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7813963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31747563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