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46420068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178342939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