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7589165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39858635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