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3302734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59095965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