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8327262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140247578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