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4274985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79772763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