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2074915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89372804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