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33363430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46429309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