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4139534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134351349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