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9718598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31496554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