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3398606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89692487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