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52229806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95833900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