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6"/>
        <w:gridCol w:w="84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7432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34893666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1.6pt;mso-position-vertical-relative:text;margin-left:16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134976774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808990</wp:posOffset>
                      </wp:positionV>
                      <wp:extent cx="267335" cy="19113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63.7pt;width:21pt;height:15pt" coordorigin="222,1274" coordsize="420,300">
                      <v:line id="shape_0" from="222,1274" to="37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274" to="507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,1274" to="64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 แถล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rFonts w:eastAsia="Angsana New"/>
              </w:rPr>
              <w:t xml:space="preserve">             </w:t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/>
            </w:pPr>
            <w:r>
              <w:rPr/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74015</wp:posOffset>
                      </wp:positionV>
                      <wp:extent cx="74549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969120"/>
                                <a:chOff x="0" y="0"/>
                                <a:chExt cx="74556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168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252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9.45pt;width:58.75pt;height:76.3pt" coordorigin="57,589" coordsize="1175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;top:1064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;top:589;width:397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>
          <w:trHeight w:val="264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4"/>
                <w:sz w:val="34"/>
                <w:lang w:val="th-TH"/>
              </w:rPr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 xml:space="preserve"> 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83820</wp:posOffset>
                      </wp:positionV>
                      <wp:extent cx="267335" cy="1911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6.6pt;width:21pt;height:15pt" coordorigin="867,132" coordsize="420,300">
                      <v:line id="shape_0" from="867,132" to="101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32" to="1152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32" to="128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ขอยื่นคำร้องมีข้อความตามที่จะกล่าวต่อไปนี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65430</wp:posOffset>
                      </wp:positionV>
                      <wp:extent cx="39116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8pt;mso-wrap-distance-left:9.05pt;mso-wrap-distance-right:9.05pt;mso-wrap-distance-top:0pt;mso-wrap-distance-bottom:0pt;margin-top:20.9pt;mso-position-vertical-relative:text;margin-left:4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32410</wp:posOffset>
                      </wp:positionV>
                      <wp:extent cx="267335" cy="19113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5pt;margin-top:18.3pt;width:21pt;height:15pt" coordorigin="8907,366" coordsize="420,300">
                      <v:line id="shape_0" from="8907,366" to="905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2,366" to="9192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7,366" to="932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970</wp:posOffset>
                      </wp:positionV>
                      <wp:extent cx="381635" cy="209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6.5pt;mso-wrap-distance-left:9.05pt;mso-wrap-distance-right:9.05pt;mso-wrap-distance-top:0pt;mso-wrap-distance-bottom:0pt;margin-top:1.1pt;mso-position-vertical-relative:text;margin-left:44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225425</wp:posOffset>
                </wp:positionV>
                <wp:extent cx="200660" cy="191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17.75pt;width:15.75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4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00" w:h="19397"/>
      <w:pgMar w:left="1728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90" w:leader="none"/>
      </w:tabs>
      <w:rPr/>
    </w:pPr>
    <w:r>
      <w:rPr>
        <w:rFonts w:cs="Angsana New" w:ascii="Angsana New" w:hAnsi="Angsana New"/>
        <w:b/>
        <w:sz w:val="36"/>
      </w:rPr>
      <w:t>(</w:t>
    </w:r>
    <w:r>
      <w:rPr>
        <w:rFonts w:ascii="Angsana New" w:hAnsi="Angsana New" w:cs="Angsana New"/>
        <w:b/>
        <w:b/>
        <w:sz w:val="36"/>
        <w:sz w:val="36"/>
      </w:rPr>
      <w:t>๔๐ ก</w:t>
    </w:r>
    <w:r>
      <w:rPr>
        <w:rFonts w:cs="Angsana New" w:ascii="Angsana New" w:hAnsi="Angsan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Angsana New" w:hAnsi="Angsana New" w:cs="Angsana New"/>
      <w:sz w:val="3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7:00Z</dcterms:created>
  <dc:creator>Unknown</dc:creator>
  <dc:description/>
  <dc:language>en-US</dc:language>
  <cp:lastModifiedBy>A</cp:lastModifiedBy>
  <cp:lastPrinted>1998-07-24T19:10:00Z</cp:lastPrinted>
  <dcterms:modified xsi:type="dcterms:W3CDTF">2000-04-07T04:47:00Z</dcterms:modified>
  <cp:revision>2</cp:revision>
  <dc:subject/>
  <dc:title>(๗) คำแถลง ต่อด้วย 40 ก.</dc:title>
</cp:coreProperties>
</file>