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80239284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9492582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