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0722098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75427655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