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3469192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72413764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