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36039216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46587643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