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4996106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40942695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