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52401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90628411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