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90057462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65525818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