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4291992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88248686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