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324387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20961054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