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W YOU CAN MAKE BIG MONE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 SPORTS MEMORABILI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opularity of sports trading cards and memorabilia has nev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en greater than it is today.  Collection of such items is no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mited to youngsters, either.  Adults have discovered trad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ds as a lucrative investment field.  Prestigious auction hous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New York dedicate entire sales to antique baseball card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graphs, bats and balls, team clothing, ticket stubs and gam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s are bought and sold by sports fans worldwide.  You c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sh in on the growing interest in sports collectibles by open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own sports memorabilia shop or mail order operatio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an choose to open a retail facility in your city, or you ma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ide to operate a mail order business specializing in spor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sakes.  Both can be established for a small investment and ru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minimal costs.  If you choose to open a retail outlet, you wi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ed an adequate supply of stock to draw customers into your sto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r stock is slow in the beginning, offer to sell merchandi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consignment.  You will display a customer's item in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wcase, handle the sale and pocket a pre-arranged percentage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mount.  The advantages of a mail order operation are man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an begin as a trading club with a monthly or bi-month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sletter, featuring the items other members have for sale 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de.  Once you have personally gathered a large number of item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serve as a stock supply for your business, you can branch ou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begin a retail outle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blishing a retail outlet can be relatively simple.  Find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all, inexpensive location in a neighborhood strip mall. 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't need a lot of interior amenities either.  Several glas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wcases can serve as your sales counter and display area.  Pla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 shelves on the wall behind your counter to display larg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ems.  Framed pictures or plaques featuring autographed items th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have for sale can be hung on the walls around the room.  Oth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nters or table space can feature collecting supplies such 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nders, card cases, storage boxes, pages for holding cards, etc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rts posters can fill up any bare spots on your wal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act a local magazine distributor and arrange to have a wid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ortment of sports magazines and newspapers for sale in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p.  Include magazines featuring sports news as well as tho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pertain to collecting trading cards and keepsakes. 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gazine distributor will also be able to put you in contact wit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ublishers of pricing guides for sports memorabilia.  The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ce books will sell especially well, because they are updated 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annual basis and will create repeat purchases by customer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r city has a minor or major league team, check with the front offi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out having one or more players visit your store f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ial autograph sessions.  Fans can come and have the playe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graph their cards, programs, etc., or they can purchase some of the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ems to be autographed from you at a special discount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ce.  While folks are in the store to get their autographs, the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have the opportunity to browse through your stock, make som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rchases, and get to know you better.  While many teams charge for the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ial appearances by players, you should be able to recoup your expens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the added sales the event will generate.  Also, having 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portunity to become acquainted with your customers and their likes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likes will serve you well further down the roa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tting employees to work in your shop will not be difficul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enagers are wild about sports collectibles and would be will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work for minimum wage.  Of course, you will want to have 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st one adult on duty at all times to handle any problems th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ght arise.  This type of job is also a great second job for man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ults.  Many collectors would enjoy part-time work of this sor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mply because it will pay for time spent with their hobby.  Don'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ry about getting help.  You'll be swamped with folks apply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work in your sto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mentioned above, you will want to serve as a consignment sho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folks looking to sell valuable items from their ow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lections.  Have a sales contract written up that specifies th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taking the described merchandise on consignment for 6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ys, ad that the seller will receive X amount for the sale of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em.  Of that sale price, you will subtract 25 percent f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gotiating the sale.  If the item does not sell within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otted time, the seller will have the option of removing it fro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store or lowering the asking price.  You should be able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eatly increase your available offers and make a good profit fro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ignment sal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ce an advertisement in your city newspaper or local shoppers'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uide informing readers of your location and that you tak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rchandise on consignment.  Your ad might look something lik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===============================================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rts Worl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ding Cards and Sports Memorabil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buy and sell all kinds of sports keepsake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trading card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autograph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ball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uniform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Baseball * Footba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Basketball * Hocke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Golf * Tenn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lete Sports Newsstand--Magazines, Book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ignments Welcom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227 N. Hamilton Ave., next to the county courthou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57-654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===============================================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your ad simple.  Don't overload it by telling everything abou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store.  Simply include enough to let the reader know that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a shop that offers materials in which he will be intereste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so, remember that your ad should be simple enough to attrac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enagers as well as adults.  Younger collectors will see your a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prompt their parents to take them to your store.  Allow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der to come by and check out your offers for himself.  Once 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ts to the store, then you can determine where his interests l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what items in your stock will appeal to his desires.  Your a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designed to capture interest--not close the sa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choose not to start out from a retail facility, but op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ead to sell through the mail, there are a few things to keep 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d.  Decide first how you will market collectibles by mail--wi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ell exclusively from  your own collection, or will you ser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 clearing house to bring buyer and seller together by mail?  I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plan to sell only your own materials, you will need to develo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atalog listing of what you're offering.  Divide it by sport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em type.  List all the trading cards, autographs and oth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lectibles under separate headings.  Briefly describe each ite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may want to develop a code for describing the condition of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als to include the description:  M=Mint Condition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=Excellent; VG=Very Good; G=Good; F=Fair.  Cards can be listed b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yer name, year of issue, company issuing the card and condi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the price out to the side.  If a card also carries a player'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graph,  include that information as well.  A typic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 might read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Ruben Sierra, 1991, Topps, M..................$12.0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Ruben Sierra, 1991, Topps, E, w/autograph.....$18.0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don't have a large enough collection of your own, start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ding card and collectibles newsletter.  While you will want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de two or three short columns describing recent trends 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lecting sports items, price trends or forthcoming collecto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ems soon to be made available, the main feature of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sletter will be the trader's section.  Much like a shoppers'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bloid, your newsletter will include classified ads from folk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ling their own items or seeking others who are selling item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want to buy.  You charge a small price per word, line or ad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de the listing in your newsletter.  Readers will contact ea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her directly.  You will make your profit from subscriptions,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al sales of memorabilia offered in the newsletter, and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e of classified advertising and any display ads that readers ma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sh to place in your newslett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an establish a reader base by advertising on local bulletin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boards, in school newspapers, or a small notice placed in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ified section of national sports or trading card magazin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ad might read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ee issue "Sports Memorabil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sletter."  Brings buyers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lers together.  Latest news.  SA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:  Collectors, Box 11000, Anytown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A 1000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ong with the first free issue of your newsletter, include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scription coupon and instructions on how to place a classifi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.  You will also want to leave a stack at each of the retai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ding card outlets, at the neighborhood newsstand, and 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venience stores that sell trading cards.  The ads in the fir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sue can be placed free of charge by friends and acquaintanc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material to sell.  Offer to let a retail memorabilia sto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ce a display ad in the first issue for free.  The response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ir ad will encourage them to buy an ad in a future issue. 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ortant thing is to fill up your first issue, making it loo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tractive and professiona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newsletter can be easily typed up on your personal comput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software packages are available with templates (samp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youts) of newsletters of two to eight pages.  Simply choose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at you like and type your information into the exist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umns.  You can even plug in your own graphics for a profession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uch.  If you don't have access to a laser printer, visit a loc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nt shop and have your newsletter printed out on a laser. 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ty will be excellent and will only cost around $2 per pag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nte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blished bi-monthly in a 4-page format, you can have 1,000 copi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your newsletter printed up for about $80.  Charge $15 p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ified ad or $75 for a one-third column display ad.  If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ature 2 pages of classified ads, 3 columns wide with 10 ads p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umn, you'll have space for 90 ads bringing in $900.  Add to th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$150 income from two display ads placed elsewhere in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sletter, and you have generated a total of $1,050.  Plan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ve 200 copies at various locations in town and mail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inder to prospective subscribers.  The first issue will b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led to prospects in the self-addressed, stamped envelope the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ided in reply to your ad.  However, subsequent issues will b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led at your expense through paid subscriptions.  Mailing 80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pies via Third Class would cost $160.  Your gross profit p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sue will be approximately $810.  This doesn't include any sal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erated by your own advertisin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ling sports memorabilia can be highly profitable.  A trad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d purchased for pennies can bring profits thousands of times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iginal cost.  More than ever before, youngsters and adults alik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collecting sports keepsakes.  You can grab a share of th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crative market and parley your position into a profitable part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 full-time income.  The decision is yours.  Step into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tter's box and take a swing at success, knocking one out of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k!  Good Luck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>-30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22:12:00Z</dcterms:created>
  <dc:creator> </dc:creator>
  <dc:description/>
  <dc:language>en-US</dc:language>
  <cp:lastModifiedBy> </cp:lastModifiedBy>
  <dcterms:modified xsi:type="dcterms:W3CDTF">2006-07-04T22:12:00Z</dcterms:modified>
  <cp:revision>2</cp:revision>
  <dc:subject/>
  <dc:title>HOW YOU CAN MAKE BIG MONEY</dc:title>
</cp:coreProperties>
</file>