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Spend Wisely to Save Money</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Have you ever noticed that the things you buy every week at the grocery and hardware stores go up a few cents between shopping trips? Not by much…just by a little each week but they continue to creep up and up.</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ll it takes for the price to jump up by a lot is a little hiccup in the world wide market, note the price of gasoline as it relates to world affair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ere is a way that we can keep these price increases from impacting our personal finances so much and that is by buying in quantity and finding the best possible prices for the things we use and will continue to use everyday… things that will keep just as well on the shelves in our homes as it does on the shelves at the grocery store or hardware store.</w:t>
      </w:r>
    </w:p>
    <w:p>
      <w:pPr>
        <w:pStyle w:val="Normal"/>
        <w:spacing w:lineRule="auto" w:line="264"/>
        <w:rPr>
          <w:sz w:val="28"/>
          <w:szCs w:val="28"/>
        </w:rPr>
      </w:pPr>
      <w:r>
        <w:rPr>
          <w:sz w:val="28"/>
          <w:szCs w:val="28"/>
        </w:rPr>
      </w:r>
    </w:p>
    <w:p>
      <w:pPr>
        <w:pStyle w:val="Normal"/>
        <w:spacing w:lineRule="auto" w:line="264"/>
        <w:rPr/>
      </w:pPr>
      <w:r>
        <w:rPr>
          <w:sz w:val="28"/>
          <w:szCs w:val="28"/>
        </w:rPr>
        <w:t xml:space="preserve">For instance, dog food and cat food costs about 10% less when bought by the case than it does when bought at the single can price and if you wait for close out prices you save a lot more than that.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Set aside some space in your home and make a list of things that you use regularly which will not spoil. Any grain or grain products will need to be stored in airtight containers that rats can’t get into so keep that in mind.</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en set out to find the best prices you can get on quantity purchases of such things as bathroom items and dry and canned food.</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You will be surprised at how much you can save by buying a twenty pound bag of rice as opposed to a one pound bag but don’t forget that it must be kept in a rat proof container.</w:t>
      </w:r>
    </w:p>
    <w:p>
      <w:pPr>
        <w:pStyle w:val="Normal"/>
        <w:spacing w:lineRule="auto" w:line="264"/>
        <w:rPr>
          <w:sz w:val="28"/>
          <w:szCs w:val="28"/>
        </w:rPr>
      </w:pPr>
      <w:r>
        <w:rPr>
          <w:sz w:val="28"/>
          <w:szCs w:val="28"/>
        </w:rPr>
      </w:r>
    </w:p>
    <w:p>
      <w:pPr>
        <w:pStyle w:val="Normal"/>
        <w:spacing w:lineRule="auto" w:line="264"/>
        <w:rPr/>
      </w:pPr>
      <w:r>
        <w:rPr>
          <w:sz w:val="28"/>
          <w:szCs w:val="28"/>
        </w:rPr>
        <w:t>You can buy some clothing items such as men’s socks and underwear because those styles don’t change, avoid buying children’s and women’s clothing, those styles change and sizes change too drastically.</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Try to acquire and keep a two year supply of these items and you can save hundreds of dollars.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338)</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04:46:00Z</dcterms:created>
  <dc:creator>The Handsome, Mysterious Writer</dc:creator>
  <dc:description/>
  <dc:language>en-US</dc:language>
  <cp:lastModifiedBy>user</cp:lastModifiedBy>
  <dcterms:modified xsi:type="dcterms:W3CDTF">2006-03-16T05:10:00Z</dcterms:modified>
  <cp:revision>5</cp:revision>
  <dc:subject/>
  <dc:title>Budgeting</dc:title>
</cp:coreProperties>
</file>