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3 Nursery feng shui</w:t>
      </w:r>
    </w:p>
    <w:p>
      <w:pPr>
        <w:pStyle w:val="Normal"/>
        <w:rPr/>
      </w:pPr>
      <w:r>
        <w:rPr/>
      </w:r>
    </w:p>
    <w:p>
      <w:pPr>
        <w:pStyle w:val="NormalWeb"/>
        <w:rPr/>
      </w:pPr>
      <w:r>
        <w:rPr/>
        <w:t xml:space="preserve">You’ve probably heard of feng shui, the Chinese system for arrangement and placement of furniture in a room. It’s often used in businesses and homes as a way to create positive energy in your environment. Even if you’ve never used feng shui in your own space, why not consider it for your baby’s room? Feng shui is now making its way into the nursery, and for good reason, too. Feng Shui proposes that by arranging and aligning the room correctly, energy will flow better in the room. Positive energy flow will create an environment to thrive for people of any age, especially a baby. </w:t>
      </w:r>
    </w:p>
    <w:p>
      <w:pPr>
        <w:pStyle w:val="NormalWeb"/>
        <w:rPr/>
      </w:pPr>
      <w:r>
        <w:rPr/>
        <w:t xml:space="preserve">To maximize the energy in baby's room, there are several important factors to consider, such as room location, safety, colors, and furniture arrangement. Using feng shui in the nursery will help to make babies less fussy, who will feel more comfortable in their surroundings, and who will be healthy and flourish. What does it take to accomplish this? Following some basic considerations will help both baby and parents create a room that makes them both happy. </w:t>
      </w:r>
    </w:p>
    <w:p>
      <w:pPr>
        <w:pStyle w:val="NormalWeb"/>
        <w:rPr/>
      </w:pPr>
      <w:r>
        <w:rPr/>
        <w:t xml:space="preserve">First of all, put the baby’s room in a good location. A new baby should have a bedroom that is not over a garage or has an empty space below. The bedroom also shouldn't be located where there is excessive noise that might keep the baby from sleeping, such as close to a living room where the TV is on, or close to a noisy street or neighbor. </w:t>
      </w:r>
    </w:p>
    <w:p>
      <w:pPr>
        <w:pStyle w:val="NormalWeb"/>
        <w:rPr/>
      </w:pPr>
      <w:r>
        <w:rPr/>
        <w:t xml:space="preserve">The bed should not be against a window or be directly in line with the door. Make sure the baby does not sleep or is placed against a slanted wall. Avoid placing the baby against a wall that is shared with a bathroom, toilet, storage, or utility-type room.  Create good, but soft energy and movement, with mobiles hung close to a window to move gently in the breeze and keep soft music playing in the room.  </w:t>
      </w:r>
    </w:p>
    <w:p>
      <w:pPr>
        <w:pStyle w:val="NormalWeb"/>
        <w:rPr/>
      </w:pPr>
      <w:r>
        <w:rPr/>
        <w:t>The baby’s nursery should always be clutter free.  Nothing at all should be underneath the crib.  Few things should line the walls, keep it minimal.  Each night, the dirty diapers should be taken out so a clean, fresh smell circulates.  A small air filter can be placed to ensure clean crisp air 24/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6:40:00Z</dcterms:created>
  <dc:creator>GABRIELLE ROSE BENNETT</dc:creator>
  <dc:description/>
  <cp:keywords/>
  <dc:language>en-US</dc:language>
  <cp:lastModifiedBy>Tim Erway</cp:lastModifiedBy>
  <dcterms:modified xsi:type="dcterms:W3CDTF">2006-07-05T16:40:00Z</dcterms:modified>
  <cp:revision>2</cp:revision>
  <dc:subject/>
  <dc:title>6 Breastfeeding sleep</dc:title>
</cp:coreProperties>
</file>