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You’re A Salesperson in Your Life!</w:t>
      </w:r>
    </w:p>
    <w:p>
      <w:pPr>
        <w:pStyle w:val="Normal"/>
        <w:rPr>
          <w:b/>
          <w:b/>
          <w:u w:val="single"/>
        </w:rPr>
      </w:pPr>
      <w:r>
        <w:rPr>
          <w:b/>
          <w:u w:val="single"/>
        </w:rPr>
      </w:r>
    </w:p>
    <w:p>
      <w:pPr>
        <w:pStyle w:val="Normal"/>
        <w:rPr/>
      </w:pPr>
      <w:r>
        <w:rPr/>
        <w:t>Strange as it may seem, our life is made up of a series of “sales presentations”.  Sales may not be your gig, but if you’re the boss you’re making  presentations everyday.  Be it a pitch to your Board, announcing a policy change to employees, selling an idea to  your spouse, or just trying to win others over to your point of view – you need to punch up your people skills for winning pitches.</w:t>
      </w:r>
    </w:p>
    <w:p>
      <w:pPr>
        <w:pStyle w:val="Normal"/>
        <w:rPr/>
      </w:pPr>
      <w:r>
        <w:rPr/>
      </w:r>
    </w:p>
    <w:p>
      <w:pPr>
        <w:pStyle w:val="Normal"/>
        <w:rPr/>
      </w:pPr>
      <w:r>
        <w:rPr/>
        <w:t>Human nature is such that people support solutions that they help create, so involve them by allowing your audience to participate with questions or ideas. It goes without saying that to not involve key people is risky, because messages can be misunderstood.   Your plans may be derailed before they begin if sufficient “buy-in” is lacking.  Use lots of open-ended questions in your presentation to draw out the silent type.</w:t>
      </w:r>
    </w:p>
    <w:p>
      <w:pPr>
        <w:pStyle w:val="Normal"/>
        <w:rPr/>
      </w:pPr>
      <w:r>
        <w:rPr/>
      </w:r>
    </w:p>
    <w:p>
      <w:pPr>
        <w:pStyle w:val="Normal"/>
        <w:rPr/>
      </w:pPr>
      <w:r>
        <w:rPr/>
        <w:t>Preparation is a key to success.  Prepare your listeners to what’s coming during or before your presentation.  Try these pre-meeting tactics:</w:t>
      </w:r>
    </w:p>
    <w:p>
      <w:pPr>
        <w:pStyle w:val="Normal"/>
        <w:rPr/>
      </w:pPr>
      <w:r>
        <w:rPr/>
      </w:r>
    </w:p>
    <w:p>
      <w:pPr>
        <w:pStyle w:val="Normal"/>
        <w:numPr>
          <w:ilvl w:val="0"/>
          <w:numId w:val="1"/>
        </w:numPr>
        <w:rPr/>
      </w:pPr>
      <w:r>
        <w:rPr/>
        <w:t>Assign task-related pre-work. This could be pre-reading or study of a problem, and the preparations of possible solutions.  An example could be, “go and visit three kinds of accounts before the meeting.”</w:t>
      </w:r>
    </w:p>
    <w:p>
      <w:pPr>
        <w:pStyle w:val="Normal"/>
        <w:numPr>
          <w:ilvl w:val="0"/>
          <w:numId w:val="1"/>
        </w:numPr>
        <w:rPr/>
      </w:pPr>
      <w:r>
        <w:rPr/>
        <w:t>Make pre-meeting contacts with those invited by email, phone, or in person.  You might want to try an informal survey to get people’s position on the issues at hand.</w:t>
      </w:r>
    </w:p>
    <w:p>
      <w:pPr>
        <w:pStyle w:val="Normal"/>
        <w:rPr/>
      </w:pPr>
      <w:r>
        <w:rPr/>
      </w:r>
    </w:p>
    <w:p>
      <w:pPr>
        <w:pStyle w:val="Normal"/>
        <w:rPr/>
      </w:pPr>
      <w:r>
        <w:rPr/>
        <w:t>Remember support on key or controversial matters can be established ahead of time by lobbying, if you know where to lobby.</w:t>
      </w:r>
    </w:p>
    <w:p>
      <w:pPr>
        <w:pStyle w:val="Normal"/>
        <w:rPr/>
      </w:pPr>
      <w:r>
        <w:rPr/>
      </w:r>
    </w:p>
    <w:p>
      <w:pPr>
        <w:pStyle w:val="Normal"/>
        <w:rPr/>
      </w:pPr>
      <w:r>
        <w:rPr/>
        <w:t>Do your research!  People who make it look easy and are effective presenters have a hidden arsenal.  This is an arsenal of up-to-date, organized material that can be accessed quickly in ready-to-use form when needed.  They have the stats to back up their ideas, and they have a mental arsenal of stories, examples, jokes, and ice-breakers to use when needed.</w:t>
      </w:r>
    </w:p>
    <w:p>
      <w:pPr>
        <w:pStyle w:val="Normal"/>
        <w:rPr/>
      </w:pPr>
      <w:r>
        <w:rPr/>
      </w:r>
    </w:p>
    <w:p>
      <w:pPr>
        <w:pStyle w:val="Normal"/>
        <w:rPr/>
      </w:pPr>
      <w:r>
        <w:rPr/>
        <w:t>Your physical presentation could include tangible items relating to the issue such as recent articles clipped from newspapers or magazines, photographs, reports, and demonstration property.  To become masterful in this art learn to maintain resources you can access for just the right thing at the right time.</w:t>
      </w:r>
    </w:p>
    <w:p>
      <w:pPr>
        <w:pStyle w:val="Normal"/>
        <w:rPr/>
      </w:pPr>
      <w:r>
        <w:rPr/>
      </w:r>
    </w:p>
    <w:p>
      <w:pPr>
        <w:pStyle w:val="Normal"/>
        <w:rPr/>
      </w:pPr>
      <w:r>
        <w:rPr/>
        <w:t>The next thing you must do is to explain “why?” The single most powerful thing you can do to convince your audience of something is to provide a convincing reason why they should do what you suggest or believe what you say.  People want and need a clear “WIIFM” – “what’s in it for me?” – to be able to react positively to what you want them to do.  It’s extremely important that you deliver a vision of benefits.  Hearing the “why” won’t automatically generate a “yes” to your proposition, but it’ll open the door for receptivity to your idea.</w:t>
      </w:r>
    </w:p>
    <w:p>
      <w:pPr>
        <w:pStyle w:val="Normal"/>
        <w:rPr/>
      </w:pPr>
      <w:r>
        <w:rPr/>
      </w:r>
    </w:p>
    <w:p>
      <w:pPr>
        <w:pStyle w:val="Normal"/>
        <w:rPr/>
      </w:pPr>
      <w:r>
        <w:rPr/>
        <w:t>Knowing and accepting the “why” satisfies a basic need that we all have – to understand the purpose of our actions.  Use the words “because” or “so that” in your presentation and then finish the phrase.  When your subject matter is controversial or likely to generate emotions, it is essential that your “why’s” be tested in advance.  Ask some people you trust or that are on your “team” to play devil’s advocate to help you with your logic and arguments.</w:t>
      </w:r>
    </w:p>
    <w:p>
      <w:pPr>
        <w:pStyle w:val="Normal"/>
        <w:rPr/>
      </w:pPr>
      <w:r>
        <w:rPr/>
      </w:r>
    </w:p>
    <w:p>
      <w:pPr>
        <w:pStyle w:val="Normal"/>
        <w:rPr/>
      </w:pPr>
      <w:r>
        <w:rPr/>
        <w:t>These are just the first four points for making successful presentations.  There are eight of them in total, and we’ll look at the other four in my column next week.  For now, let me leave you with this thought.</w:t>
      </w:r>
    </w:p>
    <w:p>
      <w:pPr>
        <w:pStyle w:val="Normal"/>
        <w:rPr/>
      </w:pPr>
      <w:r>
        <w:rPr/>
        <w:t>Life is a sales job from beginning to end. From the moment that we discern how to get approval as children, winning friends at school, getting our first beau, getting our first (and subsequent) job, getting engaged and married, achieving our goals, and anything else you can think of in between – we’re selling ourselves or our ideas all along the way.  Who said you weren’t a salespers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4:40:00Z</dcterms:created>
  <dc:creator>Burton M Clement</dc:creator>
  <dc:description/>
  <cp:keywords/>
  <dc:language>en-US</dc:language>
  <cp:lastModifiedBy>Burton M Clement</cp:lastModifiedBy>
  <dcterms:modified xsi:type="dcterms:W3CDTF">2006-08-08T04:40:00Z</dcterms:modified>
  <cp:revision>1</cp:revision>
  <dc:subject/>
  <dc:title>You’re A Salesperson in Your Life</dc:title>
</cp:coreProperties>
</file>