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 Smithsonian Collection</w:t>
      </w:r>
    </w:p>
    <w:p>
      <w:pPr>
        <w:pStyle w:val="Normal"/>
        <w:rPr/>
      </w:pPr>
      <w:r>
        <w:rPr/>
      </w:r>
    </w:p>
    <w:p>
      <w:pPr>
        <w:pStyle w:val="Normal"/>
        <w:rPr/>
      </w:pPr>
      <w:r>
        <w:rPr/>
        <w:t>Some of the world’s most spectacular diamonds and other gems are located in the National Gem Collection in the Museum of Natural History in Smithsonian Collection in Washington, D.C.  In the collection are diamonds known to almost everyone, such as the Hope Diamond, as well as other large diamonds and other precious gems and jewelry.</w:t>
      </w:r>
    </w:p>
    <w:p>
      <w:pPr>
        <w:pStyle w:val="Normal"/>
        <w:rPr/>
      </w:pPr>
      <w:r>
        <w:rPr/>
      </w:r>
    </w:p>
    <w:p>
      <w:pPr>
        <w:pStyle w:val="Normal"/>
        <w:rPr/>
      </w:pPr>
      <w:r>
        <w:rPr/>
        <w:t>In the National Gem Collection are examples of spectacular minerals and crystals, as well gemstones and jewelry. You can see a beautiful purple quartz amethyst crystal, or the mineral azurite, which is a bright blue copper compound mineral. You can also see a huge green beryl crystal. Beryls are the mineral family that include emeralds, aquamarines, heliodor and morganite. It’s almost as exciting to see the raw crystal as it is to see the finished product when it’s been cut and polished.</w:t>
      </w:r>
    </w:p>
    <w:p>
      <w:pPr>
        <w:pStyle w:val="Normal"/>
        <w:rPr/>
      </w:pPr>
      <w:r>
        <w:rPr/>
      </w:r>
    </w:p>
    <w:p>
      <w:pPr>
        <w:pStyle w:val="Normal"/>
        <w:rPr/>
      </w:pPr>
      <w:r>
        <w:rPr/>
        <w:t xml:space="preserve">Some of the finished pieces in the Smithsonian Collection include the crown Napoleon used for the second Empress, Marie Louise. It originally was made of 700 carats in diamonds and 79 emeralds. The emeralds have been replaced with Persian turquoise cabochons. </w:t>
      </w:r>
    </w:p>
    <w:p>
      <w:pPr>
        <w:pStyle w:val="Normal"/>
        <w:rPr/>
      </w:pPr>
      <w:r>
        <w:rPr/>
      </w:r>
    </w:p>
    <w:p>
      <w:pPr>
        <w:pStyle w:val="Normal"/>
        <w:rPr/>
      </w:pPr>
      <w:r>
        <w:rPr/>
        <w:t xml:space="preserve">You can also see the 182-carat Star of Bombay star sapphire that was given to Mary Pickford by Douglas Fairbanks and a brilliantly colored black opal. Black opals are the most valuable of the opal family of gems. </w:t>
      </w:r>
    </w:p>
    <w:p>
      <w:pPr>
        <w:pStyle w:val="Normal"/>
        <w:rPr/>
      </w:pPr>
      <w:r>
        <w:rPr/>
      </w:r>
    </w:p>
    <w:p>
      <w:pPr>
        <w:pStyle w:val="Normal"/>
        <w:rPr/>
      </w:pPr>
      <w:r>
        <w:rPr/>
        <w:t>There are also extraordinary examples of quartz crystals, including a 7,000 faceted clear quartz egg! Part of the Smithsonian’s collection includes pieces of jade and turquoise used in other cultures. This includes a collection of Zuni Indian turquoise jewelry and jade lanterns carved from nephrite for the Chinese emperor Chi’en Lung in 1750. A more modern piece is the Dragon Vase, carved from a rare piece of lavender jade.</w:t>
      </w:r>
    </w:p>
    <w:p>
      <w:pPr>
        <w:pStyle w:val="Normal"/>
        <w:rPr/>
      </w:pPr>
      <w:r>
        <w:rPr/>
      </w:r>
    </w:p>
    <w:p>
      <w:pPr>
        <w:pStyle w:val="Normal"/>
        <w:rPr/>
      </w:pPr>
      <w:r>
        <w:rPr/>
        <w:t>But of course, the most dazzling items in the collection are the individual gemstones and jewelry that have been owned by royalty through the centuri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1:56:00Z</dcterms:created>
  <dc:creator>GABRIELLE ROSE BENNETT</dc:creator>
  <dc:description/>
  <cp:keywords/>
  <dc:language>en-US</dc:language>
  <cp:lastModifiedBy>Tim Erway</cp:lastModifiedBy>
  <dcterms:modified xsi:type="dcterms:W3CDTF">2006-07-24T01:56:00Z</dcterms:modified>
  <cp:revision>2</cp:revision>
  <dc:subject/>
  <dc:title>2 Minerals are crystals</dc:title>
</cp:coreProperties>
</file>