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333399"/>
        </w:rPr>
      </w:pPr>
      <w:r>
        <w:rPr>
          <w:rFonts w:cs="Arial" w:ascii="Arial" w:hAnsi="Arial"/>
          <w:b/>
          <w:color w:val="333399"/>
        </w:rPr>
        <w:t>Xbox 360</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Microsoft now introduces the next generation games console “Xbox 360”; fusing games, entertainment, community, information and innovation all together. It will be launching it this November in Europe, Japan, and North America. Xbox 360 is a video game system that places you at the center of the entertainment experienc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an Francisco and Japan joined hand to craft a stylish system that conveys the very essence of Xbox 360; while wrapping powerful technology in a sophisticated exterior.  The Xbox 360 has changed the looks and sounds of games. With Xbox 360, marathon worlds are alive with detail. Animated characters displaying depth of emotions bringing more exciting responses and introducing you with a new and unique experience. All Xbox 360 is label at 720p and 1080i resolution in 16:9 widescreen for smooth, movie-like graphics and multi-channel enclose soun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Xbox 360 takes you to an incredible world of entertainment. The Xbox 360 has the most dazzling games and the most powerful as well as intelligent technology. It gives you access to the most compelling games you want to play, people of your choice to play with, watching and enjoying digital music, photos, videos and all the experiences you ever longed for. It fully engages you in an extensive, dramatic, and lifelike gaming experience where no boundaries to the possibilities and imagination are. The Xbox 360 proves that the next generation is here as its games can be experienced in HD, Also you can stream HD television and movies straight from your Windows Media Center Edition PC to your Xbox 36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Xbox 360 lets you personalize your own unique system and experience. You can change the appearance of your console by interchangeable Xbox 360 Faces; it's easy and fun to do. Switch on your system to download character skins, premium levels, and more in the Xbox Live Marketplace to customize the look and feel of the Xbox Gamer Guide and Xbox System Guide with unique skins. From sleek and sophisticated to fun and funky, pick the faces and skins that explain your personality or mood.</w:t>
      </w:r>
    </w:p>
    <w:p>
      <w:pPr>
        <w:pStyle w:val="Normal"/>
        <w:spacing w:before="280" w:after="280"/>
        <w:rPr>
          <w:rFonts w:ascii="Arial" w:hAnsi="Arial" w:cs="Arial"/>
          <w:color w:val="000000"/>
        </w:rPr>
      </w:pPr>
      <w:r>
        <w:rPr>
          <w:rFonts w:cs="Arial" w:ascii="Arial" w:hAnsi="Arial"/>
          <w:color w:val="000000"/>
        </w:rPr>
        <w:t xml:space="preserve">The Xbox Gamer Guide, available at a touch of the Xbox Guide Button is your instant gateway that connects you to games, friends, music, movies, and downloadable stuff. </w:t>
      </w:r>
      <w:r>
        <w:rPr>
          <w:rFonts w:cs="Arial" w:ascii="Arial" w:hAnsi="Arial"/>
        </w:rPr>
        <w:t xml:space="preserve">The glowing Ring of Light and Xbox Guide Button visually connect you to your games, digital media, and the world of Xbox </w:t>
      </w:r>
      <w:r>
        <w:rPr>
          <w:rFonts w:cs="Arial" w:ascii="Arial" w:hAnsi="Arial"/>
          <w:iCs/>
        </w:rPr>
        <w:t>Live</w:t>
      </w:r>
      <w:r>
        <w:rPr>
          <w:rFonts w:cs="Arial" w:ascii="Arial" w:hAnsi="Arial"/>
        </w:rPr>
        <w:t xml:space="preserve">, the first global, unified online console games service. In addition, the Xbox Guide Button lets you turn the system on and off without ever leaving it. </w:t>
      </w:r>
    </w:p>
    <w:p>
      <w:pPr>
        <w:pStyle w:val="Normal"/>
        <w:rPr>
          <w:rFonts w:ascii="Arial" w:hAnsi="Arial" w:cs="Arial"/>
          <w:color w:val="000000"/>
        </w:rPr>
      </w:pPr>
      <w:r>
        <w:rPr>
          <w:rFonts w:cs="Arial" w:ascii="Arial" w:hAnsi="Arial"/>
          <w:color w:val="000000"/>
        </w:rPr>
        <w:t xml:space="preserve">Plug your Xbox 360 into the broadband connection and get instant access to Xbox Live Silver. </w:t>
      </w:r>
    </w:p>
    <w:p>
      <w:pPr>
        <w:pStyle w:val="Normal"/>
        <w:rPr>
          <w:rFonts w:ascii="Arial" w:hAnsi="Arial" w:cs="Arial"/>
          <w:color w:val="000000"/>
        </w:rPr>
      </w:pPr>
      <w:r>
        <w:rPr>
          <w:rFonts w:cs="Arial" w:ascii="Arial" w:hAnsi="Arial"/>
          <w:color w:val="000000"/>
        </w:rPr>
        <w:t xml:space="preserve">Build your profile, your gamer card and your gamer tag; talk with others using voice chat, and access Xbox Live Marketplace without any extra cost. You can also experience the exciting world of multiplayer online gaming where you can play who you want with Intelligent Matchmaking by upgrade to Xbox Live Gold. It provides access to an vast selection of games, video chat and video messaging. </w:t>
      </w:r>
    </w:p>
    <w:p>
      <w:pPr>
        <w:pStyle w:val="Normal"/>
        <w:spacing w:before="280" w:after="280"/>
        <w:rPr>
          <w:rFonts w:eastAsia="Times New Roman"/>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2:42:00Z</dcterms:created>
  <dc:creator>ARslan</dc:creator>
  <dc:description/>
  <cp:keywords/>
  <dc:language>en-US</dc:language>
  <cp:lastModifiedBy>Jeremy J. Burns</cp:lastModifiedBy>
  <dcterms:modified xsi:type="dcterms:W3CDTF">2006-01-20T00:07:00Z</dcterms:modified>
  <cp:revision>5</cp:revision>
  <dc:subject/>
  <dc:title>Xbox 360™ is the future of entertainment</dc:title>
</cp:coreProperties>
</file>