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aramond" w:cs="Garamond" w:ascii="Garamond" w:hAnsi="Garamond"/>
          <w:b/>
          <w:i/>
          <w:sz w:val="36"/>
          <w:szCs w:val="36"/>
        </w:rPr>
        <w:t xml:space="preserve">                                     </w:t>
      </w:r>
      <w:r>
        <w:rPr>
          <w:rFonts w:cs="Garamond" w:ascii="Garamond" w:hAnsi="Garamond"/>
          <w:b/>
          <w:i/>
          <w:sz w:val="36"/>
          <w:szCs w:val="36"/>
        </w:rPr>
        <w:t>CREDIT IDEAS</w:t>
      </w:r>
    </w:p>
    <w:p>
      <w:pPr>
        <w:pStyle w:val="Normal"/>
        <w:rPr>
          <w:rFonts w:ascii="Garamond" w:hAnsi="Garamond" w:cs="Garamond"/>
          <w:b/>
          <w:b/>
          <w:i/>
          <w:i/>
          <w:sz w:val="36"/>
          <w:szCs w:val="36"/>
        </w:rPr>
      </w:pPr>
      <w:r>
        <w:rPr>
          <w:rFonts w:cs="Garamond" w:ascii="Garamond" w:hAnsi="Garamond"/>
          <w:b/>
          <w:i/>
          <w:sz w:val="36"/>
          <w:szCs w:val="36"/>
        </w:rPr>
      </w:r>
    </w:p>
    <w:p>
      <w:pPr>
        <w:pStyle w:val="Normal"/>
        <w:rPr/>
      </w:pPr>
      <w:r>
        <w:rPr/>
      </w:r>
    </w:p>
    <w:p>
      <w:pPr>
        <w:pStyle w:val="Normal"/>
        <w:rPr>
          <w:rFonts w:ascii="Garamond" w:hAnsi="Garamond" w:cs="Garamond"/>
          <w:b/>
          <w:b/>
          <w:i/>
          <w:i/>
          <w:sz w:val="28"/>
          <w:szCs w:val="28"/>
        </w:rPr>
      </w:pPr>
      <w:r>
        <w:rPr>
          <w:rFonts w:cs="Garamond" w:ascii="Garamond" w:hAnsi="Garamond"/>
          <w:b/>
          <w:i/>
          <w:sz w:val="28"/>
          <w:szCs w:val="28"/>
        </w:rPr>
        <w:t>Most of the people nowadays opt for credit from different credit lending institutions, lenders etc. to fund their credit needs and requirements. People usually from the middle-class income group opt for credit loans to fund their requirements and as well as present needs, the reason being that the people of the middle income group usually can’t afford to spend a lot of money together. Thus, they opt for credit loans and thereby satisfy their present needs. However, with the advent of time the availability of credit in the market too has a seen a recent rise along with the demand of credit in the market.</w:t>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t>There are a lot of ways available in the market, as to how an individual can raise credit for his individual purpose. People can raise credit from the market to meet up their present demands; they can raise credit to meet the demand of their collectors; they can raise credit for any reason that they want from the market, depending upon the situation and demand of funds by the borrower. The main problem however, arises when the borrowers are refused credit in the market by the lenders. The reason can be anything. Maybe because the person has never taken any credit at all, or because he or she has a bad credit history, so he or she will be refused to be given any credit. That’s why it is said that if any person does not have any credit history and wants to build credit, then he or she should have all the priorities in order, or he may not be able to build any credit.</w:t>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t>In case the borrower has no credit and needs money to make out or sort out any payments then he can do it so from his credit cards, if it has the facility of bad credit. In this if any person has to make out any payment and has no cash available with him, and then he can make the payment from his credit card. This avails him with time. The person can then makes the payment in monthly installments, to the credit service providers. However, if the person does not clear his due in due time, then it avails him the luxury of bad credit, which can lead to refusal of credit in time to come.</w:t>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t>Most of the people prepare or repair their own credit. They usually go to libraries and exchange documents and articles to find out the required information’s, that the individual will have to part with, while trying to build his credit. People can otherwise obtain printed formats and systematic tools with the help of which, he or she can frame a letter to send to the lender asking for credit. Letters are usually considered more legal as they can be used for further reference and can also make use in the legal workings.</w:t>
      </w:r>
    </w:p>
    <w:p>
      <w:pPr>
        <w:pStyle w:val="Normal"/>
        <w:rPr>
          <w:rFonts w:ascii="Garamond" w:hAnsi="Garamond" w:cs="Garamond"/>
          <w:b/>
          <w:b/>
          <w:i/>
          <w:i/>
          <w:sz w:val="28"/>
          <w:szCs w:val="28"/>
        </w:rPr>
      </w:pPr>
      <w:r>
        <w:rPr>
          <w:rFonts w:cs="Garamond" w:ascii="Garamond" w:hAnsi="Garamond"/>
          <w:b/>
          <w:i/>
          <w:sz w:val="28"/>
          <w:szCs w:val="28"/>
        </w:rPr>
      </w:r>
    </w:p>
    <w:p>
      <w:pPr>
        <w:pStyle w:val="Normal"/>
        <w:rPr/>
      </w:pPr>
      <w:r>
        <w:rPr>
          <w:rFonts w:cs="Garamond" w:ascii="Garamond" w:hAnsi="Garamond"/>
          <w:b/>
          <w:i/>
          <w:sz w:val="28"/>
          <w:szCs w:val="28"/>
        </w:rPr>
        <w:t>People should clear of their dues, and thereby give no reason to the lenders to refuse them credit.</w:t>
      </w:r>
    </w:p>
    <w:sectPr>
      <w:type w:val="nextPage"/>
      <w:pgSz w:w="12240" w:h="20160"/>
      <w:pgMar w:left="720" w:right="1138" w:gutter="0" w:header="0" w:top="2160" w:footer="0" w:bottom="66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22:00Z</dcterms:created>
  <dc:creator>Akash-9</dc:creator>
  <dc:description/>
  <cp:keywords/>
  <dc:language>en-US</dc:language>
  <cp:lastModifiedBy>Akash-9</cp:lastModifiedBy>
  <dcterms:modified xsi:type="dcterms:W3CDTF">2005-12-15T11:52:00Z</dcterms:modified>
  <cp:revision>1</cp:revision>
  <dc:subject/>
  <dc:title>                                     CREDIT IDEAS</dc:title>
</cp:coreProperties>
</file>