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Insurance</w:t>
      </w:r>
    </w:p>
    <w:p>
      <w:pPr>
        <w:pStyle w:val="Normal"/>
        <w:rPr/>
      </w:pPr>
      <w:r>
        <w:rPr/>
      </w:r>
    </w:p>
    <w:p>
      <w:pPr>
        <w:pStyle w:val="Normal"/>
        <w:rPr/>
      </w:pPr>
      <w:r>
        <w:rPr/>
        <w:br/>
        <w:t>Auto insurance refers to the insurance that is common for insuring all types of vehicles against all kinds of uncertainties that may cause bodily damage to the vehicle. The sole reason behind insuring the vehicles is that it gives protection against the losses incurred due to accidents. Auto insurance is available for consumers who want to buy such insurance, to protect the life span of their vehicles and also for recovering the amount of the damage that the vehicle survives. People usually buy these insurances for all kind of automobiles like cars, trucks and other kind of vehicles, to avoid any risk. Different kinds of coverages have been started by the insurance companies, to suit the interests and the needs of the insured.</w:t>
        <w:br/>
        <w:t>Before buying auto insurance, it is very important that the person goes for a thorough analysis of the proposals offered by different companies for such insurances. Different companies offer different quotes for the insurance of the vehicle, the consumer must look out for the best one, which suits his needs and which proves to be very economical. Many companies also give different discount schemes to attract more and more consumers. The consumer can save a good deal, while purchasing auto insurance by comparing the quotes of different companies and choosing the cheapest one which satisfies all his needs.</w:t>
        <w:br/>
        <w:t xml:space="preserve">Quotes from different companies can be compared on the internet, for buying the best available auto insurance, it provides a wider platform to the consumer, where he can easily access and compare quotes from several companies and choose one among them. The main thing about choosing a quote is that the quote need not necessarily be cheap but the company must be an established one on which the customer zeros on. </w:t>
        <w:br/>
        <w:t xml:space="preserve">The consumer should not only compare the quotes of different companies but also companies, their reputation and their way of service. While comparing, the consumer is more acquainted with the different kind of coverages that are available and choose among them according to the needs. </w:t>
        <w:br/>
        <w:t>The major hullabaloo about insuring automobiles is the increasing reckless accidents that are tolling high on the records. These can only be reduced once the certainty of the accidents is reduced. The companies quote their prices for insuring depends of various factors like the age of person to whom the vehicle belongs, the location where the car is bought and supposed to be used in the area and also many other factors. The details regarding the car like its parking place, whether it has a garage because that reduces the risk of being stolen or damaged. Also the mileage of the car is a deciding factor of the quoting the price of insur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27:00Z</dcterms:created>
  <dc:creator>papu</dc:creator>
  <dc:description/>
  <dc:language>en-US</dc:language>
  <cp:lastModifiedBy>papu</cp:lastModifiedBy>
  <dcterms:modified xsi:type="dcterms:W3CDTF">2006-01-12T10:27:00Z</dcterms:modified>
  <cp:revision>1</cp:revision>
  <dc:subject/>
  <dc:title>Auto Insurance</dc:title>
</cp:coreProperties>
</file>