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aramond" w:hAnsi="Garamond" w:cs="Garamond"/>
          <w:b/>
          <w:b/>
          <w:sz w:val="32"/>
          <w:szCs w:val="32"/>
        </w:rPr>
      </w:pPr>
      <w:r>
        <w:rPr>
          <w:rFonts w:cs="Garamond" w:ascii="Garamond" w:hAnsi="Garamond"/>
          <w:b/>
          <w:sz w:val="32"/>
          <w:szCs w:val="32"/>
        </w:rPr>
        <w:t>AUTO AUCTIONS</w:t>
      </w:r>
    </w:p>
    <w:p>
      <w:pPr>
        <w:pStyle w:val="NormalWeb"/>
        <w:rPr>
          <w:rFonts w:ascii="Garamond" w:hAnsi="Garamond" w:cs="Garamond"/>
        </w:rPr>
      </w:pPr>
      <w:r>
        <w:rPr>
          <w:rFonts w:cs="Garamond" w:ascii="Garamond" w:hAnsi="Garamond"/>
        </w:rPr>
        <w:t>People have been really benefited by this new concept of buying cars from Auto auction, which is really convenient and affordable for the consumers. The entire deal of buying a car is all so convenient for the consumer that the consumers seeks to buy it from these auctions, which has eventually become a very popular and very plausible way of buying cars. People can now give shape to their dream, of owning the land cruiser that they presumed was almost impossible. The consumer can buy the cars at very economical prices if they buy cars from these auctions. Consumers have the privilege of owning the costliest of cars and pay the cheapest of prices. This has been the way in which the rarest of dreams of owning a car has come true. Auto auction means auctioning cars to the bidder with the highest bid.</w:t>
      </w:r>
    </w:p>
    <w:p>
      <w:pPr>
        <w:pStyle w:val="NormalWeb"/>
        <w:rPr>
          <w:rFonts w:ascii="Garamond" w:hAnsi="Garamond" w:cs="Garamond"/>
        </w:rPr>
      </w:pPr>
      <w:r>
        <w:rPr>
          <w:rFonts w:cs="Garamond" w:ascii="Garamond" w:hAnsi="Garamond"/>
        </w:rPr>
        <w:t xml:space="preserve">The consumers to avoid paying those huge amounts offered by the dealers can buy from some direct sources which sell at very reasonable prices unlike the dealers. The dealers offer prices which include the huge markups that are fixed by the dealers, which make the price of the cars so very expensive to afford. Auto auctions are not only organized by dealers but can also be held by people who are interested in doing this. The dealers actually exploit the consumers by demanding amounts that are much higher than the actual price of the car and make them all the more unaffordable by the consumer. The consumer backing off from buying the car need only make a little research about the auctions held, and the kind of cars being sold in those auctions, and then can go about actually owning a car. The consumers can, by doing so, save a great deal and also enjoy their dream.  </w:t>
      </w:r>
    </w:p>
    <w:p>
      <w:pPr>
        <w:pStyle w:val="NormalWeb"/>
        <w:rPr>
          <w:rFonts w:ascii="Garamond" w:hAnsi="Garamond" w:cs="Garamond"/>
        </w:rPr>
      </w:pPr>
      <w:r>
        <w:rPr>
          <w:rFonts w:cs="Garamond" w:ascii="Garamond" w:hAnsi="Garamond"/>
        </w:rPr>
        <w:t xml:space="preserve">The cars sold at these auctions are actually a collection of the cars that are being taken-over by the bank on failure of the account-holder in paying the bank loans and the cars that are being seized by the federal and the local government from people on account of any kind of default. These cars are usually a very good collection of vintage cars and also include cars which are the brand new models having the warranty period still on. These cars are auctioned in order to realize the losses incurred by the banks and the government on account of several failures. </w:t>
      </w:r>
    </w:p>
    <w:p>
      <w:pPr>
        <w:pStyle w:val="NormalWeb"/>
        <w:rPr>
          <w:rFonts w:ascii="Garamond" w:hAnsi="Garamond" w:cs="Garamond"/>
        </w:rPr>
      </w:pPr>
      <w:r>
        <w:rPr>
          <w:rFonts w:cs="Garamond" w:ascii="Garamond" w:hAnsi="Garamond"/>
        </w:rPr>
        <w:t>These auctions are very much affordable because of the reason the selling price is determined by the buyer who is bidding. The selling price in these auctions is basically decided by the consumer. The price of the car is exclusive of any kind of extra amounts that are attached with the price of the car when bought from the dealer. The bidding in such auctions starts from a very low price.</w:t>
      </w:r>
    </w:p>
    <w:p>
      <w:pPr>
        <w:pStyle w:val="NormalWeb"/>
        <w:rPr>
          <w:rFonts w:ascii="Garamond" w:hAnsi="Garamond" w:cs="Garamond"/>
        </w:rPr>
      </w:pPr>
      <w:r>
        <w:rPr>
          <w:rFonts w:cs="Garamond" w:ascii="Garamond" w:hAnsi="Garamond"/>
        </w:rPr>
      </w:r>
    </w:p>
    <w:p>
      <w:pPr>
        <w:pStyle w:val="NormalWeb"/>
        <w:spacing w:before="280" w:after="280"/>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18:00Z</dcterms:created>
  <dc:creator>Akash</dc:creator>
  <dc:description/>
  <dc:language>en-US</dc:language>
  <cp:lastModifiedBy>sanku</cp:lastModifiedBy>
  <dcterms:modified xsi:type="dcterms:W3CDTF">2005-12-31T17:06:00Z</dcterms:modified>
  <cp:revision>5</cp:revision>
  <dc:subject/>
  <dc:title>People have been really benefited by this new concept of buying cars from Auto auction, which is really convenient and affordable for the consumers</dc:title>
</cp:coreProperties>
</file>