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 STEPS TO SUCCESS IN DIRECT SA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year thousands of men and women across America sign on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selling firm-Tupperware, Amway, or a cosmeti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-hoping to make money enough for new draperies, a ne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enport, or some new clothes. They sell a little merchandise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w relatives and close friends. Then they are through.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t before they give themselves a chance to learn the basic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cess in sales. "I am simply not a born salesperson,"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ten sa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born a salesperson, any more than one is born a doct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born a lawyer. Sales is a profession. To be successful in a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 one must learn not only the basic techniques, but al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to apply those techniques. Success in sales makes use of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bilities one is born with, plus all those acquired throug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 and experien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looking for a career opportunity or "extra income"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 with the family budget, direct selling offers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am-fulfilling possibilities. However, you must give yoursel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to learn the techniques of sales. Ask yourself. "How lo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a doctor to be study? A lawyer to be study?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DIRECT SELLING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selling is marketing a product directly to the consum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no middleman involved. Most reliable firms are members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tional Association of Direct Sell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ies. They bring to the public fine products that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stly priced in order to insure mass consump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direct selling companies furnish their representatives wit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rter kit and essential supplies below-cost prices. In ma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ces the investment is under $1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n old adage which says "Give a man a fish and you fe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m for a day. Teach a man to fish and you feed him f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fetime."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of them were able to change their lives for the better.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ok their families on nice vacations. They purchased a piano 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organ and provided music lessons for their children. The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ved money for college education. They redecorated their home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ght needed furniture. One highly successful saleslady built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ho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wards of direct selling are ma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You can be your own bo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You can set your own hou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You can own your own businesses with little or no investme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You can pay yourself more than any boss would ever pay y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You can give yourself regular raises as your business grow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only fair to tell you that there are failures, too. The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people who will not work for themselves. When working for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ss, they rise early, are well-groomed, and get to the office 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. However, when they are their own boss, they are still in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hrobe, drinking one more cup of coffee at 11:00 A.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can be your own boss and discipline yourself to do w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to be done when it has to be done, direct selling offers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unusual earning opportuni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EN STEP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re ten steps that will assure your succes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BE A GOAL SETTER. What do you want to accomplish? Do you wa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ave for college education for your children? A new car?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home? You can have whatever you want, but you must want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ugh to do the things that have to be done to get it. Whatev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goal, write it down and set a target date for reaching 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de the time period into blocks of achievement that ar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hable. Work consistently toward accomplishing each day, ea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ek, each month what you set out to do. Goal-setting is a mus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every area of life. Little is ever accomplished withou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te goal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BE A LIST MAKER. Each evening list all the things you want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done the following day. That gives you an organized approa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ach day. As each task is finished, mark it off your list.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mazing how much gets done when one works with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hings-to-do" list. Also, have a notebook listing appointments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tial clients, repeat clients, and referrals, and keep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 at all times. You will be adding to it constant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BE ENTHUSIASTIC. Enthusiasm is the high-octane "fuel" th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people run on. Enthusiasm generates its own energy. Energ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good health are synonymous with busy, happy people, peop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are achievin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ECOGNIZE THAT THE MAGIC WORD IN SALES IS "ASK." In dire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 we don't have to wait for business to come to us. We crea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own business by asking for it. Ask for appointments, then 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 do business. Ask for business, then you will close sales. A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referrals, then you always have a full list of potent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s. Be quietly, yet firmly aggressiv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EXPECT NO'S. Realize that no's are not personal. In sales, 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nowhere else, the law of averages works. Every no ge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loser to a yes. Keep track of your ratio. It will hel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ove your techniques. Are you getting ten no's to one yes?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ratio five to one? Remember, the yes's are your income. Al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at "no" does not necessarily mean "no." Often a "no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imply a stall for more time to think. It may be a request f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information about your product or your service. What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 is actually buying is assurance. Assure here by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ful attitude and your complete honesty, that you want what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for her. She will most likely respect you and do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SCHEDULE TIME WISELY. A schedule is the roadmap by whi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people travel. It takes the frustration out of the day. 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res that the necessary things get done and get done on tim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your work then work your pl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BE POSITIVE IN YOUR ATTITUDE. Success in sales, as in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s of life is 90 percent attitude and 10 percent aptitude.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us must work at developing habits of constructive thinking. 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proud to be a salesperson. Sales make the wheels of 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nomy turn. Bernard Baruch, advisor to several presidents,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oted as saying, "If every salesperson sat down and took 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ders for twenty-four hours, it would bankrupt our country!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company that manufactures any kind of product depends upo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espeople to move that product. Without salespeople busines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be paralyz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sales is one of the highest paid of all profession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stics show that good salespeople enjoy incomes far above th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rag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HAVE AN OFFICE AREA. Most direct salespeople work from the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n homes, but it is essential to have a place where you can wor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 organized and efficient manner. An office plus a stri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schedule gives you dignity. Both are absolutely essenti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fficient operation and accurate record keeping, so importa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success of any busines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BE INVOLVED. Most sales organization offer contests 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mulate production. Include winning contests as part of yo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goals. Contests make your business fun as well as add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erable dollar value to your incom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LEARN TO HANDLE MONEY INTELLIGENTLY. A regular nine-to-f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b usually means a paycheck at the end of the second we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 sales "reps" handle money constantly. Direct sales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t income and constant income. Therefore. it is absolute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essary to become an efficient money manag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osit every penny collected fro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s into a checking account set up especially for i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Since bank statements show an exact record of al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es collected, and business expenses can be verified b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celed checks, record keeping becomes simple and accur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except a few "petty cash" transactions can be directl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n from bank statement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saved regularly and put at interest, soon develops a secon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ome in addition to earned income. A long-term goal, which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stic in direct sales, is to be able to live in retireme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 the interest earned on saving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financial security mean a lot to you? If so, ask yoursel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question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m I hones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o I really like peopl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m I willing to learn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m I willing to work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m I capable of being my own boss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answers are yes, to find a good produc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direct sales market, one that you like, one that fill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eed of a lot of people, and go to work for yourself! .Yo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n turn dreams into realit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06:00Z</dcterms:created>
  <dc:creator> </dc:creator>
  <dc:description/>
  <dc:language>en-US</dc:language>
  <cp:lastModifiedBy> </cp:lastModifiedBy>
  <dcterms:modified xsi:type="dcterms:W3CDTF">2006-07-04T23:06:00Z</dcterms:modified>
  <cp:revision>2</cp:revision>
  <dc:subject/>
  <dc:title>10 STEPS TO SUCCESS IN DIRECT SALES</dc:title>
</cp:coreProperties>
</file>