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j Mah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j Mahal, one of the Seven Wonders of the World, is just a three hours journey from New Delhi, the capital of India. It has been one of the most attractive tourist spots in India for foreigners for years. Taj Mahal, the “best-ever symbol of eternal love” stands on the bank of river Jamuna at Agra, in the state of Uttar Pradesh.</w:t>
      </w:r>
    </w:p>
    <w:p>
      <w:pPr>
        <w:pStyle w:val="Normal"/>
        <w:jc w:val="both"/>
        <w:rPr>
          <w:rFonts w:ascii="Arial" w:hAnsi="Arial" w:cs="Arial"/>
          <w:sz w:val="22"/>
        </w:rPr>
      </w:pPr>
      <w:r>
        <w:rPr>
          <w:rFonts w:cs="Arial" w:ascii="Arial" w:hAnsi="Arial"/>
          <w:sz w:val="22"/>
        </w:rPr>
      </w:r>
    </w:p>
    <w:p>
      <w:pPr>
        <w:pStyle w:val="TextBody"/>
        <w:rPr/>
      </w:pPr>
      <w:r>
        <w:rPr/>
        <w:t xml:space="preserve">Taj Mahal, one of India's best architectural wonders was built by the fifth Mughal emperor, Shah Jahan in 1631 in the memory of his second wife, Arjumand Banu who was later known as Mumtaz Mahal, (The meaning of the word Mumtaz Mahal is  the Distinguished of the Palace). </w:t>
      </w:r>
    </w:p>
    <w:p>
      <w:pPr>
        <w:pStyle w:val="TextBody"/>
        <w:rPr/>
      </w:pPr>
      <w:r>
        <w:rPr/>
      </w:r>
    </w:p>
    <w:p>
      <w:pPr>
        <w:pStyle w:val="TextBody"/>
        <w:rPr/>
      </w:pPr>
      <w:r>
        <w:rPr/>
        <w:t>Taj, the famous dome rests on a huge white marble terrace rising from a high red sandstone base (186x186 feet ) is flanked by four tapering minarets. Shahjahan consulted experts from the Middle East and Europe as he planned his legacy, which took Twenty Thousand people over Twenty-Two years to build.  Cheap Travel modes are available to reach Taj Mahal, which used to serve as a wide moat defense of the Great Red Fort of Agra, the capital of the Mughal empire in those d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ree names pop up as the designer of Taj Mahal, Geronimo Veroneo an Italian, Silversmith Austin de Bordeaux – French and Ustad Ahmad - the Persian Engineer cum Astrologer. It is heard that materials were collected from various corners of the world, like hills of Markana, Chinese Turkestan, Tibet, Burma, Afghanistan, Egypt and the Himalay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eap Travel Packages are available to intrude into the thrilling interior of this magnificent Mughal architecture, which comprises a domed ceiling,  lofty central chamber, four octagonal corner rooms, the cenotaphs of Sha Jahan and Mumtaz Mahal in the center, an ever-glowing Cairene la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pite the controversy, whether it’s a tomb or a Shiva Temple, known as Tejo Mahalaya (acquired by Shah Jahan from the then Maharaja of Jaipur), Taj sparkles when the white marble basks in the moonlight. One may stay at cheap travel hotels to witness this mesmerizing beauty especially on a full moon nig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an your journey through cheap travel to visit one of the world's most famous monuments, Taj Mahal, which has just celebrated its 350th birth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j Mahal is said to express the different moods of a woman. It looks pinkish in the morning, milky white in the evening and golden when the moon shines. So, the travel freaks and romantic couples planning their trip to India through cheap travel should not give the Taj a miss!</w:t>
      </w:r>
      <w:r>
        <w:br w:type="page"/>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04:00Z</dcterms:created>
  <dc:creator>papu</dc:creator>
  <dc:description/>
  <dc:language>en-US</dc:language>
  <cp:lastModifiedBy>papu</cp:lastModifiedBy>
  <dcterms:modified xsi:type="dcterms:W3CDTF">2006-01-12T18:04:00Z</dcterms:modified>
  <cp:revision>1</cp:revision>
  <dc:subject/>
  <dc:title>Taj Mahal</dc:title>
</cp:coreProperties>
</file>