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0 Other</w:t>
      </w:r>
    </w:p>
    <w:p>
      <w:pPr>
        <w:pStyle w:val="Normal"/>
        <w:rPr/>
      </w:pPr>
      <w:r>
        <w:rPr/>
      </w:r>
    </w:p>
    <w:p>
      <w:pPr>
        <w:pStyle w:val="Normal"/>
        <w:rPr/>
      </w:pPr>
      <w:r>
        <w:rPr/>
        <w:t>The appeal of diamonds and other precious gems has endured for eons. They confer on the wearer a feeling of beauty, value, status. We are drawn to them and we all have our personal favorites. Sometimes it’s our birthstone. For others, a particular stone reflects a favorite color. There is almost a magical feeling when you are near them, the energy they create it is palpable.</w:t>
      </w:r>
    </w:p>
    <w:p>
      <w:pPr>
        <w:pStyle w:val="Normal"/>
        <w:rPr/>
      </w:pPr>
      <w:r>
        <w:rPr/>
      </w:r>
    </w:p>
    <w:p>
      <w:pPr>
        <w:pStyle w:val="Normal"/>
        <w:rPr/>
      </w:pPr>
      <w:r>
        <w:rPr/>
        <w:t xml:space="preserve">While the clear diamond has been the traditional stone of choice for engagement and wedding bands, other stones are actually more valued and prized because of their rarity. The sapphire has often been the stone of choice for royal betrothal rings. When Princess Diana selected her 18-carat sapphire-and-diamond engagement ring, she selected one of the rarest stones on the earth.  When Jennifer Lopez was engaged to Ben Affleck, she sported a 6-carat pink diamond ring. Camilla Parker-Bowles chose an emerald ring when she became engaged to Prince Charles. </w:t>
      </w:r>
    </w:p>
    <w:p>
      <w:pPr>
        <w:pStyle w:val="Normal"/>
        <w:rPr/>
      </w:pPr>
      <w:r>
        <w:rPr/>
      </w:r>
    </w:p>
    <w:p>
      <w:pPr>
        <w:pStyle w:val="Normal"/>
        <w:rPr/>
      </w:pPr>
      <w:r>
        <w:rPr/>
        <w:t>We’ve become even more fascinated with beautiful jewelry because of the popularity of celebrity venues like award shows. Often this jewelry is on loan to the celebrity. At one time, we could only look at pieces like that a sigh wistfully. But with the creation of cubic zirconia, a nearly identical chemical twin to the diamond, we can satisfy some of our more extravagant whims without breaking the bank! And there’s no reason to let on that maybe that fabulous new ring you’re wearing isn’t really diamonds. Let everyone think your boyfriend or husband got a financial windfall and spent it all on you!</w:t>
      </w:r>
    </w:p>
    <w:p>
      <w:pPr>
        <w:pStyle w:val="Normal"/>
        <w:rPr/>
      </w:pPr>
      <w:r>
        <w:rPr/>
      </w:r>
    </w:p>
    <w:p>
      <w:pPr>
        <w:pStyle w:val="Normal"/>
        <w:rPr/>
      </w:pPr>
      <w:r>
        <w:rPr/>
        <w:t xml:space="preserve">But when you can afford the real thing, there’s really nothing like it, is there? Is there a prized piece in your collection? Do you wear it often, or only on special occasions? If you don’t wear your jewelry often, give yourself a lift and start bringing that special ring out on regular occasions. It can certainly brighten up a dreary Monday when you’re wearing something speci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body">
    <w:name w:val="article_body"/>
    <w:basedOn w:val="DefaultParagraph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12:00Z</dcterms:created>
  <dc:creator>GABRIELLE ROSE BENNETT</dc:creator>
  <dc:description/>
  <cp:keywords/>
  <dc:language>en-US</dc:language>
  <cp:lastModifiedBy>Tim Erway</cp:lastModifiedBy>
  <dcterms:modified xsi:type="dcterms:W3CDTF">2006-07-24T02:12:00Z</dcterms:modified>
  <cp:revision>2</cp:revision>
  <dc:subject/>
  <dc:title>26 Portuguese diamond</dc:title>
</cp:coreProperties>
</file>