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Auto insurance</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sz w:val="28"/>
          <w:szCs w:val="28"/>
        </w:rPr>
      </w:pPr>
      <w:r>
        <w:rPr>
          <w:rFonts w:cs="Garamond" w:ascii="Garamond" w:hAnsi="Garamond"/>
          <w:sz w:val="28"/>
          <w:szCs w:val="28"/>
        </w:rPr>
        <w:t>Auto insurance refers to the insurance which is used for insuring the automobiles against any kind of uncertain accidents that may cause damages to the vehicle. The main purpose that the insurance serves is by giving protection against the losses incurred due to accidents. Auto insurance is a kind of insurance that consumers can buy to protect the life span of their vehicles and also for any kind of damages that the vehicle survives. They usually buy these insurances for all kind of automobiles like cars, trucks and other kind of vehicles. Different kinds of coverages are available under these insurance schemes, to suit the interest and the needs of the insured.</w:t>
      </w:r>
    </w:p>
    <w:p>
      <w:pPr>
        <w:pStyle w:val="NormalWeb"/>
        <w:rPr>
          <w:rFonts w:ascii="Garamond" w:hAnsi="Garamond" w:cs="Garamond"/>
          <w:sz w:val="28"/>
          <w:szCs w:val="28"/>
        </w:rPr>
      </w:pPr>
      <w:r>
        <w:rPr>
          <w:rFonts w:cs="Garamond" w:ascii="Garamond" w:hAnsi="Garamond"/>
          <w:sz w:val="28"/>
          <w:szCs w:val="28"/>
        </w:rPr>
        <w:t>Before buying auto insurance, it is very important that the person goes for a thorough analysis of the proposals offered by different companies for such insurances. Different companies offer different quotes for the insurance of the vehicle, the consumer must look out for the best one, which suits his needs and which proves to be very economical. Many companies also give different discount schemes to attract more and more consumers. The consumer can save a good deal, while purchasing auto insurance by comparing the quotes of different companies and choosing the cheapest one which satisfies all his needs.</w:t>
      </w:r>
    </w:p>
    <w:p>
      <w:pPr>
        <w:pStyle w:val="NormalWeb"/>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Comparing the quotes of different companies on the internet, for buying insurance, provides a wider platform to the consumer, where he can compare quotes from several companies and choose one among them. The main thing about choosing a quote is that the quote need not necessarily be cheap but the company must be an established one on which the customer zeros on. </w:t>
      </w:r>
    </w:p>
    <w:p>
      <w:pPr>
        <w:pStyle w:val="NormalWeb"/>
        <w:rPr>
          <w:rFonts w:ascii="Garamond" w:hAnsi="Garamond" w:cs="Garamond"/>
          <w:sz w:val="28"/>
          <w:szCs w:val="28"/>
        </w:rPr>
      </w:pPr>
      <w:r>
        <w:rPr>
          <w:rFonts w:cs="Garamond" w:ascii="Garamond" w:hAnsi="Garamond"/>
          <w:sz w:val="28"/>
          <w:szCs w:val="28"/>
        </w:rPr>
        <w:t>The consumer should not only compare the quotes of different companies but also companies, their reputation and their way of service. While comparing, the consumer is more acquainted with the different kind of coverages that are available and choose among them according to the needs. Buying insurance online is the most popular way of buying insurance because it is really fast and convenient, which suits to the busy life of people with no time to go to the companies personally and find out for himself the things that he might with absolutely no labor can do by sitting in front of his computer. And the best part is that, it is free of cost i.e., no cost is involved in gathering the quotes online from different companies.</w:t>
      </w:r>
    </w:p>
    <w:p>
      <w:pPr>
        <w:pStyle w:val="NormalWeb"/>
        <w:spacing w:before="280" w:after="28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uto insurances are needed because of the reckless accidents that are tolling high on the records. These can only be reduced once the certainty of the accidents is reduced. The companies quote their prices for insuring depends of various factors like the age of person to whom the vehicle belongs, the location where the car is bought and supposed to be used in the area and also many other factors. The details regarding the car like where it is being parked, whether or not in a garage which is supposed to have less risk of being stolen also the mileage of the car is a deciding factor, if the car travels less than a specific limit of miles then such cars are likely to receive some kind of mileage discounts.</w:t>
      </w:r>
    </w:p>
    <w:sectPr>
      <w:type w:val="nextPage"/>
      <w:pgSz w:w="12240" w:h="20160"/>
      <w:pgMar w:left="720" w:right="1138" w:gutter="0" w:header="0" w:top="1196"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7:03:00Z</dcterms:created>
  <dc:creator>Akash-9</dc:creator>
  <dc:description/>
  <cp:keywords/>
  <dc:language>en-US</dc:language>
  <cp:lastModifiedBy>Akash-9</cp:lastModifiedBy>
  <dcterms:modified xsi:type="dcterms:W3CDTF">2005-12-26T08:24:00Z</dcterms:modified>
  <cp:revision>2</cp:revision>
  <dc:subject/>
  <dc:title>When purchasing car insurance, it is imperative that you compare auto insurance quotes among different companies</dc:title>
</cp:coreProperties>
</file>