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CLASSIFIED &amp; DISPLAY ADVERTISING 1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vertising isn't hard to do. You prepare an advertisement or write 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fied ad to sell your product or generate interest to send people mo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tion. But the way most people make mistakes is either by thei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ability to write effective ad copy and by sending it to be published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rong publication. Here are some pointers to follow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ing Effective Co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ver try to sell anything costing more than $5 in a small display ad or 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fied ad. First of all, you don't have enough room to tell peop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they need to know to entice them to ord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ead, you need to employ the "Two-Step" method of advertising. Reques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reader to send you $1 or 4 first-class postage stamps for mo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tion. When they respond, you will send them a brochure, flyer, ord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 and cover letter so they can place an order for the real produ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 that pricing is out of the way lets talk about writing your ad cop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est way to learn how is to read the ads other people have writte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n't copy them word-for-word, but use them as a guide to write your own ad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get the hang of it, you'll be writing effective ad copy just as well as the pr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vertising in the Right Publication.  Although this may sound a litt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lly and you think it is only common sense to know this - people will oft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erlook this fact when choosing the publication they will be advertising i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ead, they will look for the lowest price for the amount of circulatio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y receive. Unfortunately, this does not work out.  Even though you nee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look for good deals that make it easy on your pocketbook, you will b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wing money away if you don't pre-qualify the publication you choo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ay of pre-qualifying the publication is to send for a sample cop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st publishers will send them to you free of charge for the asking. If yo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n't know of any mail order publications, just write to Glenn Bridgeman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Box 10150, Terra Bella CA 93270 or William Lee, Rt 1, Box 10790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isonville TN 37354 and ask them to send you some. (Be sure to enclos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$1 or 4 first-class postage stamps in with your request to offset postag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sts.) If you tell them you are new to mail order and are interested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cations to advertise in, you certainly will find the $1 you spent i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ll worth the effort because both of these publishers are very reputable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nest and helpfu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y the publication to see what other people are advertising and how the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 advertising it. Contact some of the people who sell items similar to you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wn with the hope of networking with them. You would be surprised how muc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ee publicity you can get just from corresponding, calling and network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oth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ce you locate a publication you want to advertise in, give it a try fo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months. If you don't get any response or only a few orders, try anoth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cation. There are millions of them and eventually you will hit the righ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 market that will be interested in what you have to se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n't Stop With One Publication.   Just because you locate the target marke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 people who are interested in purchasing your product there is no reaso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can't advertise in more than one publication. In fact - if you don't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ad will become stale. If the same people continue to see your ad eve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h they will probably get tired of looking at it. Besides, if they wante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roduct they would have ordered it by now. Don't tire them out! Alternat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t size ads and get rid of ones that don't work we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ave your ad running as long as it brings in orders for you but als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vertise in 5, 10, 20 or 50 other publications also to generate a stead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am of  orders and to reach more peop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y Your Ads.   Many beginners in mail order never key their ads so the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what publication people saw their ads in. In fact, I personally nev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d this myself and ended up losing a lot of money. So please don't make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me mistake I did. Keying your ads means that you place a code of some sor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your address so that when people write and order something from you, yo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mediately will know where they saw your ad. Keep a record of every nam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address of the publisher you send an advertisement to. Record the dat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sent the ad and the date you received a checking copy, proving that you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 appeared. Also record the "code" you used so you can immediately identif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it came fro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address is "123 Anytown St," it could become "123 Anytown St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ite A" for one publication and "Suite B" for another. The postman wil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ill deliver your mail to "123 Anytown St." Of course, if you live in 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tment complex and there are apartment numbers you could turn "111 John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t A" into "111 Johnson, Apt A-1" for one publication and "Apt A-2" fo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other. Post office box addresses are also simple. Turn "PO Box 585" in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PO Box 585, Dept A-1" for one publication and "Dept A-2" for anoth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ople will sometimes even change their name on the ad for keying purpos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might see the name "Harriet's Recipe Book" instead of Harriet Range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rriet might also use "Harriet's Cookbook" or even "Harriet's Solution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ess" on her ads relating to these products. Use your own imagination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tty soon, keying your ads will be a normal part of your lif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sure and keep track (on your Record Sheet) of how many responses yo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eive from each publication. After 3 months, look over your Record Shee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get rid of the publications that didn't do well. You'll go broke if yo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nd $10 per month advertising a 2-inch ad if you only receive $1 back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ers. After awhile you'll be able to see where it pays you to advertis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particular product and then you can send in larger ads to thos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cations. Never stop using this method and you'll never stop gett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s in your mailbox. It's a win-win situation for everybody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bloids -vs- Adsheets.  Another question about advertising that many peop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e is whether its better to advertise in tabloids or adsheets. Many peop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l sell you information on the best day to mail and the best time of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ear to advertise. They think they have it down to a science and wil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ince you of their metho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ever, there is NO set rules that can be employed by everyone. That'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cause there are a wide variety of ways to approach various products. I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sell travel services and read a report that told you not to advertis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ring the summer months, you'd go broke. The summer is the travel industry'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ggest money-making season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n't get hung up on specific statistics made by people who claim to b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ert researchers. There is no way to determine what is best for you th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try it yourself and see what works. You are the person in control of you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siness and you are where the buck stops. Take advantage of your authorit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try every angle you can think of until you determine what's best for you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's product and/or serv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bloids are a fantastic advertising vehicle and adsheets are too. Sometim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ople feel a small 1" camera-ready ad gets lost in a tabloid filled wi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's of them. This may be true in some circumstances and not true in other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you look at 1" ads in tabloids? Of course you do. You scan the pages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eye is always directed to one or two on the page that catches your ey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k yourself "why" they caught your eye. Was it because the ad was placed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pecific area on the page? Was it because of the headline or the wor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free"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fieds work well in tabloids and adsheets and sometimes they don't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ok in the back of the Globe or Enquirer. Don't they have page after pag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 classified ads? If nobody was reading them and responding to them,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vertisers wouldn't be submitting advertising to the Globe or Enquirer fo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m. So evidently, people DO read classified ads - even if there are 100'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m. Test the waters and do what works the best for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01:00Z</dcterms:created>
  <dc:creator> </dc:creator>
  <dc:description/>
  <dc:language>en-US</dc:language>
  <cp:lastModifiedBy> </cp:lastModifiedBy>
  <dcterms:modified xsi:type="dcterms:W3CDTF">2006-07-05T00:01:00Z</dcterms:modified>
  <cp:revision>2</cp:revision>
  <dc:subject/>
  <dc:title>      CLASSIFIED &amp; DISPLAY ADVERTISING 101</dc:title>
</cp:coreProperties>
</file>