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Fish as pets – a colorful experience</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pPr>
      <w:r>
        <w:rPr>
          <w:rFonts w:cs="Arial" w:ascii="Arial" w:hAnsi="Arial"/>
          <w:sz w:val="20"/>
          <w:szCs w:val="20"/>
        </w:rPr>
        <w:t>If you want something new for your house, think about fish and aquariums… big aquariums, because they go with these times’ fashion.</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t>The little golden fish wondering alone around his bowl seems to be long forgotten.</w:t>
        <w:br/>
      </w:r>
      <w:r>
        <w:rPr>
          <w:rFonts w:cs="Arial" w:ascii="Arial" w:hAnsi="Arial"/>
          <w:sz w:val="20"/>
          <w:szCs w:val="20"/>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20"/>
          <w:szCs w:val="20"/>
        </w:rPr>
        <w:br/>
        <w:t xml:space="preserve"> </w:t>
        <w:tab/>
        <w:t>Instead of the little bowl, there are now huge aquariums, mounted on the walls or even enclosed in them, containing lots of colored fish, sand, lights, little stones and aquatic vegetation. Optionally you can choose a little castle of house to make the décor unique and fantasy-li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t>This idea has been adopted from restaurants, clubs or other public locations, but now it applies to homes of animal lovers, fish lovers especially.</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You have decided to adopt fish because you like them or because you heard they bring prosperity and well-living to your life. Either way, you have to know how to take care of them because they are not just a decorative object; they are living beings that can’t take care of themselve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y are going to need your full attention and care, they will totally depend on you. Here is some general advice, general because each species act differently and has different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do we need?</w:t>
      </w:r>
    </w:p>
    <w:p>
      <w:pPr>
        <w:pStyle w:val="Normal"/>
        <w:ind w:firstLine="720"/>
        <w:rPr/>
      </w:pPr>
      <w:r>
        <w:rPr>
          <w:rFonts w:cs="Arial" w:ascii="Arial" w:hAnsi="Arial"/>
          <w:sz w:val="20"/>
          <w:szCs w:val="20"/>
        </w:rPr>
        <w:t>We need an aquarium, a thermometer, a heating system, a water filter, and plants to oxygenate the water, sand and little stones, and a source of light for the pla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we actually do it?</w:t>
      </w:r>
    </w:p>
    <w:p>
      <w:pPr>
        <w:pStyle w:val="Normal"/>
        <w:ind w:firstLine="720"/>
        <w:rPr/>
      </w:pPr>
      <w:r>
        <w:rPr>
          <w:rFonts w:cs="Arial" w:ascii="Arial" w:hAnsi="Arial"/>
          <w:sz w:val="20"/>
          <w:szCs w:val="20"/>
        </w:rPr>
        <w:t>Before placing the fish in the aquarium, the water needs to be left alone 24 hours and its temperature has to be of a minimum of 22-23 Celsius (it can differ for some species). The water is not changed all at the same time, it needs to be changes in several stages, 20% on each st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ow do we feed fish?</w:t>
        <w:br/>
        <w:t xml:space="preserve"> </w:t>
        <w:tab/>
      </w:r>
      <w:r>
        <w:rPr>
          <w:rFonts w:cs="Arial" w:ascii="Arial" w:hAnsi="Arial"/>
          <w:sz w:val="20"/>
          <w:szCs w:val="20"/>
        </w:rPr>
        <w:t>Twice a day, we give them the dried food, the life food or the frozen one, depending on the spec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we treat sick fish?</w:t>
      </w:r>
    </w:p>
    <w:p>
      <w:pPr>
        <w:pStyle w:val="Normal"/>
        <w:ind w:firstLine="720"/>
        <w:rPr/>
      </w:pPr>
      <w:r>
        <w:rPr>
          <w:rFonts w:cs="Arial" w:ascii="Arial" w:hAnsi="Arial"/>
          <w:sz w:val="20"/>
          <w:szCs w:val="20"/>
        </w:rPr>
        <w:t>The most common illness encountered amongst fish has as an exterior effect the apparition of some white pits on the flippers of the fish. In such situations, treatments are administrated in the aquarium to prevent the illness from spreading to the other fish too. For the right treatment, you have to go to a fish heath shop.</w:t>
      </w:r>
    </w:p>
    <w:p>
      <w:pPr>
        <w:pStyle w:val="Normal"/>
        <w:ind w:firstLine="720"/>
        <w:rPr>
          <w:rFonts w:ascii="Arial" w:hAnsi="Arial" w:cs="Arial"/>
          <w:sz w:val="20"/>
          <w:szCs w:val="20"/>
        </w:rPr>
      </w:pPr>
      <w:r>
        <w:rPr>
          <w:rFonts w:cs="Arial" w:ascii="Arial" w:hAnsi="Arial"/>
          <w:sz w:val="20"/>
          <w:szCs w:val="20"/>
        </w:rPr>
        <w:t>Another rule in fish illnesses of any type is to just raise the temperature of the water in the aquarium and to dissolve some salt in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47:00Z</dcterms:created>
  <dc:creator>smk</dc:creator>
  <dc:description/>
  <dc:language>en-US</dc:language>
  <cp:lastModifiedBy>smk</cp:lastModifiedBy>
  <dcterms:modified xsi:type="dcterms:W3CDTF">2005-12-19T11:04:00Z</dcterms:modified>
  <cp:revision>3</cp:revision>
  <dc:subject/>
  <dc:title>BUSINESS MEETINGS</dc:title>
</cp:coreProperties>
</file>