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at Are the Odds of Finding Mr. Right Onlin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odds of finding your “soul-mate” online are a lot better than you may think. It doesn’t happen for everyone, of course, but it can happen for you. The world of internet or online dating has exploded over the last few yea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our lives become busier and busier we need to make better use of our time and energy in our search for the one man who will make our lives complete.</w:t>
      </w:r>
    </w:p>
    <w:p>
      <w:pPr>
        <w:pStyle w:val="Normal"/>
        <w:spacing w:lineRule="auto" w:line="264"/>
        <w:rPr>
          <w:sz w:val="28"/>
          <w:szCs w:val="28"/>
        </w:rPr>
      </w:pPr>
      <w:r>
        <w:rPr>
          <w:sz w:val="28"/>
          <w:szCs w:val="28"/>
        </w:rPr>
      </w:r>
    </w:p>
    <w:p>
      <w:pPr>
        <w:pStyle w:val="Normal"/>
        <w:spacing w:lineRule="auto" w:line="264"/>
        <w:rPr/>
      </w:pPr>
      <w:r>
        <w:rPr>
          <w:sz w:val="28"/>
          <w:szCs w:val="28"/>
        </w:rPr>
        <w:t xml:space="preserve">The old saying, “You have to kiss a lot of frogs before you find a princess” is no longer true. Why kiss frogs when you can read hundreds of profiles and look at the pictures that go with them for a small monthly fee? That saves time and money…not to mention lip bur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se are a few good reasons to consider online dating:</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There is a wide range of men to choose from. You aren’t limited to the men in your social circle or work environment. </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You have the opportunity to get to know a lot about a man before you ever contact him for the first time. You will know his age, marital status, what city he lives in, whether he has children, his height/weight and his likes and dislikes all from his profile. You’ll even see a picture of him.</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 xml:space="preserve">You have a better chance to present yourself in a favorable way. This is especially useful for those of us who are shy. We have time to think about how we want to say things about ourselves and can avoid being tongue tied. Even those who are more extroverted can take time to reflect on who they really are before writing their online profile. </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 xml:space="preserve">Online dating is certainly a time saver. You can meet so many more men in a lot less time than you ever could out in the real worl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2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5:34:00Z</dcterms:created>
  <dc:creator>Grace Bridges</dc:creator>
  <dc:description/>
  <dc:language>en-US</dc:language>
  <cp:lastModifiedBy>user</cp:lastModifiedBy>
  <dcterms:modified xsi:type="dcterms:W3CDTF">2006-03-02T15:20:00Z</dcterms:modified>
  <cp:revision>2</cp:revision>
  <dc:subject/>
  <dc:title>WHAT ARE THE ODDS OF FINDING MR</dc:title>
</cp:coreProperties>
</file>