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47 Citrine</w:t>
      </w:r>
    </w:p>
    <w:p>
      <w:pPr>
        <w:pStyle w:val="Normal"/>
        <w:rPr/>
      </w:pPr>
      <w:r>
        <w:rPr>
          <w:rStyle w:val="Alltext"/>
        </w:rPr>
        <w:t>Citrine is any quartz crystal or cluster that is yellow or orange in color. Although, often cut as a gemstone, citrine is actually somewhat rare in nature. Citrine is one of the most affordable gemstones, thanks to the durability and availability of this golden quartz. Named from the French name for lemon,"citron," many citrines have a juicy lemon color, but like all gemstones, there is a range of colors that can be exhibited as citrine.</w:t>
      </w:r>
      <w:r>
        <w:rPr/>
        <w:br/>
        <w:br/>
      </w:r>
      <w:r>
        <w:rPr>
          <w:rStyle w:val="Alltext"/>
        </w:rPr>
        <w:t>Citrine colors include yellow, gold to orange brown shades of transparent quartz. It’s a cheery-looking stone, and affordable and is popular as a gemstone for jewely. In ancient times, citrine was carried as a protection against snake venom and evil thoughts.</w:t>
      </w:r>
      <w:r>
        <w:rPr/>
        <w:br/>
        <w:br/>
      </w:r>
      <w:r>
        <w:rPr>
          <w:rStyle w:val="Alltext"/>
        </w:rPr>
        <w:t>Although the darker, orange colors of citrine, sometimes called Madeira citrine after the color of the wine, has generally been the most valued color, in modern times, many people prefer the bright lemony shades which mix better with pastel colors. Citrine is generally more inexpensive than amethyst and is also available in a wide range of calibrated sizes and shapes, including very large sizes.</w:t>
      </w:r>
      <w:r>
        <w:rPr/>
        <w:br/>
        <w:br/>
      </w:r>
      <w:r>
        <w:rPr>
          <w:rStyle w:val="Alltext"/>
        </w:rPr>
        <w:t>Sometimes you will hear citrine referred to as topaz quartz, which is incorrect. This name was used in the past in reference to the color, which is sometimes similar to the color of topaz. Since topaz is a separate mineral, this type of name can be confusing and should not be used. However, citrine is considered an alternative to topaz as the birthstone for November.</w:t>
      </w:r>
      <w:r>
        <w:rPr/>
        <w:br/>
        <w:br/>
      </w:r>
      <w:r>
        <w:rPr>
          <w:rStyle w:val="Alltext"/>
        </w:rPr>
        <w:t>Since most citrine on the market started its life as amethyst which was heated to turn its color to gold, citrine jewelry, as well as amethyst jewelry, should be kept away from prolonged exposure to strong light or heat. With this precaution, citrine jewelry will last for many genera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Alltext">
    <w:name w:val="alltext"/>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Articlebody">
    <w:name w:val="article_body"/>
    <w:basedOn w:val="DefaultParagraphFont"/>
    <w:qFormat/>
    <w:rPr/>
  </w:style>
  <w:style w:type="character" w:styleId="Body">
    <w:name w:val="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02:11:00Z</dcterms:created>
  <dc:creator>GABRIELLE ROSE BENNETT</dc:creator>
  <dc:description/>
  <cp:keywords/>
  <dc:language>en-US</dc:language>
  <cp:lastModifiedBy>Tim Erway</cp:lastModifiedBy>
  <dcterms:modified xsi:type="dcterms:W3CDTF">2006-07-24T02:11:00Z</dcterms:modified>
  <cp:revision>2</cp:revision>
  <dc:subject/>
  <dc:title>26 Portuguese diamond</dc:title>
</cp:coreProperties>
</file>