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T YOUR PRODUCT LISTED AND SOLD THROUGH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LLIONS OF MAIL ORDER CATALOG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verage mailing by a small, one person mail order company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ly about a thousand pieces, and many such operato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rely mail more than a hundred pieces per week. If you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nversion statistics, you know that the order return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ings is about 1% to 2% when using a rented list of names, u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5% or more when mailing to your own customer li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those figures, the response rate would be about 2 ord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a mailing of 100 when using a cold list, and about 5 to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s when mailing to your own customer list for each 1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es mail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st this to a major catalog mailing house such as Mi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mball, Hanover House, Lillian Vernon, Johnson-Smith or L.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n, each of whom might consider a mailing of six mill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es a month or every few month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in mind that these are catalog merchandisers - ma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ers, not manufacturers. Not publishers. Mailer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UY what they sell from somebody. It could be from you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RE THEY LOOKING FO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alog houses are owned and operated by extremely sharp peo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y are highly selective in the products they choose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ion in their catalogs, so to even be considered,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must pass some pretty rigid test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ince some catalog companies specialize in a certain typ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handise, they will choose only what they think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will bu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Virtually all of them will want to test-market a produ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ssibly only a hundred or so) before making a complete catal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ing. If the test shows promise, they will purchase a lar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ity (1,000 to 5,000 or more) for their roll-out mailings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continue to purchase such quantities as long as the produ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es to se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atalog mailers want to deal as close to the original sour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possible, such as inventor, the patent owner, copyr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der, manufacturer or publisher. The reason for this is simp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se are people who can offer them the largest discount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ity purchases. If you are merely one of many dealers w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d to purchase the product from a wholesaler who purchased fr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istributor, who purchased the product from the manufacture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ould not be in a position to offer the lowest price to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alog compa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he item in question should be new and unique, not some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's been around for years. Naturally, it should be a go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 order it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YOU CAN QUALIFY FOR ACCEPTA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and foremost, you must look and act the part of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ed, professionally operated business. This means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 have printed stationery with a company name that coincid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products you are offering, and all correspondence mu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typewritt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at seems trite and elementary, you would be surprised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how many companies receive scribbled hand written notes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d paper with wording such as "I would like you to include 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in your catalog." Sorry, it just doesn't work like th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if you are not the actual inventor or manufacturer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you are selling, you can qualify to have it include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rge mailers' catalog where everyone can profit from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s are very popular catalog sellers, for instance, so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locate a new item from overseas, you can arrange to bec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.S. distributor. Yes, it means a sizable investment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cking inventory, but if you have faith in what you plan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, it should be worth investing i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offering it to any catalog mailer, however, it would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best interest to test-market the item yourself.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ainly don't want to offer a "loser" to a major catal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er. You'll want to be sure this is something that will sell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everybody is happy with the deal.  Perhaps even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ly, it will bond your relationship with the catal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ies and they will be eager to do business with you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 time you come up with a new produ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ING YOUR PRODU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crucial. A price that's too high means it will not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pted; priced too low and you will not make a profit - 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er how many are sol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in mind that some catalog mailers specialize in low pric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$10 or less) items, while others have geared their sales to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er bracket of $50 or more. When making a list of catal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s to approach, check their catalogs for prices of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ent merchandi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three basic levels of retail pric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The pre-established price by owner or manufactur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ctual dollar value based on production cos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erceived value by prospective buy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not the primary source for your product,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facturer may have already set the retail price along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or and wholesale discounts, so you will have to wor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figures in any deals made with catalog compani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ming you have pricing control (granted by the origi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, or you are the originator) you can set the retail pr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the production costs which can be a 5-to-1 or 10-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. If the item costs $1 to make, you can set a retail pr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$5 or $10 on it, depending on what you think it is worth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sum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IFY YOUR PRICE STRUCTURE TO COMPAN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common price structures  are usually set in vario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ities like dozen or gross; or, 100, 500, 1,000, etc. Do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se price structures when trying to interest catal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ies in your product. Right from the start, give them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ck bottom lowest possible pr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examples, if your usual prices ar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 @ $4.50; 500 @ $3.75; 1000 @ $2.75 and 5,000 @ $1.9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them your 5,000 quantity price no matter how many th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 for their original test. Even if they only want 100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ing, give them your $1.95 price - but be sure to tell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your lowest price that is for regular 5,000 quant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s, so they know they're getting the good de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TO CREATE YOUR PROMOTIONAL PACKA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buyers are busy people, so you'll want to make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tion quickly, clearly, and distinctly, eliminating 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uff and extraneous material or wording that might  tend to b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dow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's what you'll nee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ptive folder or flyer about the product (Information shee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ossy photo of the produ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 advertising copy (although they will probably re-wr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s of your sale, including freight charg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 cover let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ptional) Sample of your product IF it is small, light weigh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expensive, and if you think it will impress the compa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 this mailing package via First Class Mail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any of these promotional packages should you mail? Only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answer that question, but here's a tip: Don't expect only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12 to produce much response  for your product. It m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 50 to 100 or even 500 such mailings before you begin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worthwhile results. Of course, a lot depends on the produ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self and whether it is for the general public or restricted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ore selective audie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ever possible, try to determine what type of merchandi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catalog house offers before sending them your offer.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ter only to men and your product will be used primar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women, why waste time and money? The same would apply to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w priced item such as $5 offered to a catalog house who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ele happened to be sophisticated or wealthy peo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ustomed to buying merchandise in the hundreds of dolla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ch your product with the catalog company's line as closely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LING THE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r product is a good one and if you have made a go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ession in your promotional materials, sooner or later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get an order for a trial quanti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l the order promptly. Use sturdy boxes and have your 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ipping label (printed with your company name &amp; address)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carton, typing the catalog company's name and address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ustomer's shipping number above the na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ON CRED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like the conventional mail order business, selling to catalo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s is not a cash-with-order type of operation. It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cted on credit, so you'll need invoices to send t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after shipment has been made. There are a f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tions of credit terms, but the best for you will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Payment due EOM or 2% discount within 10 days. "EOM" means e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 month following the date of ship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your best judgment whether you will ship prepaid or b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ustomer for the shipping charg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E'S A FINAL TI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can get some free publicity for your product alo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y, it can help you reach catalog houses in addition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nging you additional sa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magazines that are read by the type of people who will u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duct and look for departments such as "New Products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agazines carry such a department under different tit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 a publicity package to the editors which will includ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ossy photo of your product, News Release that tells who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interested in the product and why, and a brief cover let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get a few magazines to accept your offer, they will g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 mention in their New Products department. This will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 bring you a few or a few hundred orders, depending o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tion of the magazines and how much demand there might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r produ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importantly, it can link you up with some catalog hou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often scan magazines looking for new products to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d in their catalogs. Thus, instead of you contac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... they will contact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nd result is that it can bring you many retail orders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as attract a few catalog house buyers who will ultimate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your product in their catalog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each catalog house mails 10 million catalogs a year, and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is featured inside, I shouldn't have to tell you h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products can be sold this way. Better stock up now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12:00Z</dcterms:created>
  <dc:creator> </dc:creator>
  <dc:description/>
  <dc:language>en-US</dc:language>
  <cp:lastModifiedBy> </cp:lastModifiedBy>
  <dcterms:modified xsi:type="dcterms:W3CDTF">2006-07-04T23:12:00Z</dcterms:modified>
  <cp:revision>2</cp:revision>
  <dc:subject/>
  <dc:title>GET YOUR PRODUCT LISTED AND SOLD THROUGH</dc:title>
</cp:coreProperties>
</file>