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etting Help with Your Email Marketing Campa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vvy business owners realize the importance of email marketing even if they do not know how to run an effective email marketing campaign. Simply stated this means a business owner may realize it is imperative for him to run an email marketing campaign to help him meet the needs and expectations of his target audience but he may not know how to orchestrate an email marketing campaign which is truly effective. Fortunately for these business owners they do not have to know a great deal about email marketing because there are plenty of Internet marketing consultants who can assist them in planning and running an effective email marketing campaign. This article will provide some tips for finding a consultant to assist you in orchestrating an email marketing campa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important criteria in seeking a consultant to assist you with our email marketing campaign is experience. Specifically it is experience which has resulted in past success. This is important because one of the best indicators of how well a consultant will perform for you is how well they performed in the past. This means if a consultant was able to help a variety of past clients to attain their goals through email marketing, the consultant will likely be able to assist you in the same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important criterion when hiring a consultant to assist you with your email marketing campaign is the opinions of past clients. Before committing to work with a particular consultant you should request references from past clients. You should not only request these references but also contact each of the past clients provided and question them about their experiences with the consultant. It is important to keep in mind the consultant will likely only provide reference he is confident will offer a positive opinion of his services. However, you can still learn a great deal about the consultant’s style, personality and techniques through these references. This is important because the consultant’s personality as well as his skill and abilities is also very import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do not get along with the consultant and have difficulty talking to him, it can be difficult to work with him. Additionally, it might be hard for you to meet your business related goals because you are likely not providing the consultant with enough information or offering feedback which could help him to adjust his strategies to better meet your expectations. While it is true that skill, knowledge and ability are all important sometimes none of these matter if personality conflicts prevent you and the consultant from communicating adequately. Therefore your personal opinion of the consultant should always be carefully considered before making hiring a consult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though consulting references is a good idea, you should also consider contacting the Better Business Bureau (BBB) as well and also seeking out independent reviews of the consultant you are considering hiring to assist you in your email marketing campaign. The BBB can provide you with a great deal of information regarding the past performance of the consultant. If the consultant has been in business for a number of years and does not have any unresolved complaints with the BBB, this is a good indication the consultant performs adequately and treats clients fairly. Conversely a consultant with a number of unresolved complaints against him is not likely going to be a good choice. Similarly a consultant who has a number of independent reviews raving about the quality of his service is likely a good choice to assist you in your email marketing campaign while a consultant who has a number of poor reviews on the Internet is not really a good choice for assisting you with your email marketing campaign. Likewise, you can assume if past clients were not happy with the services he provided, you will likely also not be happy with these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7:00Z</dcterms:created>
  <dc:creator>ArticleWholesaler.com</dc:creator>
  <dc:description/>
  <cp:keywords/>
  <dc:language>en-US</dc:language>
  <cp:lastModifiedBy>Jeremy J. Burns</cp:lastModifiedBy>
  <dcterms:modified xsi:type="dcterms:W3CDTF">2006-11-28T02:17:00Z</dcterms:modified>
  <cp:revision>1</cp:revision>
  <dc:subject/>
  <dc:title>Getting Help with Your Email Marketing Campaign</dc:title>
</cp:coreProperties>
</file>