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ir Purifiers</w:t>
      </w:r>
    </w:p>
    <w:p>
      <w:pPr>
        <w:pStyle w:val="Normal"/>
        <w:jc w:val="center"/>
        <w:rPr/>
      </w:pPr>
      <w:r>
        <w:rPr/>
      </w:r>
    </w:p>
    <w:p>
      <w:pPr>
        <w:pStyle w:val="TextBody"/>
        <w:rPr/>
      </w:pPr>
      <w:r>
        <w:rPr/>
        <w:t>Why should we bother with air purifiers?  Many people are very good housekeepers and yet we hear and read about how the home environment in such bad conditions.  So how can it be dirty and yet you spend time daily cleaning?  One of the problems is today’s homes are such tight specifications what gets in can not get out.  They are more energy efficient than 20 years ago but that also increases home pollution.  You’re conserving energy but you’re polluting your home.  Your strict cleaning routine may make the use of an air purifier even more important.  This is because of the cleaning solutions and chemicals that you are using.</w:t>
      </w:r>
    </w:p>
    <w:p>
      <w:pPr>
        <w:pStyle w:val="TextBody"/>
        <w:rPr/>
      </w:pPr>
      <w:r>
        <w:rPr/>
        <w:t>Here are some other reasons that your home may be polluted without an air purifier.  The family pet is a very big source of home pollution since pet dander contains allergens.  Having an air purifier in the rooms that the pets stay is very beneficial.  If you allow them in your bedroom run an air purifier constantly and wash your bedding daily if possible.  Vacuum several times a week and run your air purifier on high for several minutes after you get finished with the vacuum.</w:t>
      </w:r>
    </w:p>
    <w:p>
      <w:pPr>
        <w:pStyle w:val="TextBody"/>
        <w:rPr/>
      </w:pPr>
      <w:r>
        <w:rPr/>
        <w:t>Forced air furnaces are also a culprit as they re-circulate dirt, often containing allergens from pet dander and other airborne pollutants. Changing the filters of whole house filters in the spring and fall is a must, and it is even better if you add electrostatic filters to them.</w:t>
      </w:r>
    </w:p>
    <w:p>
      <w:pPr>
        <w:pStyle w:val="TextBody"/>
        <w:rPr/>
      </w:pPr>
      <w:r>
        <w:rPr/>
        <w:t>Continuous room fresheners are another source of home pollutants that an air purifier would be able to assist you with removing.</w:t>
      </w:r>
    </w:p>
    <w:p>
      <w:pPr>
        <w:pStyle w:val="TextBody"/>
        <w:rPr/>
      </w:pPr>
      <w:r>
        <w:rPr/>
        <w:t>Tobacco is another very common pollutant that also has some severe health risks.  If at all possible smokers should go outside.   At the very least they should smoke in non key areas of the home.</w:t>
      </w:r>
    </w:p>
    <w:p>
      <w:pPr>
        <w:pStyle w:val="TextBody"/>
        <w:rPr/>
      </w:pPr>
      <w:r>
        <w:rPr/>
        <w:t>Outside pollutants the have entered such as industrial discharged particles, gases, and other odor associated with industry.  These pollutants have entered and have no way to escape so you are breathing them with each and every breath.</w:t>
      </w:r>
    </w:p>
    <w:p>
      <w:pPr>
        <w:pStyle w:val="TextBody"/>
        <w:rPr/>
      </w:pPr>
      <w:r>
        <w:rPr/>
        <w:t xml:space="preserve"> </w:t>
      </w:r>
      <w:r>
        <w:rPr>
          <w:b/>
          <w:bCs/>
        </w:rPr>
        <w:br/>
      </w:r>
      <w:r>
        <w:rPr/>
        <w:t>The type of home air purifiers that you use depends on which kinds of home pollutants you’re most worried about. Different air purifiers work on different types of pollutants.  Some are better with removing air borne particles and others are better as absorbing odors, cleaning chemical smell and gases.  Some of your high end air purifiers will do a equally good job with all types of indoor pollutants</w:t>
      </w:r>
    </w:p>
    <w:p>
      <w:pPr>
        <w:pStyle w:val="Normal"/>
        <w:rPr/>
      </w:pPr>
      <w:r>
        <w:rPr/>
      </w:r>
    </w:p>
    <w:p>
      <w:pPr>
        <w:pStyle w:val="TextBody"/>
        <w:spacing w:before="0" w:after="120"/>
        <w:rPr/>
      </w:pPr>
      <w:r>
        <w:rPr/>
        <w:t>Home air purifiers (particularly those with HEPA technology and activated carbon) can be of great assistance.  By placing a high quality unit in your bedrooms and main living areas, your home will be as clean as it looks.  It will also be healthier since the air purifiers have taken the majority of allergens out of the air you are breath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22:28:00Z</dcterms:created>
  <dc:creator>HP Authorized Customer</dc:creator>
  <dc:description/>
  <cp:keywords/>
  <dc:language>en-US</dc:language>
  <cp:lastModifiedBy>HP Authorized Customer</cp:lastModifiedBy>
  <dcterms:modified xsi:type="dcterms:W3CDTF">2005-11-20T03:29:00Z</dcterms:modified>
  <cp:revision>1</cp:revision>
  <dc:subject/>
  <dc:title>Air Purifiers</dc:title>
</cp:coreProperties>
</file>