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PLANTS MAKE US HAPPIER</w:t>
      </w:r>
    </w:p>
    <w:p>
      <w:pPr>
        <w:pStyle w:val="Normal"/>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szCs w:val="20"/>
        </w:rPr>
        <w:t xml:space="preserve">If we fill our time taking care of plants we can get rid of stress, it is a scientifically proved thing. Taking care of our green friends (the ones with leaves not Martians!) we will discover new hidden sides of our personality and will get to know better how to love and care for others, firstly because a plant that we won’t care for will die for sur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ccepting a plant we are assuming a new responsibility, we are adopting a breathing being. This way, we learn just what it means to pay attention to those around you.</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e have to concentrate over needs that are exterior to our ego. We become aware of the needs of another being: we know how much water the plant needs, how much light it gets, the intervals it needs to receive water again, and slowly we will transfer these cares and abilities in our social relations. We become more and more aware of others. Visual contact with a beautiful plant makes us realize our own beaut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tudies show more and more that taking care of plants can be the most efficient method to improve the physical and emotional general condition. They have a serene effect, they can reduce stress and relax muscles and therefore improve the mood people taking care of them are in.</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Different studies have demonstrated that the existence of plants reduce mental exhaustion. When we are overwhelmed with work, we just have to look up for a couple of minutes to a plant and we’ll instantly feel more relaxed. In conclusion, plants fascinate and attract people, they break boredom and monotony generated by forced attention. The oxygen generated by plants creates a feeling of mental agility.</w:t>
      </w:r>
    </w:p>
    <w:p>
      <w:pPr>
        <w:pStyle w:val="Normal"/>
        <w:rPr/>
      </w:pPr>
      <w:r>
        <w:rPr>
          <w:rFonts w:cs="Arial" w:ascii="Arial" w:hAnsi="Arial"/>
          <w:sz w:val="20"/>
          <w:szCs w:val="20"/>
        </w:rPr>
        <w:br/>
        <w:t xml:space="preserve"> </w:t>
        <w:tab/>
        <w:t xml:space="preserve">Some big plants placed on the right spot will help us insolate ourselves from annoying surrounding noises. The technique is the same as the one of hanging paintings in an empty room to minimize the echo effects. The thick leaves will absorb a part of the noises, including the sound of the phone, Xerox, printer or coffee maker, making these sounds a little bit friendlier.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00:00Z</dcterms:created>
  <dc:creator>smk</dc:creator>
  <dc:description/>
  <dc:language>en-US</dc:language>
  <cp:lastModifiedBy>smk</cp:lastModifiedBy>
  <dcterms:modified xsi:type="dcterms:W3CDTF">2005-12-22T18:56:00Z</dcterms:modified>
  <cp:revision>4</cp:revision>
  <dc:subject/>
  <dc:title>BUSINESS MEETINGS</dc:title>
</cp:coreProperties>
</file>