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Fluores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re all familiar with the 4Cs of diamonds – cut, color, clarity and carat weight. But diamonds also possess a quality called fluorescence that’s part of the evaluation and assessment of a diamond. It’s actually called photo-luminescence and it’s caused by small amounts of the chemical boron in the diamond. It’s activated by UV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graded by how much blue there is in the diamond – None, Faint, Medium, Medium blue, Strong, Strong Blue and Intense Blue. At one time, this was a highly-prized quality in a diamond and the demand for a blue-white diamond was high. The blue indicated the fluorescence of the diamond, while white was a reference to the overall color of the body of the stone. This has decreased over time as consumer preference shifted towards the more colorless st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de of public preference may be shifting back to the blue-white diamond, but you want to be sure, when buying a diamond, that you examine it under a variety of conditions, such as sunlight and fluorescent light, as well as a jeweler’s black light. Some diamonds with a fluorescent quality can become hazy in daylight or even glow out on the dance floo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less diamonds have become increasingly rare and expensive. The color grades of D (flawless) to G are going to be hard to come by at a reasonable price. If you’re buying a diamond with a color grade of H or higher, some fluorescence may actually be a good attribute for it and increase your stone’s value and attractiveness, as the blue fluorescence can offset any other gradations in the stone, such as a yellowish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some diamonds have a yellow or orange fluorescence, most reputable jewelers will recommend against a diamond with this quality, unless you’re buying a colored diamond in the same hue, as a similar fluorescence will enhance and intensify tha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1:50:00Z</dcterms:created>
  <dc:creator>GABRIELLE ROSE BENNETT</dc:creator>
  <dc:description/>
  <cp:keywords/>
  <dc:language>en-US</dc:language>
  <cp:lastModifiedBy>Tim Erway</cp:lastModifiedBy>
  <dcterms:modified xsi:type="dcterms:W3CDTF">2006-07-24T01:50:00Z</dcterms:modified>
  <cp:revision>2</cp:revision>
  <dc:subject/>
  <dc:title>2 Minerals are crystals</dc:title>
</cp:coreProperties>
</file>