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Dogs and lifestyle</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pPr>
      <w:r>
        <w:rPr/>
      </w:r>
    </w:p>
    <w:p>
      <w:pPr>
        <w:pStyle w:val="Normal"/>
        <w:ind w:firstLine="720"/>
        <w:rPr>
          <w:rFonts w:ascii="Arial" w:hAnsi="Arial" w:cs="Arial"/>
          <w:sz w:val="20"/>
          <w:szCs w:val="20"/>
        </w:rPr>
      </w:pPr>
      <w:r>
        <w:rPr>
          <w:rFonts w:cs="Arial" w:ascii="Arial" w:hAnsi="Arial"/>
          <w:sz w:val="20"/>
          <w:szCs w:val="20"/>
        </w:rPr>
        <w:t>For some these two notions might seem too far apart to present any similarities. But still, more than we know, dogs as object of our love or repulsion, affect our lifestyl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Each and every one of us has gone through at least one experience that included a dog. Whether sad or fortunate, these experiences exist and cannot be ignored. As every other marking moment emotions triggered by a dog at some point influent our ways from that moment on.</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Just for fun I want to show you what I mean by giving a rather unknown example to prove my poin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Let’s say you are over 30 and tried already every diet in the world to loose a few ponds. And naturally, nothing worked. Well, one evening, rainy evening of course, you come across a little fluffy puppy abandoned just next to the garbage can in front of your house. You don’t necessarily like dogs, but this one seems different and so alone, maybe even a little sick, that you feel pity (you think) for him and take him in…just for the night. And then you keep him another night, and another one till he officially becomes your pet – you can’t deny it anymore. You walk him every day at fixed hours and, although you forgot all about your weight problem being too busy petting the little pet, you amazingly reached undreamed results in that particular problem. Surprise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You shouldn’t be, it’s known (by some at least) that regular daily 10 – 15 minutes walks are the best diet of all. Try them on your own and you might get bored and give up. But with a dog, the walks are a must, they have to be done, you can’t miss any of them.</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 the little innocent dog not only made you a better person since you let him into your house (and heart), but also solved the problem you had that all your determination and lost money on diet products couldn’t solve.</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If I wasn’t convincing enough, just try it. Get a dog. And miraculously you will be a different person.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57:00Z</dcterms:created>
  <dc:creator>smk</dc:creator>
  <dc:description/>
  <dc:language>en-US</dc:language>
  <cp:lastModifiedBy>smk</cp:lastModifiedBy>
  <dcterms:modified xsi:type="dcterms:W3CDTF">2005-12-22T18:27:00Z</dcterms:modified>
  <cp:revision>3</cp:revision>
  <dc:subject/>
  <dc:title>DOGS AND LIFESTYLE</dc:title>
</cp:coreProperties>
</file>