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Long Term Investments for the Futur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are ready to invest money for a future event, such as retirement or a child’s college education, you have several options. You do not have to invest in risky stocks or ventures. You can easily invest your money in ways that are very safe, which will show a decent return over a long period of tim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irst consider bonds. There are various types of bonds that you can purchase. Bond’s are similar to Certificates of Deposit. Instead of being issued by banks, however, bonds are issued by the Government. Depending on the type of bonds that you buy, your initial investment may double over a specific period of tim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Mutual funds are also relatively safe. Mutual funds exist when a group of investors put their money together to buy stocks, bonds, or other investments. A fund manager typically decides how the money will be invested. All you need to do is find a reputable, qualified broker who handles mutual funds, and he or she will invest your money, along with other client’s money. Mutual funds are a bit riskier than bonds.</w:t>
      </w:r>
    </w:p>
    <w:p>
      <w:pPr>
        <w:pStyle w:val="Normal"/>
        <w:spacing w:lineRule="auto" w:line="264"/>
        <w:rPr>
          <w:sz w:val="28"/>
          <w:szCs w:val="28"/>
        </w:rPr>
      </w:pPr>
      <w:r>
        <w:rPr>
          <w:sz w:val="28"/>
          <w:szCs w:val="28"/>
        </w:rPr>
      </w:r>
    </w:p>
    <w:p>
      <w:pPr>
        <w:pStyle w:val="Normal"/>
        <w:spacing w:lineRule="auto" w:line="264"/>
        <w:rPr/>
      </w:pPr>
      <w:r>
        <w:rPr>
          <w:sz w:val="28"/>
          <w:szCs w:val="28"/>
        </w:rPr>
        <w:t xml:space="preserve">Stocks are another vehicle for long term investments. Shares of stocks are essentially shares of ownership in the company you are investing in. When the company does well financially, the value of your stock rises. However, if a company is doing poorly, your stock value drops. Stocks, of course, are even riskier than Mutual funds. Even though there is a greater amount of risk, you can still purchase stock in sound companies, such as G &amp; E Electric, and sleep at night knowing that your money is relatively saf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important thing is to do your research before investing your money for long term gain. When purchasing stocks you should choose stocks that are well established. When you look for a mutual fund to invest in, choose a broker that is well established and has a proven track record. If you aren’t quite ready to take the risks involved with mutual funds or stocks, at the very least invest in bonds that are guaranteed by the Governmen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50)</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6:28:00Z</dcterms:created>
  <dc:creator>The Handsome, Mysteriour Writer</dc:creator>
  <dc:description/>
  <dc:language>en-US</dc:language>
  <cp:lastModifiedBy>user</cp:lastModifiedBy>
  <dcterms:modified xsi:type="dcterms:W3CDTF">2006-03-21T17:53:00Z</dcterms:modified>
  <cp:revision>5</cp:revision>
  <dc:subject/>
  <dc:title>Investment Basics</dc:title>
</cp:coreProperties>
</file>