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ake money working from the comfort of your own home!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mes have you heard that phrase, pitch, advertisement,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ever?  Lots, I'm sure. It is used so much because marketers know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ying home and making money is the fondest dream of millions of peo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y not?  Did you know that the majority of fatal heart attacks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9 a.m. Monday morning?  It's true.  It seems a lot of people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her die than get back to the old grind after a weekend of free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when someone offers an opportunity or plan for you to take your job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ve it, yet still make enough money to live and pay all your bills,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nds blissfully irresist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course, bliss and reality are always two different things.   I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ly possible to run a business from your own home that is more tha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bby or source of part-time income?  Can you get rich working out of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n home?  Can you really trade your cubical and necktie for blue jean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mfort of your own d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for your information, home-based businesses are one of the fas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wing kinds of enterprises in America today.  As this is being writt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40 million Americans are doing at least some form of work out of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s, and the numbers are rising rapidly.  According to the U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ment of Labor, as many as 70 million people will be working ou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ir homes by the year 2005.  Government studies have indicated that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ch as 75% of all work done in this country could eventually be 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verwhelming majority of home workers, however, are not exactly ge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.  The average work-at-home American earns less than $15,000 per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may not be bad as a supplement to a spouse's full-time income, but</w:t>
      </w:r>
    </w:p>
    <w:p>
      <w:pPr>
        <w:pStyle w:val="Normal"/>
        <w:rPr/>
      </w:pPr>
      <w:r>
        <w:rPr>
          <w:sz w:val="24"/>
          <w:szCs w:val="24"/>
        </w:rPr>
        <w:t>let's face it, fifteen grand in and of itself is not much better than pov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master marketer and author Dr. Jeffrey Lant said:  "Frankly, I never s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benefit to staying home and being poor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t, without so much as a business card, became a work-at-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onaire, and is a perfect example of what truly can be achieved 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serious about chucking your day job, staying home, and not settling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anuts in exchange for your freedom.  You can have it all -- you can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 and make as much -- and more -- money than your current job provi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is report, we are going to outline and discuss five key rules on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work at home and make big bucks, no matter where you live.  After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ve rules, we'll talk about the most important aspect of any busin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ther it be home-based or a giant factory -- cash flow.  Starting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n business out of your home is all about attitude and inspiration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 attitude in the world won't help you without mone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t Takes Commi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any secret in America that most people detest their jobs?  Stu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study proves that most people simply dread going to work Mo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ning, and they live for the freedom of the weekend.  But even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dom is not pure because we know that it is only temporary.  It's 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enjoy a Sunday evening when the Monday morning alarm clock is just a f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rs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makes sense that people hate their jobs.  Everyday, there is a lo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t kissing that needs to be done.  There are endless meetings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ually accomplish nothing.  There are pointless interruptions, a lo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fting this way and that, and lot of idiot supervisors who do nothing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te your time and then dog you for not accomplishing your share of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co-workers you hate, and who would stab you in the back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ute if it meant a raise for them instead of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work for someone else, you live a regimented life.  Your body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want to get up at 7 a.m., but you have to be at work by 8 a.m. s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rch out of bed with a head full of sl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ople who choose to work at home are doing more than just escap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ke of their master; they have made a deep, firm, life-altering dec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ch says that health, happiness and prosperity depend vitally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dom to work for ourselves, and in doing so in the comfort of the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want to really emphasize that fact that to be successful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-at-home situation, you have to be nothing less than a fanatic;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alot, who is utterly committed to making work-at-home not only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ccessful venture, but a profound commitment for life.  You mus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inced that a return to an outside office job would be the equivalen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piritual death sent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y people hate their office jobs, but they have made an inner com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mselves.  They have convinced themselves that their job is "not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," pays the bills, and that they can stick out because they have 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want to be truly successful at quitting your day job, there can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any room for such compromises in your soul.  You have to tak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itude that to work any longer at your hateful job is akin to fou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inner being with a spiritual cancer the will sicken and kill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Eliminating the Home-Office Ment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ove our work home, however, does not mean we eliminate every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g about the traditional American office.  Rather, we should select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useful and what is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mistake to quit your job and go home with a "home-office" menta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this we mean thinking small, and believing that you will automatic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rifice a decent income in exchange for your freedom.  Please!  Do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k smal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quote Jeffrey Lant again:  "Too many home-based practitioners fail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stand the benefits that accrue because of the professional style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selected.  They focus on the "home" part of the business rather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"business" portion, and as a result are doomed to small incomes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g at home provides many benefits.  We can save a lot of time be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don't need to commute and we have more control over our schedule.  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save a lot of costs because we don't have the overhead requiremen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rger businesses.  We can cut our stress -- and so have more energy 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we avoid many of the characteristic problems of life in the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th-Century office.  We must work these advantages to our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Your International Headquar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erman philosopher Immanuel Kant said that if you sit at home alone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empty kitchen table, eventually, the "whole world will come to you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today you don't need the great mind of a philosopher to mak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ire world come into your living room.  What you need is a phone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live in a unique time in history.  Satellites, fiber optics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ted circuit and other communications miracles means that you can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about anywhere in the developed world and establish communication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elephone, the fax machine, the computer, the modem -- all of these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only affordable by any middle-class citizen; they are the key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minating your need to drive a hectic freeway everyday to get to a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business outside your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se devices at our disposal, we should allow ourselves to "th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bally."  Too often, home-based businesses focus on the narrowest mar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ighborhood, the county, the city or state.  This is fine if you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iding a local service and are content with a certain moderate leve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ome.  But if you want the big bucks, you should not think small.  Als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 not believe that, just because you are home-based, you can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ete with the big gu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urpose of any business is to seek assess and seek out every 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 for its products and services, to ascertain whether these marke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the ability to buy these products/services, to determine whether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sufficient profit in these markets to warrant approaching them, 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positive assessment has been made, to launch a sustained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paign that gets a significant percentage of this market to purchas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ct or service in ques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home telecommunications machines will not only enable you to do th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y can also help you overwhelm larger, more cumbersome tradi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es that are your compet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 home-based entrepreneur, you will not have all of the disadvantag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more traditional competitors:  no office rent, equipment or expen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employees to pay salaries and fringe benefits for; no time wast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etings, employee problems, paid sick leave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 money your competitors spend on heating the office and bu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niture could better be spent on the actual marketing it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 home-based business, you will be already positioned wher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itional business is currently struggling to move: toward the lo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sible overhead and the greatest possible concentration of dollar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cts/service development and product/service marke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, a home-based business takes full advantage of three major goal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rn business succ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Vastly reduced over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 Easy access to a global mar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 Full advantage of telecommuni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not have the basic telecommunications toys -- computer, modem, fax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phones is impossibly stupid.  Still, even in this day and age, man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ople strongly resist the one element that is undoubtedly the hear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in of any successful home business -- the computer.  The computer is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ortant in fact, we have made it a category all it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remember, learning to use a modern computer is easier than learn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e a car, so you have no excuse not to plunge for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he Comp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 pay close attention to what computers can do for you in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s to escape your job and make your work-at-home dreams come tr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ople who want to run a home business usually have a very small staff --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t, a staff of one -- yourself!  The rest of your needs are handl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ependent contractors, depending on the kind of business you are i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ervices you ne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un a serious, truly global home business, a computer is as necessary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xygen is to life on earth.  Those who try to fool themselves into th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will ever make a serious go of their home-based business withou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uter are sadly mis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uters give you two primary advantag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They enable you to store large amounts of data and to sort by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ld so that you can easily get the information you ne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 They enable you to develop a pattern document for every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ll ever be in in your business.  To run a home-based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ccessfully, you must anticipate just what situation will emerg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pare according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usiness is based on a characteristic series of situations an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cteristic set of things that happen -- or that do not happen. 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t be prepared with the proper document for each situation.  Onc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established all the protocols, and have experienced all the situ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ociated with your kind of business, the time will come when running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 is, in large part, a repetition of certain key tasks.  Compu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all about handling repetition swiftly and efficient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computer is much more.  Today, by connecting a computer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line with a modem, your machine becomes more than a data sto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and repetitive task handler. It becomes a multi-task, multi-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ations processing center that connects you to the glo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ch things as e-mail, on-line services, the Internet, the Web and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help but revolutionize the way business is done.  If you do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ome a part of it today, you certainly are going to suffer for it great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near fu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re is an effective way to market products on the Internet o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 on-line venue, no one has truly discovered it yet.  The only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ing money on Internet marketing are the people who are sell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pt of doing it.  If you have a product or a service and expec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ch millions of buyers through computer screens, you are sadly mis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net is definitely where a lot of innovative things are happe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great place to exchange ideas, find out what hot, what's no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y on the cutting edge whatever your particular business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Your Business Ho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've been paying attention to the first four points, you're well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way to becoming a successful home-based business owner.  Now we do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t you to blow it by thinking you can keep banker's ho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lobal market is a 24-hour per day market, and a 365-day per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.  Let the others sleep late on Saturdays and take Sundays of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se times could be your day to move and corner loads of customers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thers mi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 get up earlier and quit work later.  You should be open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 on holidays and be available 24-hours a day either personally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ugh your answering serv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But wait a minute!" you might be thinking at this point!  "I thought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g at home was all about freedom and an end to drudgery.  This s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nothing but  endless work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here's the thing.  For most of you who quit your regular jobs to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work for yourself, you'll discover something magical.  You'll dis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hen you are working for yourself, when you are building your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, a lot of what you does not seem like work at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reat writer Jane Roberts said, "Inspiration is its own motivator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ning your own business is all about being inspired 24-hours-a-day. 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top selling your body and soul to some company or corporati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giving your energy to yourself, work has a way of turning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piration and pl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erfect work for you is that which you don't think of as work, 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ing it makes money and provides you with the bread and shelter of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ll see what it's like if you make a true commitment to being 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ployed, put all your energy into it, and stick with it for the long r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18:00Z</dcterms:created>
  <dc:creator> </dc:creator>
  <dc:description/>
  <dc:language>en-US</dc:language>
  <cp:lastModifiedBy> </cp:lastModifiedBy>
  <dcterms:modified xsi:type="dcterms:W3CDTF">2006-07-04T21:18:00Z</dcterms:modified>
  <cp:revision>2</cp:revision>
  <dc:subject/>
  <dc:title>MAKE MONEY WORKING FROM THE COMFORT OF YOUR OWN HOME</dc:title>
</cp:coreProperties>
</file>