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y Join A Dental Pl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people join discounted Dental plans for numerous reasons. The following are a fe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u w:val="single"/>
        </w:rPr>
        <w:t>Save money on dental work</w:t>
      </w:r>
      <w:r>
        <w:rPr>
          <w:b w:val="false"/>
        </w:rPr>
        <w:t xml:space="preserve">: Dental work like root canal procedures, extractions, braces extra are expensive. Having a discounted Dental plan will make sure that you save on these expenses substantially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u w:val="single"/>
        </w:rPr>
        <w:t>Save money on routine dental care</w:t>
      </w:r>
      <w:r>
        <w:rPr>
          <w:b w:val="false"/>
        </w:rPr>
        <w:t xml:space="preserve">: Routine dental care like cleaning, scraping, Z-Ray’s etc. also cost of a lot of money. Saving here could mean a lot for big famili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u w:val="single"/>
        </w:rPr>
        <w:t>Provide better dental care</w:t>
      </w:r>
      <w:r>
        <w:rPr>
          <w:b w:val="false"/>
        </w:rPr>
        <w:t>: Discounted and affordable dental discount plans will help and motivate you to provide better dental care for you and your famil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u w:val="single"/>
        </w:rPr>
        <w:t>Commitment to improve oral health</w:t>
      </w:r>
      <w:r>
        <w:rPr>
          <w:b w:val="false"/>
        </w:rPr>
        <w:t>: A discounted Dental plan helps you plan your dental health checkups regularly and in disciplined way. In a way, the discounted Dental plan will help you to make a commitment to maintain your oral health at a cheaper cost. Affordability lends a hand in taking care of your otherwise ignored dental healt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u w:val="single"/>
        </w:rPr>
        <w:t>Instant Usage</w:t>
      </w:r>
      <w:r>
        <w:rPr>
          <w:b w:val="false"/>
        </w:rPr>
        <w:t>: You get instant memberships and can start using the discounts immediately instead of waiting for approval and paperwork. So, when you need to visit a dentist, take 5 minutes out to get your membership form a discounted dental plan, maybe you will be reimbursed the fee you pay in the first 1 or 2 visits, rendering the dental care for the rest of the year virtually at a fraction of the cost..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u w:val="single"/>
        </w:rPr>
        <w:t>Unconditional</w:t>
      </w:r>
      <w:r>
        <w:rPr>
          <w:b w:val="false"/>
        </w:rPr>
        <w:t>: No pre-existing condition exclusions and background checks like other forms of coverag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u w:val="single"/>
        </w:rPr>
        <w:t>Quick Activation</w:t>
      </w:r>
      <w:r>
        <w:rPr>
          <w:b w:val="false"/>
        </w:rPr>
        <w:t>: These discounted dental plans are activated within 48 hours or 2 business days, no waiting period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u w:val="single"/>
        </w:rPr>
        <w:t>Affordable</w:t>
      </w:r>
      <w:r>
        <w:rPr>
          <w:b w:val="false"/>
        </w:rPr>
        <w:t>: Low annual enrollment fee compared to other forms of coverag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u w:val="single"/>
        </w:rPr>
        <w:t>No hassles</w:t>
      </w:r>
      <w:r>
        <w:rPr>
          <w:b w:val="false"/>
        </w:rPr>
        <w:t>: Hassles of claims and paperwork are non existent, since you get the discount on the spot and you do not have to carry stress luggage back hom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u w:val="single"/>
        </w:rPr>
        <w:t>Better customer service</w:t>
      </w:r>
      <w:r>
        <w:rPr>
          <w:b w:val="false"/>
        </w:rPr>
        <w:t>: Since these plans are very simple and no pending papers or questions are involved you tend to get the best customer servi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u w:val="single"/>
        </w:rPr>
        <w:t>Additional Benefits</w:t>
      </w:r>
      <w:r>
        <w:rPr>
          <w:b w:val="false"/>
        </w:rPr>
        <w:t>: Benefits of prescription discounts, vision care etc. helps you save more money than you calculate in the first pla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bCs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0:15:00Z</dcterms:created>
  <dc:creator>AKP</dc:creator>
  <dc:description/>
  <dc:language>en-US</dc:language>
  <cp:lastModifiedBy>AKP</cp:lastModifiedBy>
  <dcterms:modified xsi:type="dcterms:W3CDTF">2005-12-31T10:16:00Z</dcterms:modified>
  <cp:revision>1</cp:revision>
  <dc:subject/>
  <dc:title>Why Join A Dental Plan</dc:title>
</cp:coreProperties>
</file>