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ternet Marketing Introduction</w:t>
      </w:r>
    </w:p>
    <w:p>
      <w:pPr>
        <w:pStyle w:val="Normal"/>
        <w:rPr/>
      </w:pPr>
      <w:r>
        <w:rPr/>
      </w:r>
    </w:p>
    <w:p>
      <w:pPr>
        <w:pStyle w:val="Normal"/>
        <w:rPr/>
      </w:pPr>
      <w:r>
        <w:rPr/>
        <w:t xml:space="preserve">Today, most people access the internet for information, products and services.  All entrepreneurs have turned their attention to the World Wide Web because it reaches so many people so quickly.  Sales are increased dramatically and expenses are not necessarily smaller, but different.  If a company had a small shop in a rural town, they would have employees and other expenses.  If this same company had an online business, they would probably not have as many employees on the clock.  They may have the same amount of expenses but they would be different.  There would be advertising costs, web design costs, search engine optimization costs, affiliate or joint venture costs, among others.  </w:t>
      </w:r>
    </w:p>
    <w:p>
      <w:pPr>
        <w:pStyle w:val="Normal"/>
        <w:rPr/>
      </w:pPr>
      <w:r>
        <w:rPr/>
      </w:r>
    </w:p>
    <w:p>
      <w:pPr>
        <w:pStyle w:val="Normal"/>
        <w:rPr/>
      </w:pPr>
      <w:r>
        <w:rPr/>
        <w:t xml:space="preserve">Nevertheless, selling products or services online has become very popular for many new entrepreneurs ranging in all ages, even as young as 15.  If you run a small business online where you sell an information product, such as an eBook, you can write the eBook yourself as a guru on the topic.  For example, let’s say you studied religion in college and got a PH.D in this subject.  You write up an eBook explaining a drastic point of view concerning scriptures.  You make sure it is information packed and very good quality.  You sell it for 14.95 dollars to whoever is interested and you get their email address so you can forward them new updated info.  You now have an email list so you can keep in contact with your buyers and possibly sell them other products in the future.  You keep track of all your sales, you take care of customer service, and you handle everything.  Guess what?  You keep 100 percent of the profits.  </w:t>
      </w:r>
    </w:p>
    <w:p>
      <w:pPr>
        <w:pStyle w:val="Normal"/>
        <w:rPr/>
      </w:pPr>
      <w:r>
        <w:rPr/>
      </w:r>
    </w:p>
    <w:p>
      <w:pPr>
        <w:pStyle w:val="Normal"/>
        <w:rPr/>
      </w:pPr>
      <w:r>
        <w:rPr/>
        <w:t xml:space="preserve">Obviously, some companies are MUCH more complicated than that.  But you get the picture; online marketing is a piece of cake. All you need is an idea and an internet marketing business plan of action.  In other words, you do not need millions to start up a company on the internet.  All you need is a great idea and the drive to do most of the work yourself.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21:13:00Z</dcterms:created>
  <dc:creator>Tim Erway</dc:creator>
  <dc:description/>
  <cp:keywords/>
  <dc:language>en-US</dc:language>
  <cp:lastModifiedBy>Tim Erway</cp:lastModifiedBy>
  <dcterms:modified xsi:type="dcterms:W3CDTF">2006-08-07T17:19:00Z</dcterms:modified>
  <cp:revision>3</cp:revision>
  <dc:subject/>
  <dc:title>Internet Marketing Introduction</dc:title>
</cp:coreProperties>
</file>