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8 Rose Quartz</w:t>
      </w:r>
    </w:p>
    <w:p>
      <w:pPr>
        <w:pStyle w:val="Normal"/>
        <w:rPr/>
      </w:pPr>
      <w:r>
        <w:rPr/>
      </w:r>
    </w:p>
    <w:p>
      <w:pPr>
        <w:pStyle w:val="Normal"/>
        <w:rPr/>
      </w:pPr>
      <w:r>
        <w:rPr/>
        <w:t>Who doesn’t love rose quartz in all its varying hues of pink? Rose quartz takes its name from the flower because of its translucent and delicate pink color caused by traces of iron, manganese or titanium. Rose quartz is usually very large - meaning that it doesn't form crystals. Rose quartz is found in Madagascar, India, Germany and several areas in the USA. Much rose quartz was extracted from a famous site near Custer, South Dakota, but now, most of the world's supply comes from Brazil. Rose quartz is one of the most valued varieties of quartz. The pink to rose red color is unique.</w:t>
      </w:r>
    </w:p>
    <w:p>
      <w:pPr>
        <w:pStyle w:val="Normal"/>
        <w:rPr/>
      </w:pPr>
      <w:r>
        <w:rPr/>
      </w:r>
    </w:p>
    <w:p>
      <w:pPr>
        <w:pStyle w:val="Normal"/>
        <w:rPr/>
      </w:pPr>
      <w:r>
        <w:rPr/>
        <w:t>The color of rose quartz is still not completely understood. It has been said to be due to a number of different minor impurities present in the rose quartz including titanium, manganese and even colloidal gold. However, recent studies using micro-analytical methods have discovered that the color of massive rose quartz is actually due to microscopic mineral fibers in the rose quartz. X-ray diffraction tests on these microscopic fibers yielded patterns similar to the mineral dumortierite, suggesting the possibility of a totally new and as yet unknown fibrous mineral causing the color in massive rose quartz. The rare transparent crystals of rose quartz owe their coloration to aluminum and phosphorous impurities. Their pink color is photosensitive and can fade in sunlight.</w:t>
      </w:r>
    </w:p>
    <w:p>
      <w:pPr>
        <w:pStyle w:val="Normal"/>
        <w:rPr/>
      </w:pPr>
      <w:r>
        <w:rPr/>
      </w:r>
    </w:p>
    <w:p>
      <w:pPr>
        <w:pStyle w:val="Normal"/>
        <w:rPr/>
      </w:pPr>
      <w:r>
        <w:rPr/>
        <w:t>Rose quartz is often called the 'love stone'. It is associated with forgiveness and compassion and can create a wonderful calming influence. It is soft and delicate inspiring feelings of love and friendship. Rose quartz is aid to help remove repressed anger and hatred and is said to remove negative influences such as jealousy and avarice. It is said to aid the spleen, kidneys and circulation system. Rose quartz also eases sexual and emotional imbalance and can also improve fertility. It makes a lovely gift as it is a symbol of love.</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2:00Z</dcterms:created>
  <dc:creator>GABRIELLE ROSE BENNETT</dc:creator>
  <dc:description/>
  <cp:keywords/>
  <dc:language>en-US</dc:language>
  <cp:lastModifiedBy>Tim Erway</cp:lastModifiedBy>
  <dcterms:modified xsi:type="dcterms:W3CDTF">2006-07-24T02:12:00Z</dcterms:modified>
  <cp:revision>2</cp:revision>
  <dc:subject/>
  <dc:title>26 Portuguese diamond</dc:title>
</cp:coreProperties>
</file>