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w to Make Money Buying and Selling used Car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oday, with the average consumer now spending up to $26,400+  for a new car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umers realize the importance on investing in lower priced used ca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millions of buyers entering the used vehicle market every year,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alth of opportunities exist for anyone looking for extra income, or a ne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lucrative full-time career.  They key to making a lot of money in t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is to buy low, and sell at a huge profit.  This report will sh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ow to get started down the road to riches as a used car deal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perating your own used car busin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al of many people is just to make a little extra income.  If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 $1,000 to $3,000 or more for a single sale in one month to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extra income" you could easily make that in your spare time without mu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or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other hand, you may be one of those people who want to be their ow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ss.  While it's true that the risks are often greater than if you ju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ed for someone else, it's just as true that risks and rewards go h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and.  If you're willing to take the plunge, the potential returns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so greater.  If you have a bit of the adventuresome spirit and s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idence in your own skills and abilities, operating your own used c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may be the ideal way for you to make big, big money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antages of owning your own busin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pportunity to express your own ideas and do things exactly as you wan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re among the primary advantages of operating your own business. 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llenge and excitement of running your own operation also ranks high 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st.  Another big advantage is that you will receive all the profi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ted by your time and efforts.  The potential exists to develop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-time business into a full-time career that produces an income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 thought possi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ills and abilities need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me type of personal skills that are necessary to successfully wor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someone else are also required to be successful in working f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elf.  Personal skills involve being conscientious, dedicated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ed and persistent.  Good human relation skills are also importa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also another type of skill that is necessary:  It involves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ility to manage and organize your activities and possibly those of oth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ire salespeople to work for you.  This skill should be taken ve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usly because it organizational ability that can make the differen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ween huge success and total failu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ly, you will need technical skills.  These are the skills that includ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he knowledge to perform activities involved in the used car business.  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his combination of technical, personal and management skills that wi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your operation successfu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ting your used car business establish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ther you are operating your business on a part-time or full-time basi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will expect you to provide the type of service any consumer expec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ill also associate the type of service they can expect with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age you create for your business.  This image will be the impression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on oth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For example:  Will people perceive you as handling high-medium, 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w-priced vehicles?  Will your used cars appeal mostly to the rich,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or, or the middle class?  Do you sell something for everyone or do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ize? (Just pick-ups, just vans, etc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 positive image is fine as long as you are consistent in everything y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within the scope of that image.  The image you create will largely s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one for all your business activities, including selection of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location, types of vehicles handled, prices charged, et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ecting a loc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re going to buy one or two cars at a time for resale on a part-ti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s, then working right from your home shouldn't pose a problem for y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ever, if you intend to eventually have a large, full-time busin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on, the most important ingredient in your success or failure cou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your location.  What constitutes a good location varies with the type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.  But in the used car business it means being highly visible in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 traffic area, and being situated so that driving customers can get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.  In many cases, the location yo consider ideal may not be availabl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if it is, the cost may not be practical.  In that event, you will simp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to select the next best location you can find and that is afford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you will have to male a strong advertising and promotion work to ma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s aware of who you are, and what you are selling, and where the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find y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ther you select a location at your home or in a business district, yo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t make certain you are operating within city and county zoni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rdinances.  Zoning ordinances are regulations specifying what each parc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land within a community can be used for.  In the location you decide o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s not zoned for the type of business you want to start, you can appeal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zoning commission to obtain a "zoning variance."  If approved, yo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ill be allowed to use the property for your busines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locate used car suppl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get started in the "Buy low, Sell for Huge Profits" used car business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have to locate suppliers.  In some cases you will be able to bu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ly from individual car owners.  At other times, you will go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 auction houses or attend U.S. Government Auction Sales whe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often purchase vehicles for pennies on the doll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n independent auction offers vehicles of owners who want auctioneers to sell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y getting buyers who are at the auction house to bid against one another.  Generally, there is a minimum bid set.  The person who off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ighest bid over the minimum set has the winning bid.  The seller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ever, also has the right to sell the vehicle below the minimum bid if 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oses.  Incredible bargains can be found at independent auction hous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pendent auction house sales take place throughout the U.S.A., many on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ekly schedule.  For additional information on auction house lo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 to your telephone directory under "Auctions" or "Car Auctions," wri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Auto Resear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.O. Box 75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insville, GA  3050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04) 532-41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800) 554-1026  (Except Georgi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A.D.A. Used Car Guide C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 Westpark Dr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cLean, VA  22102-998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03) 821-719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800) 544-623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800) 523-3110 (in Virgini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S. Government Auc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ide variety of personal property either no longer needed, or seized 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ederal Government is periodically placed on public sa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partment of Defense and the General Services Administration are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ciple government sales outlets for surplus property.  As items bec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ailable for public sale. catalogs and other types of announcements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ed to people who have expressed an interest in bidding o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es of property being offer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 generally are on a competitive bid basis, with the property being sol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highest bidder.  Among the many thousands of items sold 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mobiles and other vehicles of every imaginable make and model. 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, tens of thousands of vehicles are sold by the government at publi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ctions throughout the country every ye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there be so many vehicles for sale?  Because the government is s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ge that it's difficult to even comprehend just how much property 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assed for resale.  In fact, the government seizes, confiscates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closes on property that results in many millions of pieces of prop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 year, and that number continues to gr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redibly, the government isn't a private business that is interested 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ing a profit on the items it sells.  The government is mostly interes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eliminating enormous stockpiles of seized and surplus vehicles and ot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erties.  As a result, many thousands of vehicles are offered to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 through government auctions at a fraction of their actual valu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where you can buy just about any modelof vehicle you want 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er-huge savings and make gigantic resale profi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Get on the Government's Vehicle Auction Mailing Li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h the Government Services Administration (GSA) and the Department o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ense maintain mailing lists on persons interested in seized and surpl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erty sales.  People on these lists are sent catalogs and other sale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nnouncements in advance of sales and give the opportunity to inspect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hicles and submit bid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GSA regional office maintains a mailing list for sales of property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ocated in the geographical area it serves.  For general information ab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 conducted by GSA, or to be placed on the mailing list, write to any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f the following address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partment of Defense maintains a centralized mailing list for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 of its property located in the United States.  The Defense Surpl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dders Control Office, Defense Logistics Service Center, Battle Creek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higan  49016 maintains this li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SA Customer Service Bureau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Capital reg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SA Customer Service Burea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th and D Streets, S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hington, DC  2040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s: District of Columbia, nearby Maryland, Virgi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SA Customer Service Burea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 Office &amp; Courthou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ston, MA  0210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s:  Connecticut, Maine, Massachusetts, New Hampshire, RHode Island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mo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SA Customer Service Burea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 Federal Pla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York, NY  1027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s:  Ne Jersey, New York, Puerto Rico, Virgin Islan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SA Customer Service Burea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th and Markt Street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hiladelphia, PA  1910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erves:  Delaware, Pennsylvania, Maryland, Virginia, West Virgi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SA Customer Service Burea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 Spring St., S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lanta, GA  3030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s: Alabama, Florida, Georgia, Kentucky, Mississippi, North Carolina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th Carolina, Tennesse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SA Customer Service Burea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 S. Dearborn 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cago, IL  6060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s:  Illinois, Michigan, Minnesota, Ohio, Wisconsi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SA  Customer Service Burea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 E. Bannister Ro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sas City, MO  6413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s:  Iowa, Kansas, Missouri, Nebra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 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SA Customer Service Burea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9 Taylor Stre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th Worth, TX  7610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s: Arkansas, Louisiana, New Mexico, Oklahoma, Tex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 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SA Customer Service Burea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dg. 42-Denver  Federal Cen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ver, CO  802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s:  Colorado, Montana, North Dakota, South Dakota, Utah, Wyom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 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SA Customer Service Burea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5 Market Stre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 Francisco, CA  9410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s:  Samoa, Arizona, California, Guam, Hawaii, Neva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SA  Customer Services Burea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burn, WA  9800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s: Alaska, Idaho, Oregon, Washingt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Determine the Value of Used Vehic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ther you attend and auction or purchase a vehicle outright from a seller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ust know what it is worth.  The best way to determine a vehicle'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erage market- trade-in or wholesale value, average loan or average reta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ue is to subscribe to N.A.D.A. Official Used Car Guide, publish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hly by the National Automobile Dealer's Used Car Guide Co., 84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stpark Drive, McLean, VA  22102-9985.  Write for current subscrip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A.D.A. also publishes guides as follows:  Official Older Used Car Guid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 Official Used Car Trade-In Guide ... Official Title &amp; Registration Boo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 Official Recreation Vehicle Guide ... Offici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orcycle/Snowmobile/ATV Personal Watercraft Appraisal Guide ... Small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at Appraisal Guide ... Official Larger Boat Appraisal Guide ... Offici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le Home Appraisal Guide and Mobile Home Appraisal Syst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eekly used car market guide is also available from:  National Au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earch, P.O. Box 758, Gainsville, GA  30503.  Write for curr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cription rat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onal Classif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verage values listed in the N.A.D.A. Official Used Car Guide are bas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n reports of actual transactions by dealers and auction hous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out each area for which a guide is published.  A used car guide-boo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rmally includes (1) Domestic Cars (2) Imported Cars and (3) Truck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ufacturer's names are listed alphabeticall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uring Licenses and Permi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y, county, state and/or federal licenses or permits are often requir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entering a particular business or service operation.  Often the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issued solely as a fund-raising measure, and therefore, are easy 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tain by submitting a fe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other hand, licensing is also used as a method of regulating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tency of those entering a particular field and to protect the publi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shady operators.  In some cases an exam is administered, and moral 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al requirements may need to be met as wel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used-car business, most states require that you obtain a dealer'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ense if you are buying and selling vehicles for the purpose of making 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t.  However, you are not required to apply for a license if you onl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an isolated or occasional sale.  You are not considered to be in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of selling motor vehicles in that event.  "Isolated or occasion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" in many states means the sale, purchase, or lease of not more th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ve motor vehicles in a 12-month perio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ce you began to sell more vehicles for profit that is allowed by yo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law on an annual basis, you should apply for a Dealer's License 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cting your state department of public safety of department of mo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hic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with your attorney or other city officials to determine what licens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permits are needed.  Simply start up a business without having t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er authorizations can result in severe penalties, and you could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ced to discontinue opera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states and some cities and counties require that sales taxes b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ected.  The state sales tax permit is available from the Stat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epartment of Revenue.  City and county permits are available from the ta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artment in those jurisdic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ough a certain amount of "red-tape" must be tolerated to obtain so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enses and permits, this is usually a one-time occurrence. Then, it'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 a matter of submitting an annual renewal fe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-30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1:19:00Z</dcterms:created>
  <dc:creator/>
  <dc:description/>
  <dc:language>en-US</dc:language>
  <cp:lastModifiedBy> </cp:lastModifiedBy>
  <dcterms:modified xsi:type="dcterms:W3CDTF">2006-07-04T21:43:00Z</dcterms:modified>
  <cp:revision>1</cp:revision>
  <dc:subject/>
  <dc:title>How to Make Money Buying and Selling used Cars</dc:title>
</cp:coreProperties>
</file>