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 Colors of g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ms come in every color of the spectrum. While sapphires, rubies and emeralds are what come to mind first when one thinks of a colored gem, there are so many other beautiful colored gemstones to consider. Even among gems normally associated with one color, there are gradations and variations to them. A sapphire, for example, comes in many different hues of blue, depending on where it’s from. But sapphires can also come in pink, yellow and gr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st highly prized colored gems are in the very deepest, richest hues of the color. While sapphires can range from pale blue to near-black, the most valuable are a rich, deep blue. The same holds true for rubies. While they too can range in color from pale to very dark and murky, the most highly-valued color is what’s called pigeon’s blood, a deep blood-red ruby that is mined in what was once known as Bur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expensive emeralds are a deep green, although emeralds themselves come in a broad spectrum of hues, from yellow-green to blue-green. All colored gems, and clear gems, depend on expert cutting and polishing to showcase the colors in all their subtleties and brill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ly the deeper and richer the color, the more valuable the stone. The best amethysts will be a dark, royal purple. A lighter-colored amethyst simply isn’t as valu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ny people prefer these lighter or darker gradations in color. And, they tend to be more affordable. A slightly lighter-colored amethyst is much easier to obtain than the “ideal” color, but is still a beautiful gem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dly enough, diamonds are rated by how colorless they are. The less color, the higher the grade of diamond. Unless of course it’s a defined color such as a pink diamond or a canary diamond. These are almost as highly prized as a near-colorless diamon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1:48:00Z</dcterms:created>
  <dc:creator>GABRIELLE ROSE BENNETT</dc:creator>
  <dc:description/>
  <cp:keywords/>
  <dc:language>en-US</dc:language>
  <cp:lastModifiedBy>Tim Erway</cp:lastModifiedBy>
  <dcterms:modified xsi:type="dcterms:W3CDTF">2006-07-24T01:48:00Z</dcterms:modified>
  <cp:revision>2</cp:revision>
  <dc:subject/>
  <dc:title>2 Minerals are crystals</dc:title>
</cp:coreProperties>
</file>