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amond – Your dream compan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o you want to gift your girl friend an Anklet, Ring or a Diamond bracelet, Diamond stud Earrings? At the least, you might even think of a Diamond watch or Mont blanc pen also. A piece of diamond is bound to make your girl friend more obsessed. Doesn’t your memory cherish the famous song of Nicole Kidman “Diamonds are a girl’s best frien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you are even more interested in female psychology, please note that the girls wear diamond on their third finger, due to an Egyptian belief that vein of love comes to the top of the third finger straight from the hea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term Diamond is so famous that the circular-shaped machine is called the Diamond in the upcoming scientific facility, “Diamond Light Source”. Diamond Aircraft Industries Inc. is a very popular name in flying segment. India has got a train named as Black Diamond Express. Plenty of such examples are observed all over the worl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ople have referred to diamond as splinters of stars, falling onto earth. Sometimes the ancient group used to believe that tears of God rolling down to the earth are concentrated to form diamonds. The Hindu myth demands diamond's origin as the bones of a very pure and courageous sacrifi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ancient history shows that the kings used to wear diamonds. It is said that medieval knights wore diamonds to make them unconquerable. Diamond had become a legendry in the case of digging out the guilt from the rogues and driving out the devil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amond is referred as the king gem. Diamond is a symbol of strength, courage, wealth, power, purity, and innocence. History reveals that King Louis XIV used diamonds in his court. In 1477, Maxmillian gifted a diamond ring to Mary, and this has started the era, when diamond ring has been renamed as an engagement ring, becoming synonymous to the symbol of love and steadfastness. The strength of chemical bonding of diamond is supposed to strengthen the emotional bonding for couples. The myth is the more you spend on this gemstone increases the bondage proportionately, which may be rephrased as, the larger the size of the diamond, the more dedication and lo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myth regarding the “Hope Diamond” to be sank into the ocean with Titanic is not correct.  A careful study shows that the wearer of the Hope Diamond, Eva Lyn Walsh McLean had cancelled her trip at the last moment.</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8:05:00Z</dcterms:created>
  <dc:creator>papu</dc:creator>
  <dc:description/>
  <dc:language>en-US</dc:language>
  <cp:lastModifiedBy>papu</cp:lastModifiedBy>
  <dcterms:modified xsi:type="dcterms:W3CDTF">2006-01-12T18:05:00Z</dcterms:modified>
  <cp:revision>1</cp:revision>
  <dc:subject/>
  <dc:title>Diamond – Your dream companion</dc:title>
</cp:coreProperties>
</file>