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kansas home loans</w:t>
      </w:r>
    </w:p>
    <w:p>
      <w:pPr>
        <w:pStyle w:val="Normal"/>
        <w:rPr/>
      </w:pPr>
      <w:r>
        <w:rPr/>
      </w:r>
    </w:p>
    <w:p>
      <w:pPr>
        <w:pStyle w:val="Normal"/>
        <w:rPr/>
      </w:pPr>
      <w:r>
        <w:rPr/>
        <w:t>Home loan certainly to be a better alternative to the rent we pay each month for shelter. In taking up the same liability as the rent, give or take a few dollars, one could become a proud owner of a home. A regular rental payment does not bring any returns, but a regular home loan repayment results in ownership of one of the most sought after assets of human life.. HOME. An Arkansas home loans option could give you the chance to achieve this goal. An Arkansas home loans option could also help you to move up in life i.e. move into your dream house from the present one.</w:t>
      </w:r>
    </w:p>
    <w:p>
      <w:pPr>
        <w:pStyle w:val="Normal"/>
        <w:rPr/>
      </w:pPr>
      <w:r>
        <w:rPr/>
      </w:r>
    </w:p>
    <w:p>
      <w:pPr>
        <w:pStyle w:val="Normal"/>
        <w:rPr/>
      </w:pPr>
      <w:r>
        <w:rPr/>
        <w:t>Firstly, you will need to decide upon which of the Arkansas home loans catch your interest. Any loan provider can give you the general details of mortgages available, which can help you to calculate, and customize to your needs. The most common Arkansas home loans available are fixed and adjustable rate mortgages.</w:t>
      </w:r>
    </w:p>
    <w:p>
      <w:pPr>
        <w:pStyle w:val="Normal"/>
        <w:rPr/>
      </w:pPr>
      <w:r>
        <w:rPr/>
      </w:r>
    </w:p>
    <w:p>
      <w:pPr>
        <w:pStyle w:val="Normal"/>
        <w:rPr/>
      </w:pPr>
      <w:r>
        <w:rPr/>
        <w:t>Fixed rate Arkansas home loans offer the security of fixed repayment plan at one rate of interest for the full term of the loan. This means that you have to pay $X per month as repayment for the next Y years, period. Both X and Y are fixed and to be strictly adhered to. This protects a buyer or borrower from inflation in interest rates.</w:t>
      </w:r>
    </w:p>
    <w:p>
      <w:pPr>
        <w:pStyle w:val="Normal"/>
        <w:rPr/>
      </w:pPr>
      <w:r>
        <w:rPr/>
      </w:r>
    </w:p>
    <w:p>
      <w:pPr>
        <w:pStyle w:val="Normal"/>
        <w:rPr/>
      </w:pPr>
      <w:r>
        <w:rPr/>
        <w:t>Arkansas home loans, based on adjustable rate mortgage are slightly different to the fixed rate loans. They offer a fixed interest rate for the first few repayment installments. This could range anywhere between 1 year to 5 years depending upon the plan chosen. After the fixed rate period is over the repayments will vary according to the current market rates prevalent. These kinds of Arkansas home loans are suited to first time buyers since they offer a comparatively lower interest rate than the fixed rate Arkansas home loans. These loans are perfect for buyers or borrowers investing in Arkansas property for a short term.</w:t>
      </w:r>
    </w:p>
    <w:p>
      <w:pPr>
        <w:pStyle w:val="Normal"/>
        <w:rPr/>
      </w:pPr>
      <w:r>
        <w:rPr/>
      </w:r>
    </w:p>
    <w:p>
      <w:pPr>
        <w:pStyle w:val="Normal"/>
        <w:rPr/>
      </w:pPr>
      <w:r>
        <w:rPr/>
        <w:t>It needs a little education to understand the home loan market. Irrespective of whether you are purchasing a new home or refinancing the existing one, you need to microscopically go through all options available to you. Collect all information available form banks, credit unions or any other Arkansas home loans lenders. Try contacting and collecting information form most of them. Compare this information from Arkansas Home loans lenders with respect to interest rates and loan fee. Request all lenders to give you a good faith estimate outlining all fees relevant to acquiring an Arkansas Home loans option. Go through all of them, compare them and only then come to a decision.</w:t>
      </w:r>
    </w:p>
    <w:p>
      <w:pPr>
        <w:pStyle w:val="Normal"/>
        <w:rPr/>
      </w:pPr>
      <w:r>
        <w:rPr/>
      </w:r>
    </w:p>
    <w:p>
      <w:pPr>
        <w:pStyle w:val="Normal"/>
        <w:rPr/>
      </w:pPr>
      <w:r>
        <w:rPr/>
        <w:t>Before entering into this long term relationship with your Arkansas Home Loans lender to realize and own your dream house think more than twice. After all just remember how many times you thought before getting married, and how long the marriage will last. A relationship with an Arkansas Home loans lender might last anywhere between 15 to 30 years depending upon your selection of o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39:00Z</dcterms:created>
  <dc:creator>sanku</dc:creator>
  <dc:description/>
  <dc:language>en-US</dc:language>
  <cp:lastModifiedBy>sanku</cp:lastModifiedBy>
  <dcterms:modified xsi:type="dcterms:W3CDTF">2005-12-31T10:39:00Z</dcterms:modified>
  <cp:revision>2</cp:revision>
  <dc:subject/>
  <dc:title/>
</cp:coreProperties>
</file>