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4 – What to Expect Your First Year as a Parent</w:t>
        <w:tab/>
        <w:tab/>
      </w:r>
    </w:p>
    <w:p>
      <w:pPr>
        <w:pStyle w:val="Normal"/>
        <w:rPr/>
      </w:pPr>
      <w:r>
        <w:rPr/>
      </w:r>
    </w:p>
    <w:p>
      <w:pPr>
        <w:pStyle w:val="Normal"/>
        <w:rPr>
          <w:color w:val="000000"/>
        </w:rPr>
      </w:pPr>
      <w:r>
        <w:rPr>
          <w:color w:val="000000"/>
        </w:rPr>
        <w:t xml:space="preserve">America's bestselling guide to caring for a baby is now better than ever since authors Heidi Murkoff, Arlene Eisenberg and Sandee Hathaway, B.S.N. have released their two-years-in-the-making, cover-to-cover, line-by-line revision and update of the 6.9-million-copy “What to Expect the First Year,” considered the parent’s bible for taking care of a newborn through their first year of life.  </w:t>
      </w:r>
    </w:p>
    <w:p>
      <w:pPr>
        <w:pStyle w:val="Normal"/>
        <w:rPr>
          <w:color w:val="000000"/>
        </w:rPr>
      </w:pPr>
      <w:r>
        <w:rPr>
          <w:color w:val="000000"/>
        </w:rPr>
      </w:r>
    </w:p>
    <w:p>
      <w:pPr>
        <w:pStyle w:val="Normal"/>
        <w:rPr/>
      </w:pPr>
      <w:r>
        <w:rPr>
          <w:color w:val="000000"/>
        </w:rPr>
        <w:t xml:space="preserve">This daughter/mother/sister team has included the most recent developments in pediatric medicine. Every question and answer has been revisited, and in response to letters from readers, dozens of new questions and answers have been added. The book is more reader-friendly than ever, with updated cultural references, and the new material brings more in-depth coverage to issues such as newborn screening, home births and the resulting at-home newborn care, vitamins and vaccines, milk allergies, causes of colic, sleep problems, Sudden Infant Death Syndrome (SIDS), returning to work, dealing with siblings, weaning, sippy cups, the expanded role of the father, and much more. </w:t>
      </w:r>
      <w:r>
        <w:rPr/>
        <w:t xml:space="preserve">Chapters focus on month-by-month development, and there are additional chapters that focus on other broader subjects, such as health issues, special needs children, and postpartum recovery. The authors also ingeniously include comprehensive information on developmental milestones. Information empowers a new parent, the authors surmise, and though too much information or conflicting information can cause confusion and frustration, having a reference book such as theirs to consult whenever the need arises alleviates insecurity and worry.  </w:t>
      </w:r>
    </w:p>
    <w:p>
      <w:pPr>
        <w:pStyle w:val="Normal"/>
        <w:rPr/>
      </w:pPr>
      <w:r>
        <w:rPr/>
      </w:r>
    </w:p>
    <w:p>
      <w:pPr>
        <w:pStyle w:val="Normal"/>
        <w:rPr/>
      </w:pPr>
      <w:r>
        <w:rPr/>
        <w:t xml:space="preserve">The authors encourage parents to utilize their most valuable resource – their instincts – and learn to trust in them, and remind readers that there is no such thing as a “perfect parent” and that we will all continue to make mistakes through our journey as parents.  The trick is to learn from them, thereby coming ever closer to the ideal of the perfect par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32:00Z</dcterms:created>
  <dc:creator>Kelly Lyons</dc:creator>
  <dc:description/>
  <cp:keywords/>
  <dc:language>en-US</dc:language>
  <cp:lastModifiedBy>Tim Erway</cp:lastModifiedBy>
  <dcterms:modified xsi:type="dcterms:W3CDTF">2006-07-06T16:32:00Z</dcterms:modified>
  <cp:revision>3</cp:revision>
  <dc:subject/>
  <dc:title>Article 34 – What to Expect Your First Year as a Parent</dc:title>
</cp:coreProperties>
</file>