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Mr. Perfect Does Not Exist!</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 sooner you realize this sad but true fact, the sooner you can get on with finding Mr. Close-Enough-To-Perfect. Prince Charming, riding on a white stallion, lost his way or found Princess Charming and got married on his way to your castle. Get over it and get on with it. You ARE going to have to actively seek the man of your dreams and you won’t find him hiding under your bed. You already know that he isn’t among the men that you are acquainted with so, now what? Online dating is “wha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t’s true that online dating, while in its infancy, was only made up of perverts, sexual predators, nerds and weirdoes but that is no longer true. It has become the main tool of the single person in every developed country in the world. Forty million people can’t all be wrong. Ask your girl friends if they have ever used online dating or are using it now. If they are honest with you, most of them have or are now members of at least one online dating site and maybe more than one. It really is the way to go to meet eligible men who want to meet you. It doesn’t matter what any of your numbers are…like age, height, weight or income either. Somewhere out there in the big wide world there is a man who will like you…..then love you….and think that you are beautiful and desirable. “Beauty is in the eye of the beholder” is true. What is considered beautiful in one part of the world is completely different from what is considered beautiful in another part of the world. It’s even different from one part of this country to another.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Find an online dating site that fits your needs. Write a great profile and post a flattering picture. Start contacting eligible men on the site. Mr. Close-enough-to-perfect could be a few mouse clicks away.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25)</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6:37:00Z</dcterms:created>
  <dc:creator>Grace Bridges</dc:creator>
  <dc:description/>
  <dc:language>en-US</dc:language>
  <cp:lastModifiedBy>user</cp:lastModifiedBy>
  <dcterms:modified xsi:type="dcterms:W3CDTF">2006-03-02T15:09:00Z</dcterms:modified>
  <cp:revision>3</cp:revision>
  <dc:subject/>
  <dc:title>MR</dc:title>
</cp:coreProperties>
</file>