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W-COST PROMOTION &amp; MARKETING IDE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ion and advertising can be a heavy expense, especially f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w business that wants to make itself known in a community.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-based business, however, more often than not, has a ver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ited budget when it comes to advertising. The home busines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ner needs to make the public aware of his or her product 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 at the lowest possible cost.</w:t>
      </w:r>
    </w:p>
    <w:p>
      <w:pPr>
        <w:pStyle w:val="Normal"/>
        <w:tabs>
          <w:tab w:val="clear" w:pos="720"/>
          <w:tab w:val="left" w:pos="37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many ways. A pet breeder in a large city was struggl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several years-until he came up with a novel idea. He starte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ing away customized "birth certificates" for the pets he sol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most immediately, his sales rose more than 10 perce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wner of a new home cleaning service was trying to attrac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ents. She couldn't afford much advertising, so she beg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ing "home cleaning seminars" to civic groups. After tw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hs of seminars, she was swamped with inquiries and client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ion often makes the crucial difference between busines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 and failure. Customers or clients must know about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or product line before they'll buy and they must have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son to bu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are trying to promote your business now, you can move 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wo directions: 1) You can take the conventional route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ion and mount an elaborate media campaign, spending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ble amount of money or 2) You can let your creative juic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ow and mount a low-cost promotion effort, using a potpourri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ntion-getting gimmicks to bring your message to the buy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, to be sure, conventional advertising is valuable. If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erprise is large enough or if you're selling numerous produc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s, you may find that a full-fledged media campaign is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efficient and cost effective way to promote your busines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money is tight, however, or you're not sure you can amortiz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eavy cost of a media campaign over a period of time,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lowing is a assortment of low-cost techniques you can try. No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may be appropriate for your particular business,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ainly it would be costly to try them all. But you're sure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some ideas that will work for yo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AWAYS. People love to receive "free" items, especially item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an use to gain knowledge or improve their lives. You c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e an entire promotional campaign on this desire. If you'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nning a furniture repair business, for instance, you could gi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way a furniture repair brochure, free furniture planning guide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color swatches. Once you begin giving away authoritati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customers will begin to perceive you as an expert 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fiel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 CREATION. Want to get names and news from your business 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cal newspaper? It may be easier that you think. If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have any news to report to the local media, create som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be you've taken on a new associate. Or maybe you're selling 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usual product line. Or maybe you've opened a free advice cen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community. Or maybe you've received an award from a civi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professional group. Local Pennysavers and weekly are oft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te interested in business news of this sort and can help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ract the attention of thousands of peop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S. You may be able to attract the attention of the media 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rowd by staging a special promotional event. If you run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tness classes, for instance, you could stage a celebrit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ctor day. If you're promoting a new real estate busines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offer tours of a model home in the area. If you'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ing children's products and it's springtime, you can off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nch with the Easter bunny. Get the idea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ITY TIE-INS. Are you launching a new product? Trying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 visibility among a particular segment of your community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 your product to one or more local charities as a raff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ze or for use at a fund raising event. You'll receive lots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osure among people who buy tickets or attend the eve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STS. Offer a desirable or unique item-or even seve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ems-as contest prizes. First, find a contest theme that tier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o your business. A caterer might offer a quiche-eat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st. A photographer might offer a young model contest. A mai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er craft firm might offer an "Early American" handicraft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st. Invite contest submissions and offer prizes to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ners. Do contests attract attention? You bet. All it takes 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w signs, a small press announcement or two, and the word wi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ead throughout the community grapevi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TY SERVICE. Nothing brings you to the attention of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faster-or more favorably-than community service. As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elf how your enterprise can be a "good neighbor" to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ty. If you're running a lawn care and gardening servic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haps you can offer one season's services at no charge to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edy charitable organization or nursing home in your are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ndreds of people will hear about your work in the proces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unteer for various community causes. If appropriate, you c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in during community emergency, offering products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s to help an organization or individuals in nee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PONING. Americans are very coupon-conscious. Test the marke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what level will coupons increase the volume of various produc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service lines? When you get some tentative answers, star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ng coupons that offer  a discount on your servic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e them to area newspapers, on store counters, 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or-to-door- mail packets (which can often be qui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expensive), at the public library, at laundromats, at an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tion where people congreg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GES AND NOVELTIES. You can easily and inexpensively produ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ges, bumper  stickers, book covers, and other novelty item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distribution in your area. You can imprint your business nam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 first names of the customers on many of these products 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tle cost and distribute them for free. Or you can tie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elty program into a contest: once a month, you can offer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ze to any individual whose car happens to carry one of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mper stickers or badges with peel-off coupons, redeemable 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lace of busines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BRITY VISITS. With a bit of persistence, you may be able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range to have a local media celebrity, public official, 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ertainment personally-even a fictitious cartoon character 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own-visit your service. The celebrity can sign autographs, re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ries to children, perform cooking demonstrations, or perfor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 one of a hundred other traffic-building activiti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BRATE HOLIDAYS. You'll probably want to celebrate maj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 holidays with special sales. But celebrate some of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beat holidays as well. Almost every business has a fe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tle-known holidays. Ever hear of National Pickle Day, f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nce? Or Cat Lovers Month? Once you find the "right" holiday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sponsor a special sale or special product arrange speci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a coverage of a holiday eve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 WHERE THE PEOPLE ARE. Can you open sales information booths 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ty fairs and festivals? This promotional technique c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 for gift retailers, craftspeople, and personal servi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s. If you have the people and the time, can you hand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al fairs or even trade shows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ING LISTS. Once you begin establishing a committed clientel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ther their names on a mailing list. Save the names from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 orders and telephone inquiries. Eventually, you'll be ab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end product circulars or even catalogs to the folks on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 and you'll be able to promise your products by mai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VENGER HUNTS. If you want people to buy NOW, offer them 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beatable deal. If they bring an old product-a small applianc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ook, whatever-to you, you'll give them a worthwhile discou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a comparable new item. Or stage a general purpose scaveng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nt. Customers who bring in three canned goods for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ty's food bank will receive a discount on product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chased that da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ES. Everyone loves a party. Why not celebrate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iversary of your business or some special holiday by offer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ked goods and beverages? If you're running a service busines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haps you can offer an open house or obtain a small banque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om in your community. Besides refreshments, be sure the pl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brightly decorate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ETING CARDS. Do you send out greeting cards to major customer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clients? Holidays, birthdays, and anniversaries make ni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eting card occasions. Greeting cards create enormous goodwi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keep your name in front of peop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INARS. In this information hungry age, people love to recei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ice, especially about their personal needs and hobbies. If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 health foods or run fitness classes, perhaps you can off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wellness"  seminars  during lunchtime to your area's busines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ty. If you're an interior decorator, perhaps you can off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-hour decorating workshops to any group of ten people who wi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ther in someone's home. If you're running a printing busines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haps you can offer tours and layout seminars at your pla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're not pleased with your promotional efforts today or i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imply must increase your exposure among customers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pects-it's probably time to increase your publicity effort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all means, advertise in the media if you can or must. Bu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neglect your greatest promotional asset-your mind. Pond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ducts, services, and events you can offer the communit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devise a creative promotional strategy around them. You'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to invest a bit of time and energy in the project, but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yoff will be worth it. You'll save hundreds-or ev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usands-of advertising dollars and, better yet, you'll travel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-worn shortcut to prof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3:22:00Z</dcterms:created>
  <dc:creator> </dc:creator>
  <dc:description/>
  <dc:language>en-US</dc:language>
  <cp:lastModifiedBy> </cp:lastModifiedBy>
  <dcterms:modified xsi:type="dcterms:W3CDTF">2006-07-04T23:22:00Z</dcterms:modified>
  <cp:revision>2</cp:revision>
  <dc:subject/>
  <dc:title>LOW-COST PROMOTION &amp; MARKETING IDEAS</dc:title>
</cp:coreProperties>
</file>