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sz w:val="40"/>
          <w:szCs w:val="40"/>
        </w:rPr>
      </w:pPr>
      <w:r>
        <w:rPr>
          <w:b/>
          <w:sz w:val="40"/>
          <w:szCs w:val="40"/>
        </w:rPr>
        <w:t>Is It Easy to Create our own Website? What is HTML?</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Creating a website is not so much a feat, if we compare it to the education of other technical skills. Most people tend to give up and pack their bags as soon as they hear the word “programming” and “technical”. They think it`s too much of a hassle to actually learn a whole computer “language”. HTML, the most basic computer language in building websites, is actually pretty simple to understand, as long as we have the interest in learning new thing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What is HTML?</w:t>
      </w:r>
    </w:p>
    <w:p>
      <w:pPr>
        <w:pStyle w:val="Normal"/>
        <w:spacing w:lineRule="auto" w:line="264"/>
        <w:rPr>
          <w:sz w:val="28"/>
          <w:szCs w:val="28"/>
        </w:rPr>
      </w:pPr>
      <w:r>
        <w:rPr>
          <w:sz w:val="28"/>
          <w:szCs w:val="28"/>
        </w:rPr>
      </w:r>
    </w:p>
    <w:p>
      <w:pPr>
        <w:pStyle w:val="Normal"/>
        <w:spacing w:lineRule="auto" w:line="264"/>
        <w:rPr/>
      </w:pPr>
      <w:r>
        <w:rPr>
          <w:sz w:val="28"/>
          <w:szCs w:val="28"/>
        </w:rPr>
        <w:t>HTML is the acronym for Hyper Text Markup Language. For learning purposes, just think of it as a language that the computer understands. For example, as humans, we were taught different languages; i.e. HTML as a language, is mostly and specifically used to create a website. The web browser, such as Microsoft Internet Explorer or Mozilla Firefox, will then decipher and interpret the code or rather, language(HTML), and display it in a way we can understand it, just like in a basic webpag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Coding.</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Coding the HTML language might be a bit tough for some people, so we can actually purchase programmes, such as Macromedia Dreamweaver, or even Microsoft Frontpage. These programmes are solely created to help individuals in designing professional webpages/websites.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Furthermore, one could also gain access to online web-builders, website builders that are inbuilt and can be directly controlled from the net. There are many different and specific builders onlin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Books and magazines contain guides that can help in offering tutorials and ways to put up our own websites. Even online tutorials are credible, as in the modern world, information technology is the best and most cost efficient way in retaining knowledge, especially in this particular fiel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So, you could start and build one right away. If you enjoy coding, it might even become a favourable past-tim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tabs>
          <w:tab w:val="clear" w:pos="720"/>
          <w:tab w:val="left" w:pos="0" w:leader="none"/>
        </w:tabs>
        <w:spacing w:lineRule="auto" w:line="264"/>
        <w:rPr>
          <w:color w:val="FF00FF"/>
          <w:sz w:val="28"/>
          <w:szCs w:val="28"/>
        </w:rPr>
      </w:pPr>
      <w:r>
        <w:rPr>
          <w:color w:val="FF00FF"/>
          <w:sz w:val="28"/>
          <w:szCs w:val="28"/>
        </w:rPr>
      </w:r>
    </w:p>
    <w:p>
      <w:pPr>
        <w:pStyle w:val="Normal"/>
        <w:tabs>
          <w:tab w:val="clear" w:pos="720"/>
          <w:tab w:val="left" w:pos="0" w:leader="none"/>
        </w:tabs>
        <w:spacing w:lineRule="auto" w:line="264"/>
        <w:rPr>
          <w:sz w:val="28"/>
          <w:szCs w:val="28"/>
        </w:rPr>
      </w:pPr>
      <w:r>
        <w:rPr>
          <w:sz w:val="28"/>
          <w:szCs w:val="28"/>
        </w:rPr>
        <w:t>(Words: 303)</w:t>
      </w:r>
    </w:p>
    <w:p>
      <w:pPr>
        <w:pStyle w:val="Normal"/>
        <w:tabs>
          <w:tab w:val="clear" w:pos="720"/>
          <w:tab w:val="left" w:pos="0" w:leader="none"/>
        </w:tabs>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3:31:00Z</dcterms:created>
  <dc:creator>reaperbot</dc:creator>
  <dc:description/>
  <dc:language>en-US</dc:language>
  <cp:lastModifiedBy>user</cp:lastModifiedBy>
  <dcterms:modified xsi:type="dcterms:W3CDTF">2006-02-28T05:49:00Z</dcterms:modified>
  <cp:revision>5</cp:revision>
  <dc:subject/>
  <dc:title>The Key to Better Websites : [A] Navigation</dc:title>
</cp:coreProperties>
</file>