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Marketing Effectively With Ema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ike any type of marketing, email marketing involves a great deal of time and effort to ensure the marketing campaign is effective. This is important because an ineffective marketing campaign of any type is a waste of money and resources. Spending a great deal of time, energy and money into an email marketing campaign which is not reaching the members of the target audience and is not convincing recipients of the email to make a purchase or visit your website is not worthwhile. This article will discuss how to implement an effective email marketing strategy to ensure your business, financial and personal goals are being m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most important aspects of marketing effectively with email is to ensure your marketing efforts are reaching the members of your target audience. One way to do this is to ask former customers as well as potential customers to join your email distribution list. This will help to ensure the majority of members on your email distribution list have an actual interest in your products or services. This is important because you are much more likely to generate sales when you are marketing to this type of an audience than you would if you were marketing to a much larger audience without an interest in your produ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aspect of marketing effectively is to hire an experienced professional writer to draft the content for your emails, e-newsletters, email courses or any other methods you are using to email your message to potential customers. Having your content written can give you a significant edge over the competition if they are drafting their content themselves. The quality of your content is a reflection on your business and poorly written content with no substance will reflect poorly on your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ffective email marketing should also be written in a manner which will appeal to the target audience. If necessary you should conduct market research to determine demographical information for your target audience. This research may also determine preferences the target audience may have for receiving marketing information. This may include the type of language used, the format of the emails, the layout of the emails and even aesthetic appearance of the emails. Paying attention to these details can make the email marketing campaign significantly more effect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effective email marketing should not be viewed as spam. This is a difficult situation. In many cases an email marketing campaign will involve distributing mass emails but care should be taken in these endeavors to avoid having these emails construed as spam. This is important because many Internet service providers include spam filters which apply algorithms to each email account to determine which messages are spam and which ones are legitimate. Emails which are deemed to be spam may never reach the intended recipients. Emails which may it through the spam filters may also be automatically deleted if the Internet user believes it looks like spam. For this reason care should be taken to ensure all marketing emails provide quality content, advertise only subtly and ideally are only sent to email recipients who have specifically requested information about your products or services. This will give you the best opportunity possible to reach your target audience and have a positive impression on them and hopefully entice them to make a purchase or visit your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9:00Z</dcterms:created>
  <dc:creator>ArticleWholesaler.com</dc:creator>
  <dc:description/>
  <cp:keywords/>
  <dc:language>en-US</dc:language>
  <cp:lastModifiedBy>Jeremy J. Burns</cp:lastModifiedBy>
  <dcterms:modified xsi:type="dcterms:W3CDTF">2006-11-28T02:19:00Z</dcterms:modified>
  <cp:revision>1</cp:revision>
  <dc:subject/>
  <dc:title>Marketing Effectively With Email</dc:title>
</cp:coreProperties>
</file>