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me equity loans are loans that are issued out to people in need of finance, against the security of their residential houses. In this kind of loans, the houses of the borrowers are kept as collateral against the sum borrowed by them. Usually, equity home loans are borrowed by individuals who are in desperate need of money, but have no means to repay them. Individuals in need of money have to keep their home as security against the sum that is lent by them. </w:t>
        <w:br/>
        <w:br/>
        <w:t>Home equity loans, in recent times has emerged out as the main source of finance to people who are in desperate need of cash. More and more of individuals are increasingly resorting to home equity loans for their financial needs, the main reason being the collateral and security factor. Usually, to take up a loan of such huge amount, people have to sell off their assets and dispose of their belongings to raise the finance, for their needs. But, the one standing character of home equity loan is the fact that, the borrower needs not to submit extra collateral except the house against which he is getting the loan, like he needs to do for getting any other loan credited in his account. Also equity home loans are really beneficial and affordable since the interest that accrues, actually accrues on the amount that the borrower has drawn till that time, or while repayment of the loan, the borrower needs to pay the interest only on the amount that is yet to be repaid. All these enticing factors are drawing more and more number of individuals, looking for a loan that involves easy repayment terms.</w:t>
        <w:br/>
        <w:br/>
        <w:t>The best part of home equity loans is that of revolving credit, once the amount of loan that the lender will lend to the borrower has been fixed by the lender, calculating on the value of the home against which loan is sanctioned, the borrower needs not to borrow the entire amount at the same time but can actually draw according to his needs, and pay the interest only on the amount that he has drawn till that time and not the entire amount of loan that has been sanctioned. The lenders to attract more and more borrowers also give the borrowers many schemes, which make the repayment of the loan all the more easy. The fact that borrower needs not give any other collateral, or pay any extra interest makes the entire thing even more easy for the borr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27:00Z</dcterms:created>
  <dc:creator>papu</dc:creator>
  <dc:description/>
  <dc:language>en-US</dc:language>
  <cp:lastModifiedBy>papu</cp:lastModifiedBy>
  <dcterms:modified xsi:type="dcterms:W3CDTF">2006-01-12T10:36:00Z</dcterms:modified>
  <cp:revision>3</cp:revision>
  <dc:subject/>
  <dc:title>Home equity line of credit -</dc:title>
</cp:coreProperties>
</file>