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nline Business Tips</w:t>
      </w:r>
    </w:p>
    <w:p>
      <w:pPr>
        <w:pStyle w:val="Normal"/>
        <w:jc w:val="center"/>
        <w:rPr/>
      </w:pPr>
      <w:r>
        <w:rPr/>
      </w:r>
    </w:p>
    <w:p>
      <w:pPr>
        <w:pStyle w:val="Normal"/>
        <w:rPr/>
      </w:pPr>
      <w:r>
        <w:rPr/>
        <w:t>You have your online business up and running.  But are you making as much as you could?  Do you want to stay at current level or do better and make this a full time income?  If you are thinking this way you may want to consider some making some changes.</w:t>
      </w:r>
    </w:p>
    <w:p>
      <w:pPr>
        <w:pStyle w:val="Normal"/>
        <w:rPr/>
      </w:pPr>
      <w:r>
        <w:rPr/>
      </w:r>
    </w:p>
    <w:p>
      <w:pPr>
        <w:pStyle w:val="Normal"/>
        <w:rPr/>
      </w:pPr>
      <w:r>
        <w:rPr/>
        <w:t>The first thing to consider would be changing your website or sales letter.  There are some sites that offer free content to help attract customers and establish your credibility.  Then you have sites that are just one single sales letter.  There are many people who believe that the creation of mini sites is better for creating sales.  The reason is they don’t have any other content and will concentrate on you message.  If you do not feel you write well it is a very worthwhile expenditure to hire someone.  A well written sales letter will pay for itself many times over.</w:t>
      </w:r>
    </w:p>
    <w:p>
      <w:pPr>
        <w:pStyle w:val="Normal"/>
        <w:rPr/>
      </w:pPr>
      <w:r>
        <w:rPr/>
        <w:t>Be sure to keep copies of the older versions of letters since things can change quickly so you will be able to go back to a previous version if you find you are getting less results from the new copy.</w:t>
      </w:r>
    </w:p>
    <w:p>
      <w:pPr>
        <w:pStyle w:val="Normal"/>
        <w:rPr/>
      </w:pPr>
      <w:r>
        <w:rPr/>
      </w:r>
    </w:p>
    <w:p>
      <w:pPr>
        <w:pStyle w:val="Normal"/>
        <w:rPr/>
      </w:pPr>
      <w:r>
        <w:rPr/>
        <w:t>Try sending postcards to potential customers.  Many people prefer to be contacted by mail and with today’s email having a multitude of offerings a post card very well can set you apart.  You do not have to rely strictly on contacting people thru an online medium.  There is a world outside of the Internet that can be used very effectively to get customers to read your message.</w:t>
      </w:r>
    </w:p>
    <w:p>
      <w:pPr>
        <w:pStyle w:val="Normal"/>
        <w:rPr/>
      </w:pPr>
      <w:r>
        <w:rPr/>
      </w:r>
    </w:p>
    <w:p>
      <w:pPr>
        <w:pStyle w:val="Normal"/>
        <w:rPr/>
      </w:pPr>
      <w:r>
        <w:rPr/>
        <w:t>Can you online business bring repeat customers?  What kind of ideas do you have about complimenting products?  If someone is happy with a product they purchased from you they will be less hesitant on purchasing again.  Be sure to let your current customers know of any new product additions.  If you are selling services contact your customers to let them know you are available for work and maybe offer some discount or other incentive to use you again.  These repeat and satisfied customers can be great referrals to others about your online business.</w:t>
      </w:r>
    </w:p>
    <w:p>
      <w:pPr>
        <w:pStyle w:val="Normal"/>
        <w:rPr/>
      </w:pPr>
      <w:r>
        <w:rPr/>
      </w:r>
    </w:p>
    <w:p>
      <w:pPr>
        <w:pStyle w:val="Normal"/>
        <w:rPr/>
      </w:pPr>
      <w:r>
        <w:rPr/>
        <w:t>You never stop learning.  You never know what new information you have may significantly change your business for the better.  There are so many manuals that offer advice it would be basically impossible to read them all.  Select one or two and really study them, put the ideas to work after you have read them and track the progress.</w:t>
      </w:r>
    </w:p>
    <w:p>
      <w:pPr>
        <w:pStyle w:val="Normal"/>
        <w:rPr/>
      </w:pPr>
      <w:r>
        <w:rPr/>
      </w:r>
    </w:p>
    <w:p>
      <w:pPr>
        <w:pStyle w:val="Normal"/>
        <w:rPr/>
      </w:pPr>
      <w:r>
        <w:rPr/>
        <w:t>Try widening your income opportunities.  For example if you sell a home repair book, you may also then sell blueprints or a series of common project plans such as a deck, utility shed to name a couple.  The trick is to sometimes find a natural connection.  Sometimes is may also be profitable to think of a new market to become jointly involved with.  Such as home repair book and then become a home loan or construction loan affiliate.  It is a matter of finding another target group that can benefit from your service or product.</w:t>
      </w:r>
    </w:p>
    <w:p>
      <w:pPr>
        <w:pStyle w:val="Normal"/>
        <w:rPr/>
      </w:pPr>
      <w:r>
        <w:rPr/>
      </w:r>
    </w:p>
    <w:p>
      <w:pPr>
        <w:pStyle w:val="Normal"/>
        <w:rPr/>
      </w:pPr>
      <w:r>
        <w:rPr/>
        <w:t>The final outcome is you want to attract new customers while continually taking care of your current customers.  Sometimes it is just a matter of some slight changes that will bring the desired income increase from your online busin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3:46:00Z</dcterms:created>
  <dc:creator>HP Authorized Customer</dc:creator>
  <dc:description/>
  <cp:keywords/>
  <dc:language>en-US</dc:language>
  <cp:lastModifiedBy>HP Authorized Customer</cp:lastModifiedBy>
  <dcterms:modified xsi:type="dcterms:W3CDTF">2005-10-16T03:46:00Z</dcterms:modified>
  <cp:revision>2</cp:revision>
  <dc:subject/>
  <dc:title>Starting An Online business</dc:title>
</cp:coreProperties>
</file>