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About Online Trading</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The invention of the Internet has brought about many changes in the way that we conduct our lives and our personal business. We can pay our bills online, shop online, bank online, and even date onl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e can even buy and sell stocks online. Traders love having the ability to look at their accounts whenever they want to, and brokers like having the ability to take orders over the Internet, as opposed to the telephon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ost brokers and brokerage houses now offer online trading to their clients. Another great thing about trading online is that fees and commissions are often lower. While online trading is great, there are some drawback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are new to investing, having the ability to actually speak with a broker can be quite beneficial. If you aren’t stock market savvy, online trading may be a dangerous thing for you. If this is the case, make sure that you learn as much as you can about trading stocks before you start trading onlin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 should also be aware that you don’t have a computer with Internet access attached to you. You won’t always have the ability to get online to make a trade. You need to be sure that you can call and speak with a broker if this is the case, using the online broker. This is true whether you are an advanced trader or a beginner.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t is also a good idea to go with an online brokerage company that has been around for a while. You won’t find one that has been in business for fifty years of course, but you can find a company that has been in business that long and now offers online trad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gain, online trading is a beautiful thing – but it isn’t for everyone. Think carefully before you decide to do your trading online, and make sure that you really know what you are do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1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42:00Z</dcterms:created>
  <dc:creator>The Handsome, Mysteriour Writer</dc:creator>
  <dc:description/>
  <dc:language>en-US</dc:language>
  <cp:lastModifiedBy>user</cp:lastModifiedBy>
  <dcterms:modified xsi:type="dcterms:W3CDTF">2006-03-21T17:45:00Z</dcterms:modified>
  <cp:revision>5</cp:revision>
  <dc:subject/>
  <dc:title>Investment Basics</dc:title>
</cp:coreProperties>
</file>