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 Sleep issues 8-12 months</w:t>
      </w:r>
    </w:p>
    <w:p>
      <w:pPr>
        <w:pStyle w:val="Normal"/>
        <w:rPr/>
      </w:pPr>
      <w:r>
        <w:rPr/>
      </w:r>
    </w:p>
    <w:p>
      <w:pPr>
        <w:pStyle w:val="Normal"/>
        <w:rPr/>
      </w:pPr>
      <w:r>
        <w:rPr/>
        <w:t xml:space="preserve">At the ages of 8-12 months, your baby will begin to need less sleep during the day and should be regularly sleeping through the night. But there’s also much more activity and stimulation during the day – babies are eating up the world at this stage, they’re learning so much. </w:t>
      </w:r>
    </w:p>
    <w:p>
      <w:pPr>
        <w:pStyle w:val="Normal"/>
        <w:rPr/>
      </w:pPr>
      <w:r>
        <w:rPr/>
      </w:r>
    </w:p>
    <w:p>
      <w:pPr>
        <w:pStyle w:val="Normal"/>
        <w:rPr/>
      </w:pPr>
      <w:r>
        <w:rPr/>
        <w:t xml:space="preserve">If you’re feeding him baby food during the day, and decreasing bottles, make the last bottle feeding at nighttime. You can also have a bottle in the night to soothe him if he wakes up. Babies are teething at this time as well, and that can cause them to wake up in discomfort. You may be weaning the baby from breastfeeding, and that can be a difficult transition as well. </w:t>
      </w:r>
    </w:p>
    <w:p>
      <w:pPr>
        <w:pStyle w:val="Normal"/>
        <w:rPr/>
      </w:pPr>
      <w:r>
        <w:rPr/>
      </w:r>
    </w:p>
    <w:p>
      <w:pPr>
        <w:pStyle w:val="Normal"/>
        <w:rPr/>
      </w:pPr>
      <w:r>
        <w:rPr/>
        <w:t xml:space="preserve">There are different schools of thought on handling babies who are a challenge to get to sleep. Some recommend letting the baby cry it out, but this is hard on the parents, especially on mom who may have been comforting and bonding with the baby all day long. It can see cruel to just let the baby cry himself to sleep. He’s just a little guy, after all. </w:t>
      </w:r>
    </w:p>
    <w:p>
      <w:pPr>
        <w:pStyle w:val="Normal"/>
        <w:rPr/>
      </w:pPr>
      <w:r>
        <w:rPr/>
      </w:r>
    </w:p>
    <w:p>
      <w:pPr>
        <w:pStyle w:val="Normal"/>
        <w:rPr/>
      </w:pPr>
      <w:r>
        <w:rPr/>
        <w:t xml:space="preserve">Take extra care at this time to make sure the nursery is conducive to sleeping. Make sure his diaper is clean and his sheets are clean and soft. If he’s teething, use a topical pain treatment that’s safe for the baby. You can also invest in some homeopathic tablets that ease teething naturally.  Make sure his nose is clear and not stuffy. If you use a foam wedge to keep the baby from sleeping on his stomach, sleep with a spare one night and then put that in his bed so that your scent is close to him at night. </w:t>
      </w:r>
    </w:p>
    <w:p>
      <w:pPr>
        <w:pStyle w:val="Normal"/>
        <w:rPr/>
      </w:pPr>
      <w:r>
        <w:rPr/>
      </w:r>
    </w:p>
    <w:p>
      <w:pPr>
        <w:pStyle w:val="Normal"/>
        <w:rPr/>
      </w:pPr>
      <w:r>
        <w:rPr/>
        <w:t>Make sure the room isn’t too cold or too hot; keep a humidifier in the room to maintain a good moisture balance, especially in the winter when rooms can dry out. Your baby just might be stubborn about sleeping, but try to figure out if there are physical problems that you can alleviate fir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47:00Z</dcterms:created>
  <dc:creator>GABRIELLE ROSE BENNETT</dc:creator>
  <dc:description/>
  <cp:keywords/>
  <dc:language>en-US</dc:language>
  <cp:lastModifiedBy>Tim Erway</cp:lastModifiedBy>
  <dcterms:modified xsi:type="dcterms:W3CDTF">2006-07-05T16:47:00Z</dcterms:modified>
  <cp:revision>2</cp:revision>
  <dc:subject/>
  <dc:title>15 Bathing</dc:title>
</cp:coreProperties>
</file>