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Ways To Improve Sales Through Your Website</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nyone who has been marketing online knows that the lifeblood of a business is the traffic of a site. More visitors equal more sales. However, here are some ways that you can tweak your sites with to improve sales without the need to get more visitors.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he first method is to weave in your personal touch in your sales message. Nobody wants to be sold to by a total stranger, but many people will buy what their close friends recommend to them. If you can convince your audience that you are a personal friend who has their best interest at heart, they will be convinced to buy your products. Remember to speak to an individual in your salesletter, not to your whole audienc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he second method is to publish testimonials and comments from your customers. A good idea would be to publish both good and bad comments; that way prospects will be really convinced that these testimonials are real. When prospects see testimonials on your website, they will have the confidence to buy from you because human beings follow the herd mentality; when others have bought and proven it authentic, they will jump on the bandwagon and buy too.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Use visual representations for the problems and solutions that your product offers. Not everyone will read your text copy from the head to the tail, but most people will pay attention to images on your websit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Offer quality bonuses to accompany the product. When you offer bonuses that complement your product, your prospects will feel it's a very good deal and it would be stupid to miss it. Be sure to state the monetary value of your bonuses so that people will be even more compelled to grab your good bargain. </w:t>
      </w:r>
    </w:p>
    <w:p>
      <w:pPr>
        <w:pStyle w:val="Normal"/>
        <w:spacing w:lineRule="auto" w:line="264"/>
        <w:rPr>
          <w:sz w:val="28"/>
          <w:szCs w:val="28"/>
        </w:rPr>
      </w:pPr>
      <w:r>
        <w:rPr>
          <w:sz w:val="28"/>
          <w:szCs w:val="28"/>
        </w:rPr>
      </w:r>
    </w:p>
    <w:p>
      <w:pPr>
        <w:pStyle w:val="Normal"/>
        <w:spacing w:lineRule="auto" w:line="264"/>
        <w:rPr>
          <w:color w:val="FF00FF"/>
          <w:sz w:val="28"/>
          <w:szCs w:val="28"/>
        </w:rPr>
      </w:pPr>
      <w:r>
        <w:rPr>
          <w:sz w:val="28"/>
          <w:szCs w:val="28"/>
        </w:rPr>
        <w:t>Lastly, ask for the sale! Many people entice their prospects with the benefits of their product, sell to them with stories of how it has solved many problems, even offered killer bonuses but forget to ask for the sale. Give a clear instruction on how to buy your product (e.g. "click the button to buy now!").</w:t>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46)</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3:31:00Z</dcterms:created>
  <dc:creator>hs</dc:creator>
  <dc:description/>
  <dc:language>en-US</dc:language>
  <cp:lastModifiedBy>user</cp:lastModifiedBy>
  <dcterms:modified xsi:type="dcterms:W3CDTF">2006-02-20T00:26:00Z</dcterms:modified>
  <cp:revision>22</cp:revision>
  <dc:subject/>
  <dc:title>Web Designing</dc:title>
</cp:coreProperties>
</file>