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HOW TO WRITE A "HOW-TO" F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, there are hundreds of enterprising men and women w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simple research papers (known in the mail order trade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IOS) and sell them by mail.  In the pages that follow, you'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shown how you can do the same.  You'll be shown how to select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, how to research it, how to write it, how to get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ed, and how to sell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four ways to sell it.  If you are new to f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ling, You'll be shown which of the four ways would be the b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.  Read what follows very carefull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ry thoughtfully.  THERE ARE NO CATCH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CTLY WHAT IS A FOLI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olio can be called a booklet, a pamphlet, a report,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sletter, a guide, an instruction manual, a plan,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uscript, etc. etc.  A folio is simply an easy-to-underst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ual which shows the reader "How To" do something that he do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already know how to do.  Most folios show the reader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 How to start or expand a hob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 How to develop new abilities or qua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 How to start a new business or expand an old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 How to prepare for a new car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 How to make or save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 How to spend leisure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ell written folio is authoritative, factual, and helpful. 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uld be written in simple, easily understood language.  It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anything from a brief two-page mimeographed report to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ionally printed book bound in hardback cover.  People w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chase folios by mail are interested in the information t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in.  Seldom do they care what brand of paper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 is printed 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KIND OF FOLIOS ARE NOW BEING SOLD BY MA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k up almost any magazine at a newsstand that car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ified advertising and you will find ads written by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are selling their folios by mail.  Here are sample ads f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azines lying here on my de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e secure, confident, successful!  Learn the secret of pers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 $2.00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Why grow old and die?  Li Chung Yun lived 2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ars.  You could too!    learn how - $2.00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ecrets of the Spirit World!  Only 60 cents postpaid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Guide to Witches Covens - $2.00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raffic Tickets?  Beat them, step by step method.  $1.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paid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earning Bridge?  Send $2.95 for small 20 page guide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Fluorescent Tubes rejuvenated at no cost.  Instructions $1.00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earn the secret of making every pair of slacks you sew f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fectly, Only $1.00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WRITE A F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10 Wonder Working Prayers.  Enrich, strengthen your lif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.00 guaranteed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Enjoy camping inside your Volkswagen.  Do it yourself Plan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.00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Homemade Cheese!  Hard soft, and cottage!  Make it yourself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y.  Delicious.  Complete instructions, recipes $1.00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oronto Area Job Opportunities - $1.00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hip in Bottle.  Instructions, Drawing.  $1.00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can produce a "How to Do It" Manual that is NOVE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ING and genuinely HELPFUL, you can do wha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ers above have done.  You can print it yourself and s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by mai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SHOULD YOU WRITE ABOU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uld wr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* ONLY on subjects that REALLY interest you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* On subjects that you already know something ab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xample, if you just love to cook, write a folio on coo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people like the first folio they buy from you, they will bu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folios in the future, as long as they are on the s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ic subject.  If you write on a subject that really does 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 you very much, you will be bored to death by th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get to your third foli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k yourself what do I do with my spare time?  Write a f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ut THA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RESEARCH THE FOLI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yourself an expert on the subject!  Talk to friend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ighbors.  Ask questions. Read books, newspapers, and magaz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subject.  Ask your librarian for suggestions.  As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, KEEP NOTES ON EVERYTHING.  When you have read every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ould lay your hands on, sit down and study your no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them over slowing and carefully.  Then lay the notes as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ink about the whole subject for a day or two.  You will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azed at what your mind will do with the subject if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arch it thoroughl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WRITE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's a tip from a professional writer.  Sit down and pret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are a person who knows absolutely nothing abou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.  Write down FIFTEEN QUESTIONS that such a person m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k you.  Then write out, in your own words, the answers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fteen questions.  Do not try to be literary!  When you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ished, lay it aside for a day or tw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re-read it with a red pencil, crossing out all unnecess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s and sentences, inserting a new point here and t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WRITE the whole thing, and you will be amazed to discover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folio is ready to be publishe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GET IT PRIN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it as neatly as possible on 8 1/2 x 11 WHITE typing pap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le space it, leaving two lines between each paragraph.  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to a local PHOTO-OFFSET printer who will make a few hund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es for you, very reasonably, usually within 24 hours. 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more than four pages, have it printed on both side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aper.  It will lower your printing costs slightly, and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save you extra postage in the future.  To give your folio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ional touch, have it printed on canary yellow, pink,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ht green pap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SELL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four way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DIRECT FROM ADS IN MAGAZINES AND TABLOID PAPERS. 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cally possible, sell it for $1.00 or $2.00 per cop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ccasionally $3.00.)  Write a brief, eyecatching classified 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king those interested to send their orders directly to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r ad is novel, believable, and of genuine interest,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be surprised at how many people will do this.  If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io is about stamp collecting, advertise it in the sta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cting papers.  If it is about Astrology, advertise i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strology magazines - to do otherwise is fatal.  Be sur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 your ad in at least three issues.  If you have never s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ios by mail, I sincerely suggest you use this meth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ADVERTISE FOR INQUIRIES.  If your folio is quite elabo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must be sold for $3.00 or more, use this method.  Writ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ef, tempting ad describing your folio, and offer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ils.  Then mail literature describing the folio to those w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 the ads.  Don't expect more than one inquiry in ten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y it from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are ads placed by folio writers in a recent issue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Enquirer, who use this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Never Won anything?  Anyone can win sweepstakes contests! 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ils."       "Overweight?  I lost 53 pounds.  Easi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ermanently!) New Method.  Information Fr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roubles?  God can help!  Free information."   "Make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pping newspapers at home spare time.  Details Free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DIRECT MAIL.  If you have written a folio showing how to 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ntions patented, you could purchase a list of amat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ntors, and mail your sales literature to each individual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ist.  If you are lucky, you'll sell your folio to about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 in every twenty-five.  Direct mail can be very effec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xperienced mail order operators, but it is usually far to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tly for the beginner.  It can easily cost you several hund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lars for each one thousand letters you m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SELLING THROUGH AGENTS.   If you are willing to sell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io in small wholesale quantities, or if you are willing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op-ship folios for mail dealers, then you might find this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effective way to market your folios.  Below are some a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d by folio writers in a recent issue of Specialty Salesm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ell Health Books Mailorder!  Writ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ell Books by Mail!  400% Profit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ell Books by Mail.  Complete dealer set-up.  25 cent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Free Newsletter!  Sell Books by mail!  We wholesale, dropship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of the above ads have been running ten and twenty yea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cating that this could be a very successful way to mar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fol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0 NEW FOLIO IDEA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the past two or three years folios have been developed and sold by mail. 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free to use any idea on this list.  Items have not been heck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ee if any of the titles have been copyrighted.  If t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, create a new one.  Also, you are free to change the tit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ound to suit your own situation.  For example, "Summer Job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ada" could become, "Summer Jobs in New York City".  I'm 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get the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 to you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RI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 your Wedding Now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 your Honeymo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o Wear at your Wed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king Tips for Newlyw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need a Marriage Counsel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ing on a Bud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urvive Div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Get a Div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 your Husband to Coo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e your Hous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imony Laws Made Si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e a successful Fa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Win a Fight with your Husb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ry a Man with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or Men make Better Husb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MILY AND CHILD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, You're Expecting a Bab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s your Child take Drug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't Spank your Chil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Right Names for your Bab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ire your Child to Lea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r Boy Defend Himsel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n to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Raise an only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 your Child to 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ing a Baby-si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ving an Adopted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your Child Bus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l your Child about S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elect a Baby Do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standing your Tee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Summer Camp for your Chi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 your Son a T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s about Childbirth for Husb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MILY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arents Guide to Dangerous Dru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e Money on your Clothing B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her's Guide to Thrift Shop Bu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&amp; How to Apply for a Lo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ter Health through Better E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Trace your Family T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milies without Fat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s your Child Eat Ri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Unwed Mothers Should K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ESMAN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 Ways to Close a S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l it at the Flea Mark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selling for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 Successful Sell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Improve your Sales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People Bu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ell Sporting G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ve Thinking makes the Dif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y of Direct Selling Fi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Get Leads by Teleph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Recruit Sales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ERTAINING AT 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Throw a Cocktail Pa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 Ideas for your next Birthday Pa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your next Shower a Real Succes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e a Gracious Host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ffice Party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an Ordinary Meal into a FEA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Make Better Cock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U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amour Tips for Teena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uty Tips for the Expectant M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Woman Can be Beauti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y Make-up like a Profess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sonality makes the Dif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Color is Best for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Achieve the Natural L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ing the Right Hair Style for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TR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to Chart your Horo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ing a Career through Astr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trology and your Marriage M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y Astrology to your Daily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trology Made Si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Future is in the Star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Read the Zodi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DE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ild your own Greenho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w what you Ea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Grow Gorgeous Ro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inners Guide to Landsca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Grow Food in an A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to Antique Collec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s about Antique Au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ell An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Go to an Antique S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ecome an Antique Dea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y of Antique Publ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Detect Fake An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 Restore An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ing Mystery Sto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Write Poe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ing Gags for Telev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Write for Newspa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a Writers C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ortunities in Ghost Wr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Write Science Fi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Write for Trade Pa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ing for Child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Market for Short Sto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Write for Religious Magaz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Plot a No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ing a Literary Ag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Write Book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Review Plays and Mov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ome a Music Cri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hey NEVER Tell you in Writing Schoo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 DECOR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orating Tips for Your Bed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rteen Ways to Beautify your Ki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Decorate your Windo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orate Like a Professiona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ios Can be Beauti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inner's Guide to Drapery Ma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lpaper makes the Dif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amour in your Bath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ing Plants for your 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GRAP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air your own Ca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 Retouching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ome a Professional Photograp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make Better Home Mov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ing the Right Camera for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ild your own Dark 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ome a Wedding Photograp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to Sell your Photograp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U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mon Outlines for Busy Pas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d Raising Ideas for your Chu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elve Ways to Increase your Church Attend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s for Vacation Bible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use Chalk Talks Effectiv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Prepare a Serm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 some ZIP into your Church Bulle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Parishioner - an Evangeli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ir Practice Can be F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the Older Members Hap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ing Tips for Sunday School Teac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you been Called to the Priesthoo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igious Vocations for Wo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 a Prayer Breakf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OB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Tune you own C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e Money on Auto Pa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talize your Transmi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Test a Car Before you Bu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air the Brakes Your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Raise your Kit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cks your Dog can Lea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ild your own Aquar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shion Tips for your Pood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Operate a Dog Ke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tart a Pet 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g Grooming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Win at the next Dog S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Snakes make good Pe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ccessful Way to Raise Rabb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come your Fear of F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Obtain a Pas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cation Plann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vel Tips for Honeymoo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Go Cam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host Towns you should 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urvive in the Wilder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cationing in the Des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 a Hiking tr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MB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ecome a Blackjack Dea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 Opportunities in Las Veg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mbling Secrets Revea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 at the Race Trac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Play K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ccarat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ulette Self Tau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Gambling should be Legaliz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book for Poker Play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Win at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ter Bing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rove your Pinochle G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Cure a Compulsive Gamb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Paint Landsca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your own Picture Fr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 Painting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ing with Acryl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to Water Col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Exhibit your Paint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uy Art Suppl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Model for Art Cla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ketch Portra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ing with Chal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MP COLLEC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a Stamp Col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mp Mixtures can be F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e a Stamp Collectors C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Find a Stamp Collectors C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mps by Country or Topic - Wh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ell your Stamp Col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Visit a Stamp Auctio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ell Stamp Packets by M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an Approval Business for Stamp Collector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gnizing Rare Sta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ing in Sta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CRAF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ing with Lea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tery Making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your own Jewel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make Beautiful Do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to Metal Ename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make Pupp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ing a Potter's Wh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ft Projects for pre-school child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ts in Indian Jewel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make Stained Glass Windo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e Working with Bea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your own Christmas C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y of Wholesale Handicraft Suppl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uild Doll Ho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istmas Decorations You can M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itting &amp;  Crocheting Ideas for the Begin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ling Handmade Crafts at Art Sho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dlemaking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ave your own Ru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rt of Shellcra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ling Handicrafts on Consig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edlepoint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orating G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rt of Papier-mâch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Introduction to Ceram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ucting Handicraft Cla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e your own Ear R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4 New Quilt Patter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ing Gifts from Throw-aw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asics of Macram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oupage:  An 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you can make from Macram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istmas Crafts for Child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ad Dough Art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CARE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Ask for a R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your own Resu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rn Money Tuto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e your Way to Stard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Future in Phys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eers in Astrono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Dress for Job Intervie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ome a Professional Astrolo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ising Funds for Prof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n Repairing as a Car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ortunities Unlimited for Commercial Artist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Fun!  Be a Ski Instructo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 Opportunities in Law Enfor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Manage Apart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ome a Book Fi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ing for Small Town Newspa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ortunities in Adverti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ome a Professional Librar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you a BORN Mechani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re a Place in Television for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Business Opportunity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lace in the Electronics Indus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vironmental Care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Aptitude and your Jo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areer in Nursing for You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reak into Public Rel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 Freight - Transportation of the Fu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a Management Consul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Future as a Travel Ag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ortunities for Part-Time Work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ted!  Aviation Mechan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ucceed in a Job Inter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er Jobs in Nev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 Opportunities for Women in Ala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Counsel Alcoholic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de to Professional Acting Sch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ecome a Recording Art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ing Satisfaction in your Jo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uld you be a Social work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e a Strip Tease Dan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Y MAKING ID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Run a Garage S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ing Money with old Comic Boo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a Shopping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tart a Trade Pa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's Money in Turquo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h in on Today's Hobby Mark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ing in Real Es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enty Ways to Get Rich Quic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e your own B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your ideas into DOLLAR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Town Needs a Typing Servic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an Art Gall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tart a Delivery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cting Bills can be Profi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tart a Mobile Home P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a Bookkeeping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pals are Big Busines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h in on the Nostalgia Cra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 your own Rock Grou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a Resume Bur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 Children How to D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ts in Au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 Enterprises for College Stud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BB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ct Coins for Fun and Prof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ss:  Self Tau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at Building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Go to a Boat Show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cycle your Way to Better Heal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Repair your Bi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Motor Bik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Join a Motorcycle C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Repair your Motor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Enter a Chess Tourna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your own Chess Club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Collect Military Med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 Things you can Coll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cting Paper We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n Collecting as a Hob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cting Nazi rel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de to Antique Car Collec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Collect Gems and Miner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ome a Silent Film Bu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 Railroading:  An 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Collect Old Postc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uild Model Airpla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cting Post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Fly a Kit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Perform Magic Tri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dening - America's Number One Hob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de to Seashell Collec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s for Radio H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ct Bottles for Fun and Prof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Collect Autograp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cting Old Automobile Manu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Collect old Magazi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k Collecting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AL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ect Yourself from Mug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ect your Home from Burgl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Handle Obscene Phone Ca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ay "No" to a Sales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end Yourself from Ra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File for Bankrupt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ublet Your A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ell Your 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ing in Jewel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YOU Should Know about Ban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uy Stocks and B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Creditors Off Your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Credit Bureaus Know abou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alance Your Check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ave on Your Hospital B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Enter Professional Footb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rove Your Swimming Stro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Handle Racing Ca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Play Better Baseb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estling Holds:  An 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de to Ski Res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ateur Boxing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ow Your Hunting Rif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Go Trout Fis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nis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in Shape!  Bow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 Hunting Can Be F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Go Deer Huntin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hrill of Salt Water Fis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g Your Way to Heal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Lift We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ild Your Own Gy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e Hockey:  An 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y Basketbal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You Interested in Wild Game Hunt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 Build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o Wear in the Jungl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LT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chcraft Secrets Revea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e Mystical Experi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andwriting Reveals the Real You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ga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Change Your Dest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Introduction to Hypnot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x!  Learn to Medi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CELLANE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itchhikers Man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Be a TV Contestan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s Every Inventor Should K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Enjoy the O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ing in a Mobile 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Read Bluepr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hey Make TV Commerc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Your Employees Stealing from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Prepare a Publicity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standing the Stock Mar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ive Lecturing for Begin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about Mutual Fu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Pass a Lie Detector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Free Publicity for your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Pan for G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elect the Perfect Gi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Remove Tatto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Learn Tattoo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wing Tips (From a Professional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Your Own Che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y of UFO Gro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ild Your Own Can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e a Ventriloqu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lorida Flea Market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 Ways to Decorate a C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Identify Counterfeit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de to Professional Cooking Sch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s about Franchi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enty Ways to Get your Name in the Pape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Meet Celebr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de to Radio Talk Sho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Adjust to a New Neighborh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ipes for Homemade Je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Conduct a Political Campa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Hold a Fashion Show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Move - Easily, Econom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book for Street Musici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Mold Public Opin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pot a Potential Suic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Train a Hunting D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L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 Old-Fashioned Cold Remed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s about Arthrit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Life with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 Ways to Cure Insom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ipes for Diet Can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sting is Good for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You Facing a Nervous Breakdow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Care for your Sk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30-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1:56:00Z</dcterms:created>
  <dc:creator> </dc:creator>
  <dc:description/>
  <dc:language>en-US</dc:language>
  <cp:lastModifiedBy> </cp:lastModifiedBy>
  <dcterms:modified xsi:type="dcterms:W3CDTF">2006-07-04T21:56:00Z</dcterms:modified>
  <cp:revision>2</cp:revision>
  <dc:subject/>
  <dc:title>HOW TO WRITE A "HOW-TO" FOLIO</dc:title>
</cp:coreProperties>
</file>