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7 Care of diamonds</w:t>
      </w:r>
    </w:p>
    <w:p>
      <w:pPr>
        <w:pStyle w:val="Normal"/>
        <w:rPr/>
      </w:pPr>
      <w:r>
        <w:rPr/>
      </w:r>
    </w:p>
    <w:p>
      <w:pPr>
        <w:pStyle w:val="Normal"/>
        <w:rPr/>
      </w:pPr>
      <w:r>
        <w:rPr/>
        <w:t xml:space="preserve">Diamonds are durable and strong, but should be cared for as though they were fine breakable china or more fragile gems. They can chip or scratch if you’re not careful, and they can get quite dirty with oils from your skin and cosmetics, hair sprays or perfumes. </w:t>
      </w:r>
    </w:p>
    <w:p>
      <w:pPr>
        <w:pStyle w:val="Normal"/>
        <w:rPr/>
      </w:pPr>
      <w:r>
        <w:rPr/>
      </w:r>
    </w:p>
    <w:p>
      <w:pPr>
        <w:pStyle w:val="Normal"/>
        <w:rPr/>
      </w:pPr>
      <w:r>
        <w:rPr/>
        <w:t xml:space="preserve">There are several ways to clean and store your diamonds. You can clean a diamond pretty quickly with a commercial jewelry cleaner that you either dip your jewelry in or soak them in a tub that gives it an ultrasound bath. Cold water and ammonia also work very well to dissolve oils that accumulate on your stones. </w:t>
      </w:r>
    </w:p>
    <w:p>
      <w:pPr>
        <w:pStyle w:val="Normal"/>
        <w:rPr/>
      </w:pPr>
      <w:r>
        <w:rPr/>
      </w:r>
    </w:p>
    <w:p>
      <w:pPr>
        <w:pStyle w:val="Normal"/>
        <w:rPr/>
      </w:pPr>
      <w:r>
        <w:rPr/>
        <w:t>You can use a soft brush like an eyebrow brush to clean in between the prongs of the setting. Hold the diamonds by their settings and don’t touch the stones. If you’re cleaning them in the bathroom, be sure to close the stopper on the sink! You don’t want to go fishing in the plumbing for your valuable jewelry!</w:t>
      </w:r>
    </w:p>
    <w:p>
      <w:pPr>
        <w:pStyle w:val="Normal"/>
        <w:rPr/>
      </w:pPr>
      <w:r>
        <w:rPr/>
      </w:r>
    </w:p>
    <w:p>
      <w:pPr>
        <w:pStyle w:val="Normal"/>
        <w:rPr/>
      </w:pPr>
      <w:r>
        <w:rPr/>
        <w:t xml:space="preserve">We’ve also used a mild toothpaste and soft toothbrush to clean gemstones. Rinse them under cold water, also using a soft brush to get any toothpaste particles from the gaps in between the stones and the setting. Some experts don’t recommend this and there is risk of scratching the stone, so if you choose this method, make sure it’s a low-abrasive. The best solution really is a commercial preparation or ammonia and water. </w:t>
      </w:r>
    </w:p>
    <w:p>
      <w:pPr>
        <w:pStyle w:val="Normal"/>
        <w:rPr/>
      </w:pPr>
      <w:r>
        <w:rPr/>
      </w:r>
    </w:p>
    <w:p>
      <w:pPr>
        <w:pStyle w:val="Normal"/>
        <w:rPr/>
      </w:pPr>
      <w:r>
        <w:rPr/>
        <w:t>Rinse the jewelry in a tea infuser or under running water and dry it on a lint-free surface or towel. When you put your jewelry away, put it in a soft, velvet-lined box. Keep rings separate and don’t lump them in with all your other jewelry, to help protect the setting and the stones.</w:t>
      </w:r>
    </w:p>
    <w:p>
      <w:pPr>
        <w:pStyle w:val="Normal"/>
        <w:rPr/>
      </w:pPr>
      <w:r>
        <w:rPr/>
      </w:r>
    </w:p>
    <w:p>
      <w:pPr>
        <w:pStyle w:val="Normal"/>
        <w:rPr/>
      </w:pPr>
      <w:r>
        <w:rPr/>
        <w:t>When you travel with your jewelry, make sure it’s in a soft, lined jewelry roll or a case specially designed for jewelry.  Even if you wear your engagement and wedding rings all the time, take care of them. Don’t wear them if you’re using harsh cleaning chemicals or solutions or doing work that might cause them to knock against furniture or wa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55:00Z</dcterms:created>
  <dc:creator>GABRIELLE ROSE BENNETT</dc:creator>
  <dc:description/>
  <cp:keywords/>
  <dc:language>en-US</dc:language>
  <cp:lastModifiedBy>Tim Erway</cp:lastModifiedBy>
  <dcterms:modified xsi:type="dcterms:W3CDTF">2006-07-24T01:55:00Z</dcterms:modified>
  <cp:revision>2</cp:revision>
  <dc:subject/>
  <dc:title>2 Minerals are crystals</dc:title>
</cp:coreProperties>
</file>