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u w:val="single"/>
        </w:rPr>
      </w:pPr>
      <w:r>
        <w:rPr>
          <w:b/>
          <w:i/>
          <w:sz w:val="36"/>
          <w:szCs w:val="36"/>
          <w:u w:val="single"/>
        </w:rPr>
        <w:t>HOME LOANS – A BASIC INTRODUCTION</w:t>
      </w:r>
    </w:p>
    <w:p>
      <w:pPr>
        <w:pStyle w:val="Normal"/>
        <w:rPr>
          <w:b/>
          <w:b/>
          <w:i/>
          <w:i/>
          <w:sz w:val="36"/>
          <w:szCs w:val="36"/>
          <w:u w:val="single"/>
        </w:rPr>
      </w:pPr>
      <w:r>
        <w:rPr>
          <w:b/>
          <w:i/>
          <w:sz w:val="36"/>
          <w:szCs w:val="36"/>
          <w:u w:val="single"/>
        </w:rPr>
      </w:r>
    </w:p>
    <w:p>
      <w:pPr>
        <w:pStyle w:val="Normal"/>
        <w:rPr/>
      </w:pPr>
      <w:r>
        <w:rPr/>
      </w:r>
    </w:p>
    <w:p>
      <w:pPr>
        <w:pStyle w:val="Normal"/>
        <w:rPr/>
      </w:pPr>
      <w:r>
        <w:rPr/>
      </w:r>
    </w:p>
    <w:p>
      <w:pPr>
        <w:pStyle w:val="Normal"/>
        <w:rPr/>
      </w:pPr>
      <w:r>
        <w:rPr/>
      </w:r>
    </w:p>
    <w:p>
      <w:pPr>
        <w:pStyle w:val="Normal"/>
        <w:rPr>
          <w:rFonts w:ascii="Garamond" w:hAnsi="Garamond" w:cs="Garamond"/>
          <w:b/>
          <w:b/>
          <w:i/>
          <w:i/>
          <w:sz w:val="28"/>
          <w:szCs w:val="28"/>
        </w:rPr>
      </w:pPr>
      <w:r>
        <w:rPr>
          <w:rFonts w:cs="Garamond" w:ascii="Garamond" w:hAnsi="Garamond"/>
          <w:b/>
          <w:i/>
          <w:sz w:val="28"/>
          <w:szCs w:val="28"/>
        </w:rPr>
        <w:t xml:space="preserve">During the recent span of years, it has been observed that the demand of home loans has increased. The main reason being, the availability of loans in market has increased too. Home loans are now a days available in the market at pretty low and attractive rates. </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t>Home loans are recent craze in the loan market now days. The reason being the fact that, home constitute out as the largest asset that usually people have. While purchasing a home, the person has to invest a very huge amount of money. Some people face trouble, paying out the whole money together for the house, while some can’t even afford to invest money for the home of their choice. Home loans, this way have turned out to be a boon for people, who want to have a home of their choice, but cannot afford it at the moment concerned.</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t>Buyers now days don’t have to think about the source of money for their homes. Home loans have made the life of a lot of buyers very easy. But, the buyers should be careful while opting or going for a home loan. They should first, make a thorough research of the prevailing interest rates in the market, and then opt or go for any home loan. Borrowers can even go for home loans, by undertaking mortgages. In this, the borrowers take a loan after pledging or securing any asset or securities of theirs, against the sum borrowed by them.</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t xml:space="preserve">While going for a home loan, the individuals should take care of the other various aspects relating to the home loan. An individual before going for a home loan should take care, before deciding the principal amount that he is going to borrow as a home loan. Otherwise the person may end up taking a loan with a higher principal amount and then end up paying more interest for the amount that he had borrowed unnecessarily. The second aspect that the borrower should consider is the interest factor associated with every home loan. Interest is an unwanted burden that comes attached with the home loan. Interest is the extra amount that the borrowers have to pay, for taking the loan from the lender. The borrowers motto should be take a loan which carries the lowest interest rates. For this, the borrower should make a complete research of the prevailing interest rates in the markets so that he does not get cheated by the home loan lenders. Borrowers should also consider the aspect of the term associated with the loan that he has undertaken, otherwise they may end up paying or repaying the loan for 30 to 35 years, just because of the fact that the loans conditions had stated that the principal amount has to be repaid on fixed amount over 30 years installment basis.  </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t>Home loans are a boon for people, but they should be careful before opting for a home lo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1:38:00Z</dcterms:created>
  <dc:creator>Akash</dc:creator>
  <dc:description/>
  <cp:keywords/>
  <dc:language>en-US</dc:language>
  <cp:lastModifiedBy>Akash</cp:lastModifiedBy>
  <dcterms:modified xsi:type="dcterms:W3CDTF">2005-12-14T12:49:00Z</dcterms:modified>
  <cp:revision>1</cp:revision>
  <dc:subject/>
  <dc:title>HOME LOANS – A BASIC INTRODUCTION</dc:title>
</cp:coreProperties>
</file>