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50 COLLEGE PAPERS TO ADVERTIS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ges have tremendous circulation of their bulletin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s. Their price per run on advertising is ve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xpensive for the number of prospects reached. Believe it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, multi-millions of dollars are spent by students 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es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 new idea or product, run a test ad in one or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 publications and see if you get results. Usually a l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nsive 1" ad will let you know whether your product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is going to pull or not. If your test ad prov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ful, then you may want to go to a larger ad or eve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lay-type ad and increase your coverage to include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lletins and newspap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way to distribute your product is to advertise for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on campus to represent you on a commission basis and 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dealer. Usually there are several students who would lo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the opportunity to make some extra money. A good way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 the right person is by resume qualifications or actua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ing them on the phone and talking it over with th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ing the key person could result in many easy dollars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ck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past, some of the biggest sellers on campus have be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and stereo equipment, music tapes, car repair manual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aids, self-improvement booklets and tapes, school fad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ous natures, and any kind of special or different stein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ing beer. Any new idea or product you may be able to c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with could be very advantageous to you in the form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d sa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 in college bulletins and newspapers gains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s during the first three days of the week. When order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, it is best to specify that your ad appear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day-Wednesday editions. Thursday is okay, but Friday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ely out; minds seem to drift toward plans for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ekend, leaving little interest for purcha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to the enclosed list of publications. Ask for their rat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circulation. All  of them will respond to your need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of them will call you and discuss whatever plans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dvertising. They will work with you to try to see that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he most response from any type ad you may ru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sincerely hope this report helps you in gaining sales and 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 instrument in the growth of your company. You cannot be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irculation of prospects  reached  for  the dollars sp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good yea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50 LEADING COLLEGE BUYING POW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Oreg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ily Emera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31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gene, OR 974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0,5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Arkans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kansas Travel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ll Hall 3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yetteville, AR 727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8000 bi-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Mississipp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ily Mississipp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, MS 3867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0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Wash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4 Communications DS-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ttle, WA 9819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8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Texas at Arl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190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lington, TX 76019-00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8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Virgi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valier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comb H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lottesville, VA 229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3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linois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t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, Il 6176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22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l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ci, IN 473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4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rida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U-70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ahassee, FL 323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46,000 dai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kson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kson, MS 392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a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diana Statesm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rey Memorial Union Annex, IS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re Haute, IN 478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4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st Texas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ge of Arts and Sci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yon, TX 790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as Southern University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 Cleburne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ton, TX 770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5,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lman Colle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lman Spotl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anta, GA 303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ght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ily Guard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ton, OH. 4543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4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South Flori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472, Arts and Letters Bld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mpa, FL 336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25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hio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anter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1 Journalism Bld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2 W. 18th 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umbus, OH 43210-11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31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na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on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nd Union Bld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zeman, MT 597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8,000 bi-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as Tech.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40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bock, TX 794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7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Flori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llig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142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esville, FL 326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43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owa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1 Communications Cen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owa City, IA 522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20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wling Green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G Ne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 University H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wling Green, OH 434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1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gan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kesm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d Spring Ln. &amp; Hillen 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timore, MD 2123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4,000 bi-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t Texas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ast Tex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x D - ET St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e, TX 7542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7,000 bi-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Francisco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t. of Journalis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 Holloway A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Francisco, CA 941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0,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burn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uburn Plainsm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st Floor, Foy Union Bld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burn, AL 3684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8,5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ona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on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ina, MN 559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ington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Lif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Louis, MO 631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8,3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Tul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g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 So. Colle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lsa, OK 741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4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Maryl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mondba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ge Park, MD 207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21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Kentuc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entucky Ker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 Journalism Bld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xington, KY 405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8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ton Colle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eigh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stnut Hill, MA 0216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9,500 week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on Hall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ton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Orange, NJ 0707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0,5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e Pla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York, NY 100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New Mex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Publ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buquerque, NM 8713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30,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Wiscons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on Box 8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4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waukee, WI 532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Tenness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Communications Bld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xville, TN 37996-03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5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 State University, Long B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S/PA-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50 Bellflower Blv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Beach, CA 908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20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thwestern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O. Ne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 Huntington A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ton, MA 021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21,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Wisconsin, St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outo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omonie, WI 547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7,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as Christian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ily Skif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329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5,500 month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of Wisconsin, La Cros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qu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rosse, WI 546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5,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ington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ily Evergre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2008 C.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lman, WA 9916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20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Jose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rtan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Jose, CA 9519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5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land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ngu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7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land, OR 972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7,000 bi-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dosta State Colle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ec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C Box 19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dosta, GA 3169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nt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ily Kent Sta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nt, OH 442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un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rgia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x 695 University Pla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anta, GA 303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10,000 week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zona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Pr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Matthews Cen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e, AZ 852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. 40,000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53:00Z</dcterms:created>
  <dc:creator> </dc:creator>
  <dc:description/>
  <dc:language>en-US</dc:language>
  <cp:lastModifiedBy> </cp:lastModifiedBy>
  <dcterms:modified xsi:type="dcterms:W3CDTF">2006-07-04T23:53:00Z</dcterms:modified>
  <cp:revision>2</cp:revision>
  <dc:subject/>
  <dc:title>   50 COLLEGE PAPERS TO ADVERTISE IN</dc:title>
</cp:coreProperties>
</file>