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Finding the right partner</w:t>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Unsure of what the future brings us, young and full of hopes and dreams, we step into the difficult life of dating and relationships without any experience. And then, based only on what we feel, we think the right partner is the person that gives us the biggest thrill, the one that first makes us feel an impossible to fight attraction.</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o our first experiences of love are physical, and they can’t always be the right choices. Among lots of sad love stories and many more disappointments one can find the right one that makes them complete and saf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Maybe the word safe turns many hearts away, it may seem wrong to romantic persons, but that is the key that unlock the door to a perfect partner and a perfect relationship.</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o, to find the right one we have to look deep inside ourselves and see what our most intimate desires are. We have to know ourselves at the highest level to discover what exactly we expect from others. Once we did that, then we are ready to explore, search the world for the one and if we’re lucky we’ll find our happiness. The first criterion one must rely on is the heart, of course, because where everything is perfect but there’s no love, which is not a relationship, that’s a friendship. So find someone you love and start a relationship. Then, after the first weeks when everything is perfect no matter what, the blindness of love will begin to disappear and you be able to see everything that makes your partner what he/she is: all the qualities and all the defects. Putting everything in balance is the key. Here’s where the second criteria comes forward, a criteria that must be based on reason: here you must think hard and see if you can live forever maybe with the one you love. Most of the times, when nothing is wrong apparently, people go on and on with meaningless relationships that become a habit more that a love. You must, above everything, never do that mistake cause if you do you’ll see the truth too late, when many disappointments changed you and made you more bitter in love.</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In conclusion, finding the right partner is easy for everyone that knows hoe to use his/hers hearts and mind as one. If we suffer a little when we give up on a love that makes us sad and angry, we’ll be plentifully rewarded when we’ll find out we did a right choice and that choice was the one that allowed us to meet and keep the right one next to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9:08:00Z</dcterms:created>
  <dc:creator>smk</dc:creator>
  <dc:description/>
  <dc:language>en-US</dc:language>
  <cp:lastModifiedBy>smk</cp:lastModifiedBy>
  <dcterms:modified xsi:type="dcterms:W3CDTF">2005-12-22T18:56:00Z</dcterms:modified>
  <cp:revision>6</cp:revision>
  <dc:subject/>
  <dc:title>Finding the right partner</dc:title>
</cp:coreProperties>
</file>