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How many spyware items are infecting your computer?</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 just had, by mistake, a plug-in called Intelligent Explorer attach to my browser. What a nightmare!  I have another article on this topic, but this brings home a point.  Spyware or adware items are continually infecting computers. Most computers have no protection from them. Most frightening is the frequency of them.  From the InfosecWriters web site, "According to a 2004 survey by America Online and the National Cyber Security Alliance, 91% of users questioned were familiar with the term spyware. Only 53% believed their computers were infected, but a scan found that 80% of their PCs had some type of spyware installed on them."  It goes on to say,  "...The average number of spyware components per computer was 93 with one computer having well over a thousa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What is Spyware?</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pPr>
      <w:r>
        <w:rPr>
          <w:rFonts w:eastAsia="MS Mincho;ＭＳ 明朝" w:cs="Times New Roman" w:ascii="Times New Roman" w:hAnsi="Times New Roman"/>
          <w:sz w:val="24"/>
        </w:rPr>
        <w:t>Butte College  (</w:t>
      </w:r>
      <w:hyperlink r:id="rId2">
        <w:r>
          <w:rPr>
            <w:rStyle w:val="InternetLink"/>
            <w:rFonts w:eastAsia="MS Mincho;ＭＳ 明朝"/>
            <w:sz w:val="24"/>
          </w:rPr>
          <w:t>www.bctv.butte.edu/support/spyware.html</w:t>
        </w:r>
      </w:hyperlink>
      <w:r>
        <w:rPr>
          <w:rFonts w:eastAsia="MS Mincho;ＭＳ 明朝" w:cs="Times New Roman" w:ascii="Times New Roman" w:hAnsi="Times New Roman"/>
          <w:sz w:val="24"/>
        </w:rPr>
        <w:t>) offers this defini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Web"/>
        <w:rPr/>
      </w:pPr>
      <w:r>
        <w:rPr/>
        <w:t>“</w:t>
      </w:r>
      <w:r>
        <w:rPr/>
        <w:t>The term ‘spyware’ is broadly defined as any program that gets into your computer without permission and hides in the background while it makes unwanted changes to your user experience.</w:t>
      </w:r>
    </w:p>
    <w:p>
      <w:pPr>
        <w:pStyle w:val="NormalWeb"/>
        <w:rPr/>
      </w:pPr>
      <w:r>
        <w:rPr/>
        <w:t>Spyware is generally not designed to damage your computer. The damage it does is more a by-product of its main mission, which is to serve you targeted advertisements or make your browser display certain sites or search results.</w:t>
      </w:r>
    </w:p>
    <w:p>
      <w:pPr>
        <w:pStyle w:val="NormalWeb"/>
        <w:rPr/>
      </w:pPr>
      <w:r>
        <w:rPr/>
        <w:t>At present, most spyware targets only the Windows operating system (Internet Explor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o be fair, spyware can be harmless, for example tracking cookies don’t do much. While such things infringe on your privacy, they don't really harm anything. Others, however, are extremely dangerou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So what do you do about it?</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o spyware program seems to do everything, but there are a lot of goods solutions out there that can help. Here is a list of some of the top Spyware tools to look a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Try Ad-Aware 6.0 Professional from LavaSoft (there is also a free version with less functionalit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 Spybot Search &amp; Destroy from PepiMK Softwa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 Xoftspy form Pareto Logi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 Spyware Guard from Javacool Software is a free progra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 Pest Patrol (now part of Computer Associates by acquisi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 McAfee Anti-Spywa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One thing is for certain: you do need to take spyware seriously.  For some reason, too many people out there think anti-virus solutions are the end-all solution. They are no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b/>
          <w:b/>
          <w:sz w:val="24"/>
          <w:szCs w:val="24"/>
        </w:rPr>
      </w:pPr>
      <w:r>
        <w:rPr>
          <w:b/>
          <w:sz w:val="24"/>
          <w:szCs w:val="24"/>
        </w:rPr>
        <w:t>And, when all else fails?</w:t>
      </w:r>
    </w:p>
    <w:p>
      <w:pPr>
        <w:pStyle w:val="Normal"/>
        <w:rPr>
          <w:b/>
          <w:b/>
          <w:sz w:val="24"/>
          <w:szCs w:val="24"/>
        </w:rPr>
      </w:pPr>
      <w:r>
        <w:rPr>
          <w:b/>
          <w:sz w:val="24"/>
          <w:szCs w:val="24"/>
        </w:rPr>
      </w:r>
    </w:p>
    <w:p>
      <w:pPr>
        <w:pStyle w:val="TextBody"/>
        <w:rPr/>
      </w:pPr>
      <w:r>
        <w:rPr/>
        <w:t>Finally, as drastic as it seems,  if your computer has been infected with a large number of spyware programs, the only solution you may have is backing up your data, and performing a complete reinstall of the operating system.</w:t>
      </w:r>
    </w:p>
    <w:sectPr>
      <w:type w:val="nextPage"/>
      <w:pgSz w:w="12240" w:h="15840"/>
      <w:pgMar w:left="132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ersonalReplyStyle">
    <w:name w:val="Personal Reply Style"/>
    <w:basedOn w:val="DefaultParagraphFont"/>
    <w:qFormat/>
    <w:rPr>
      <w:rFonts w:ascii="Arial" w:hAnsi="Arial" w:cs="Arial"/>
      <w:color w:val="000000"/>
      <w:sz w:val="20"/>
    </w:rPr>
  </w:style>
  <w:style w:type="character" w:styleId="PersonalComposeStyle">
    <w:name w:val="Personal Compose Style"/>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tv.butte.edu/support/spywar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0:50:00Z</dcterms:created>
  <dc:creator>RG</dc:creator>
  <dc:description/>
  <dc:language>en-US</dc:language>
  <cp:lastModifiedBy>RG</cp:lastModifiedBy>
  <dcterms:modified xsi:type="dcterms:W3CDTF">2006-02-21T01:00:00Z</dcterms:modified>
  <cp:revision>7</cp:revision>
  <dc:subject/>
  <dc:title>How many spyware items are infecting your computer</dc:title>
</cp:coreProperties>
</file>