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THE SECRETS OF FREE ADVERTIS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pportunities for getting free advertising for your produc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 services are limited only by your own imagination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s. There are so many proven ways of promoting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ctives without cost that it literally boggles the mind ju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hink of listing the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ay is to write an article relative to your particul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ertise and submit it to all the publications and media deal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dissemination of related information. In other word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ome your own publicity and sales promotions writer. Get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d out; establish yourself as an expert in your field,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tag-along" everything you write with a quick note listing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ress for a catalog, dealership opportunity, or mo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ti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ther really good way is by becoming a guest on as many of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io and television talk shows or interview type programs 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sible. Actually, this is much easier to bring about than mo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 realize. Write a letter to the producer of these program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follow up with an in-person visit or telephone call. Your initi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act should emphasize that your product or service would be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est to the listeners or viewers of the program--perhaps ev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ving them time and mone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 ways of getting free or very inexpensive exposure includ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osting of advertising circulars on all free bulletin board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your area, especially the coin-operated laundries, groce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res, and beauty and barber shops. Don't discount the idea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ding out circulars to all the shoppers in busy shopp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ers and malls, especially on weekends. You can also enlist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d of the middle school students in your area to had ou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ulars door-to-do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of the more routine methods include having a promotional 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ive to your product or service printed on the front or bac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your envelopes at the time you have them printed with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turn addres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sure to check all the publications that carry the kind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ertising you need. Many mail order publications just gett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ted offer unusually low rates to first-time advertisers;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e-of-charge insertion of your ad when you pay for an order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n three issues or more; or special seasonal ad space at great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uced rates. And there are a number of publications that wi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 you Per Inquiry (PI) space--arrangement where all orde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 in to the publication, they take a commission from ea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der, and then forward the orders on to you for fulfillme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publications will give you a contract for space. In th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rangement you send them your ad, and they hold it until the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unsold space, and then at a price that's always one third 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s the regular price for the space need, insert your ad. Alo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se lines, be sure to check in with the suburban neighborhoo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spape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send out or publish any kind of catalog or ad sheet, g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ouch will all the other publishers and inquire about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sibilities of exchange advertising. They run your ad in thei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blication in exchange for your running an ad for them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able size in you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lly, there's nothing in the world that beats the low cost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emendous exposure you get when you advertise a free off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ply run an ad offering a free report of interest to mo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--- a simple one page report with a "tag-line" inviting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ers to send money for more information, with a full pag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ertisement for your book or other product on the backside. As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a self-addressed stamped envelope, and depending on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eal for your report and circulation of the publication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your ad appears, you could easily be inundated wi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es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ick here, of course, is to convert all these responses, 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arge percentage of them, into sales. This is done via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tag-line," which issues an invitation to the reader to send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e information, and the full page ad on the back of the report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other offers you include with the complete package you se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ck to them. As mentioned at the beginning of this report, it'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st a matter of unleashing your imagination. Do that, and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a powerful force working for you that can help you rea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r goals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0:20:00Z</dcterms:created>
  <dc:creator> </dc:creator>
  <dc:description/>
  <dc:language>en-US</dc:language>
  <cp:lastModifiedBy> </cp:lastModifiedBy>
  <dcterms:modified xsi:type="dcterms:W3CDTF">2006-07-05T00:20:00Z</dcterms:modified>
  <cp:revision>2</cp:revision>
  <dc:subject/>
  <dc:title>    THE SECRETS OF FREE ADVERTISING</dc:title>
</cp:coreProperties>
</file>