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both"/>
        <w:rPr>
          <w:rFonts w:ascii="Times New Roman" w:hAnsi="Times New Roman" w:cs="Times New Roman"/>
          <w:sz w:val="40"/>
          <w:szCs w:val="40"/>
        </w:rPr>
      </w:pPr>
      <w:r>
        <w:rPr>
          <w:rFonts w:cs="Times New Roman" w:ascii="Times New Roman" w:hAnsi="Times New Roman"/>
          <w:sz w:val="40"/>
          <w:szCs w:val="40"/>
        </w:rPr>
        <w:t>More Popular Online Dating Activities</w:t>
      </w:r>
    </w:p>
    <w:p>
      <w:pPr>
        <w:pStyle w:val="Normal"/>
        <w:spacing w:lineRule="auto" w:line="264"/>
        <w:rPr>
          <w:rFonts w:ascii="Times New Roman" w:hAnsi="Times New Roman" w:cs="Times New Roman"/>
          <w:sz w:val="28"/>
          <w:szCs w:val="28"/>
        </w:rPr>
      </w:pPr>
      <w:r>
        <w:rPr>
          <w:rFonts w:cs="Times New Roman"/>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 couple of popular online activities are sharing recipes and bidding at auctions. And both of these easily fit well into online dating opportunities, one of the most popular online activities for singles toda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o help many dates get better acquainted online, here’s what potential cyber-dates do.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Sharing Recipes – People get tired talking about the weather. So a popular subject to turn to is food. Sharing favorite foods and recipes helps break the ice and even forms friendships over culinary skills – or lack of – and tastes. Search your favorite search engine for “free recipes” to share. Take photos of your culinary creations and share them with your date, too.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Bidding at Auctions – Ebay auctions sell nearly anything and everything! So surf around and enter searches like the dates you were in middle school. Share cool memorabilia photos of old games and toys from when you were a child or when your parents or grandparents were little; The Dating Game, Oscar Mayer wiener whistles, The Partridge Family Album, Bobby Sherman’s Album, 45’s and mor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line dating can be an educational and fun experience. So learn more about each other and have fun while you’re at it. Take a cyber-stroll down memory lane together and see what’s cooki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20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1:16:00Z</dcterms:created>
  <dc:creator>db</dc:creator>
  <dc:description/>
  <dc:language>en-US</dc:language>
  <cp:lastModifiedBy>user</cp:lastModifiedBy>
  <dcterms:modified xsi:type="dcterms:W3CDTF">2006-02-18T19:30:00Z</dcterms:modified>
  <cp:revision>63</cp:revision>
  <dc:subject/>
  <dc:title>Online Dating Tips</dc:title>
</cp:coreProperties>
</file>