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KETING IS THE "KEY" TO MAIL ORDER SUCC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really know what marketing is? It's the art of finding ways to sell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 product or service; but developing new ways of selling a product are no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asy. You have to study what other people are doing and get ideas from the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en to people who have actually done something to show for their ow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fforts. They certainly know because they have been there! Why seek market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ce from a book that reads above your head and was only written by someone who "studied" the field? Go and talk to the people who have ACTUALLY lived it! There is a difference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t your mind in a direction to sell your product. Of course it helps if yo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reated your own product or whole-heartedly believe in the product you a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ling. Now, all you have to do is find the type of people that would b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ested in buying your product. Find out what makes people buy a produc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ke yours. Study how others are selling the similar product you are selling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n _ armed with all this valuable information, work out a direct plan tha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'll enjoy doing. Design methods around your likes, dislikes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ity traits. It work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 have to work on your business EVERYDAY in order to become successfu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en if you work outside the home 8 hours a day, you have to devote som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each evening to your home business enterpris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st businesses who have been around awhile have seen many 100's or ev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,000's of new businesses open up and close. That's one reason why peopl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e "skeptical" of a new business until they see for themselves that they'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ious. YOU have to prove that you are serious in order to get people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rder from you and become good customers. You also have to treat custome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ke you would your own family with respect and concern. This does no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an you are to be shallow and allow yourself to be taken advantage o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stomer service is nothing more than placing yourself in the other person'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es and seeing the world and the situation from their viewpoint. Often 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you will just take a few minutes to listen to people, you will learn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 and turn a complaint into a workable situ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marketing, it is extremely important to start watching people and thei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ying habits. The next time you are standing at the check out count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ying groceries _ watch people around you. Don't stare at them but open up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eyes and ears. Be in touch with your surroundings. Listen to ladies a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y discuss the reason "why" they would rather buy one type of cookie ov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other brand name. Try and pick apart the actual reason "why" people reac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y they 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here are some tips to help you appear professional and serious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customers in your mail order busines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On your word processor or computer, type a STANDARD letter abou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your company. It should say something like: "We would like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ntroduce our company to you. We are business professionals who a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interested in providing our customers with the very best serv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available. We'll do our utmost to guarantee your satisfaction and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repeat business. Enclosed are some offers for your consideratio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They have been especially selected for you and your interests. I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you don't see what you're looking for _ please take the time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rite and let us know what we can do for you. We'd love to hear fro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you today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, the next time you get a BIG MAIL or other materials that you migh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rmally throw in the trash, you could mail your offers to these people. 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ly costs a 32c stamp and who knows, they might send you $1 million dollar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th of business over the next few years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ep a list of all the mail order publishers you come across. Then, if yo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ver move or introduce a new product to the market, you could send them 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rt Press Release. This works! Publishers are always looking for news t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 along to their read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something away FREE for every order placed (depending on the amoun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 the order.) You might even want to give the customer a choice of the fre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 he/she can obtain free for every order over $10, $25, $50 and $1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instead of 50% off, offer DOUBLE the order. (For instance, instead of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0% off an order of 250 printed circulars - say that you'll DOUBLE the ord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500 FREE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2:59:00Z</dcterms:created>
  <dc:creator> </dc:creator>
  <dc:description/>
  <dc:language>en-US</dc:language>
  <cp:lastModifiedBy> </cp:lastModifiedBy>
  <dcterms:modified xsi:type="dcterms:W3CDTF">2006-07-04T22:59:00Z</dcterms:modified>
  <cp:revision>2</cp:revision>
  <dc:subject/>
  <dc:title>MARKETING IS THE "KEY" TO MAIL ORDER SUCCESS</dc:title>
</cp:coreProperties>
</file>