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7 – Background Noise for Bedtime</w:t>
      </w:r>
    </w:p>
    <w:p>
      <w:pPr>
        <w:pStyle w:val="Normal"/>
        <w:rPr/>
      </w:pPr>
      <w:r>
        <w:rPr/>
      </w:r>
    </w:p>
    <w:p>
      <w:pPr>
        <w:pStyle w:val="Normal"/>
        <w:rPr/>
      </w:pPr>
      <w:r>
        <w:rPr/>
        <w:t xml:space="preserve">A fussy or crying baby can make for a fussy and often frustrated parent.  There are many reasons a baby could be fussy or unable to sleep, including illness, colic, or something as simple as either too much noise or too little noise.  Before altering your baby’s sleeping environment, take a moment to evaluate just why your baby has been fussy or upset at bedtime.    Things like changes in the weather, a neighbor’s new puppy continually barking, a loud car stereo blaring, or a bright street light can all contribute to changing a baby’s otherwise familiar and comfortable sleeping environment.  If after evaluating, you discover that there has been an environmental change that has occurred, but are out of your control, you might consider creating some ‘white noise’ in your baby’s environment to help drown out these unpleasant and loud sleep disruptors.  </w:t>
      </w:r>
    </w:p>
    <w:p>
      <w:pPr>
        <w:pStyle w:val="Normal"/>
        <w:rPr/>
      </w:pPr>
      <w:r>
        <w:rPr/>
      </w:r>
    </w:p>
    <w:p>
      <w:pPr>
        <w:pStyle w:val="Normal"/>
        <w:rPr/>
      </w:pPr>
      <w:r>
        <w:rPr/>
        <w:t xml:space="preserve">Noises that are repetitive and almost monotonous sounding are known as ‘white noise’ – noise that is occurring constantly, and, as a result, we’ve ‘tuned it out.’ There are many items in our house that create white noise that we might not even realize – our air conditioners, vacuum cleaners, clothes dryers, or fans all create white noise as they operate.  Other things such as running water, an analog clock with a ticking second hand, or a fish aquarium also create white noise.  These noises might actually help ‘drown out’ the disruptive external noises that are keeping your baby, and thereby you, from a good night’s sleep. </w:t>
      </w:r>
    </w:p>
    <w:p>
      <w:pPr>
        <w:pStyle w:val="Normal"/>
        <w:rPr/>
      </w:pPr>
      <w:r>
        <w:rPr/>
      </w:r>
    </w:p>
    <w:p>
      <w:pPr>
        <w:pStyle w:val="Normal"/>
        <w:rPr/>
      </w:pPr>
      <w:r>
        <w:rPr/>
        <w:t xml:space="preserve">Another option might be to run a favorite lullaby on continuous play in your baby’s room. There are many options out there for newborns and toddlers alike in the music department of your favorite store.  You could even put together a special mix just from mommy and daddy on your personal computer.  Better yet, put together a recording of mommy and daddy’s soft, soothing and gentle voices, and baby will be back in dreamland before you know it – and so will you! </w:t>
      </w:r>
    </w:p>
    <w:p>
      <w:pPr>
        <w:pStyle w:val="NormalWeb"/>
        <w:spacing w:before="280" w:after="280"/>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29:00Z</dcterms:created>
  <dc:creator>Kelly Lyons</dc:creator>
  <dc:description/>
  <cp:keywords/>
  <dc:language>en-US</dc:language>
  <cp:lastModifiedBy>Tim Erway</cp:lastModifiedBy>
  <dcterms:modified xsi:type="dcterms:W3CDTF">2006-07-06T16:29:00Z</dcterms:modified>
  <cp:revision>3</cp:revision>
  <dc:subject/>
  <dc:title>Article 27 - </dc:title>
</cp:coreProperties>
</file>