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360"/>
        <w:rPr>
          <w:b/>
          <w:b/>
          <w:sz w:val="32"/>
          <w:szCs w:val="32"/>
        </w:rPr>
      </w:pPr>
      <w:r>
        <w:rPr>
          <w:b/>
          <w:sz w:val="32"/>
          <w:szCs w:val="32"/>
        </w:rPr>
        <w:t>You’re acting Funny</w:t>
      </w:r>
    </w:p>
    <w:p>
      <w:pPr>
        <w:pStyle w:val="Normal"/>
        <w:ind w:left="360" w:hanging="0"/>
        <w:rPr>
          <w:b/>
          <w:b/>
          <w:sz w:val="32"/>
          <w:szCs w:val="32"/>
        </w:rPr>
      </w:pPr>
      <w:r>
        <w:rPr>
          <w:b/>
          <w:sz w:val="32"/>
          <w:szCs w:val="32"/>
        </w:rPr>
      </w:r>
    </w:p>
    <w:p>
      <w:pPr>
        <w:pStyle w:val="Normal"/>
        <w:ind w:left="360" w:hanging="0"/>
        <w:rPr/>
      </w:pPr>
      <w:r>
        <w:rPr/>
        <w:t xml:space="preserve">Every since civilization started many people have been suffering from psychological disorders such as sadness and strange and awkward behavior.  There have been many of scientists that have tried to figure out the cure for them and treat these disorders.  Classifying psychological disorders have their roots back far in ancient times with the Romans and the Egyptians.  Even today, classifying psychological disorders follow a medical type model.  However, classifying psychological disorders is not very easy and is harder than it sounds and is very controversial.  Even though the classification system has disadvantages, I think it’s safe to say that the classification system outweighs the disadvantages.  It provides a means of effective communication between psychologists.  Also, the classification system can help psychologists make predictions such as the probability that a disorder will occur and about the individuals that are more likely to develop a certain mental disorder and about the rules for treatment.  To help make classifying psychological disorders easier the American Psychiatric Association came out with the first system of grouping psychological disorders in the United States in 1952. This manual was known as the </w:t>
      </w:r>
      <w:r>
        <w:rPr>
          <w:b/>
        </w:rPr>
        <w:t>DSM-IV</w:t>
      </w:r>
      <w:r>
        <w:rPr/>
        <w:t xml:space="preserve"> (Diagnostic and Statistical Manual of Mental Disorders).  The 1994 edition is the most current version that I’m aware of and includes 17 major classifications and describes more than 200 disorders.  The </w:t>
      </w:r>
      <w:r>
        <w:rPr>
          <w:i/>
        </w:rPr>
        <w:t>DSM</w:t>
      </w:r>
      <w:r>
        <w:rPr/>
        <w:t xml:space="preserve"> had undergone changes and probably will go more in the future which shows the advancement in knowledge of psychological disorders over the years. The </w:t>
      </w:r>
      <w:r>
        <w:rPr>
          <w:i/>
        </w:rPr>
        <w:t xml:space="preserve">DSM-IV </w:t>
      </w:r>
      <w:r>
        <w:rPr/>
        <w:t xml:space="preserve">has added and dropped categories from its manual which has caused some major controversial by psychologist you relied heavily on those techniques. An important feature of the </w:t>
      </w:r>
      <w:r>
        <w:rPr>
          <w:i/>
        </w:rPr>
        <w:t>DSM-IV</w:t>
      </w:r>
      <w:r>
        <w:rPr/>
        <w:t xml:space="preserve"> is its multi axis features. It has five axes to accurately diagnose an individual with a mental disorder by characterizing them in terms of a number of factors.  The five axes of </w:t>
      </w:r>
      <w:r>
        <w:rPr>
          <w:i/>
        </w:rPr>
        <w:t>DSM-IV</w:t>
      </w:r>
      <w:r>
        <w:rPr/>
        <w:t xml:space="preserve"> include:</w:t>
      </w:r>
    </w:p>
    <w:p>
      <w:pPr>
        <w:pStyle w:val="Normal"/>
        <w:ind w:left="360" w:hanging="0"/>
        <w:rPr/>
      </w:pPr>
      <w:r>
        <w:rPr/>
      </w:r>
    </w:p>
    <w:p>
      <w:pPr>
        <w:pStyle w:val="Normal"/>
        <w:ind w:left="360" w:hanging="0"/>
        <w:rPr/>
      </w:pPr>
      <w:r>
        <w:rPr/>
        <w:t>Axis I:  Every diagnostic category except for personality disorders and mental retardation.</w:t>
      </w:r>
    </w:p>
    <w:p>
      <w:pPr>
        <w:pStyle w:val="Normal"/>
        <w:ind w:left="360" w:hanging="0"/>
        <w:rPr/>
      </w:pPr>
      <w:r>
        <w:rPr/>
        <w:t>Axis II:  Mental retardation and personality disorders.</w:t>
      </w:r>
    </w:p>
    <w:p>
      <w:pPr>
        <w:pStyle w:val="Normal"/>
        <w:ind w:left="360" w:hanging="0"/>
        <w:rPr/>
      </w:pPr>
      <w:r>
        <w:rPr/>
        <w:t>Axis III:  Most medical conditions</w:t>
      </w:r>
    </w:p>
    <w:p>
      <w:pPr>
        <w:pStyle w:val="Normal"/>
        <w:ind w:left="360" w:hanging="0"/>
        <w:rPr/>
      </w:pPr>
      <w:r>
        <w:rPr/>
        <w:t xml:space="preserve">Axis IV:  Social and environmental complications. </w:t>
      </w:r>
    </w:p>
    <w:p>
      <w:pPr>
        <w:pStyle w:val="Normal"/>
        <w:ind w:left="360" w:hanging="0"/>
        <w:rPr/>
      </w:pPr>
      <w:r>
        <w:rPr/>
        <w:t xml:space="preserve">Axis V: Current functioning abilities. </w:t>
      </w:r>
    </w:p>
    <w:p>
      <w:pPr>
        <w:pStyle w:val="Normal"/>
        <w:ind w:left="360" w:hanging="0"/>
        <w:rPr/>
      </w:pPr>
      <w:r>
        <w:rPr/>
      </w:r>
    </w:p>
    <w:p>
      <w:pPr>
        <w:pStyle w:val="Normal"/>
        <w:ind w:left="360" w:hanging="0"/>
        <w:rPr/>
      </w:pPr>
      <w:r>
        <w:rPr/>
        <w:t xml:space="preserve">Axes I-II describes the majority of psychological disorders, and Axes III-V is not really needed in diagnosing a psychological disorder but they are there to consider the person’s over all life situation.  For example, an individual may have high blood pressure which is an example of Axis III, which needs special precautions to treatment because some mediation can worsen the symptoms for individuals. The </w:t>
      </w:r>
      <w:r>
        <w:rPr>
          <w:i/>
        </w:rPr>
        <w:t>DSM-IV</w:t>
      </w:r>
      <w:r>
        <w:rPr/>
        <w:t xml:space="preserve"> was put together by a number of mental health professionals and included a diverse range of audiences which was something missing in the previous manuals because the majority consisted of mostly white male psychiatrists.  The biggest controversial part about the </w:t>
      </w:r>
      <w:r>
        <w:rPr>
          <w:i/>
        </w:rPr>
        <w:t>DSM-IV</w:t>
      </w:r>
      <w:r>
        <w:rPr/>
        <w:t xml:space="preserve"> is that the symptoms are still described in a psychiatric manner. Even though more psychologists have participated in it then ever, it still shows a medical model of diagnosing patients which puts less emphasis on external factors such as environmental effects on mental disorders.  There are some common issues with labeling in the </w:t>
      </w:r>
      <w:r>
        <w:rPr>
          <w:i/>
        </w:rPr>
        <w:t>DSM-IV</w:t>
      </w:r>
      <w:r>
        <w:rPr/>
        <w:t xml:space="preserve">.  Some of the categories for mental disorders are what some people would include to be everyday harmless activities. For example, if someone has a hard time learning mathematics, or writing skills than that could be labeled as a mental disorder. Also, an addiction to some substances like a nice cappuccino from Starbucks would be classified as a mental disorder because the individual will be viewed as having a substance abuse problem.  Furthermore some individuals that do not have a mental disorder may turn out to believe that they do by a simple misdiagnoses.  The term that refers to when people believe that they believe something when it is told to them is known as the self fulfilling prophecy.  Labels can also have harmful side effects on the individual and cause them to lose self esteem when they think that they are mentally ill. A lot of time, individuals will avoid seeking help to avoid these labels because they don’t want people to think of them differently.  The DSM-IV may have its critiques and inaccuracies but it’s still the most comprehensive mental categorizing system currently available. Like mentioned earlier, there are many categories for mental disorders. A very common one that affects close to 19.1 million Americans is anxiety disorders. If you constantly worry than that could be an indicator that you have some type of anxiety disorder. An anxiety disorder is a psychological disorder that can cause a variety of abnormalities in the motor function. Examples of anxiety disorder include generalized anxiety disorder, phobic disorders, obsessive compulsive disorder, panic disorder, post-traumatic disorder, and social anxiety disorder. I’m going to discuss generalized anxiety disorder first because its one of the more common anxiety disorders.  Take this case study for example.  Amy is a thirty year old woman and ever since she and her husband have been arguing she has developed a lot of built up tension and nervousness everytime she goes out in public. She feels trembling and usually be perspiring when she comes back from shopping.  These are the common symptoms of an anxiety disorder.  With phobic disorders on the other hand, the individual has an intense fear of a particular object or thing.  A lot of people are informed about some common ones such as the fear of spiders or </w:t>
      </w:r>
      <w:r>
        <w:rPr>
          <w:rFonts w:cs="new gothic nt;Times New Roman" w:ascii="new gothic nt;Times New Roman" w:hAnsi="new gothic nt;Times New Roman"/>
          <w:i/>
        </w:rPr>
        <w:t>Arachnophobia</w:t>
      </w:r>
      <w:r>
        <w:rPr>
          <w:rFonts w:cs="new gothic nt;Times New Roman" w:ascii="new gothic nt;Times New Roman" w:hAnsi="new gothic nt;Times New Roman"/>
        </w:rPr>
        <w:t>, and the fear of closed tight spaces or</w:t>
      </w:r>
      <w:r>
        <w:rPr>
          <w:rFonts w:cs="new gothic nt;Times New Roman" w:ascii="new gothic nt;Times New Roman" w:hAnsi="new gothic nt;Times New Roman"/>
          <w:i/>
        </w:rPr>
        <w:t xml:space="preserve"> Claustrophobia</w:t>
      </w:r>
      <w:r>
        <w:rPr>
          <w:rFonts w:cs="new gothic nt;Times New Roman" w:ascii="new gothic nt;Times New Roman" w:hAnsi="new gothic nt;Times New Roman"/>
        </w:rPr>
        <w:t xml:space="preserve">. However there are a lot more </w:t>
      </w:r>
      <w:r>
        <w:rPr>
          <w:rFonts w:cs="new gothic nt;Times New Roman" w:ascii="new gothic nt;Times New Roman" w:hAnsi="new gothic nt;Times New Roman"/>
        </w:rPr>
        <w:t>bizarre</w:t>
      </w:r>
      <w:r>
        <w:rPr>
          <w:rFonts w:cs="new gothic nt;Times New Roman" w:ascii="new gothic nt;Times New Roman" w:hAnsi="new gothic nt;Times New Roman"/>
        </w:rPr>
        <w:t xml:space="preserve"> ones that people may not be informed about such as </w:t>
      </w:r>
      <w:r>
        <w:rPr>
          <w:rFonts w:cs="new gothic nt;Times New Roman" w:ascii="new gothic nt;Times New Roman" w:hAnsi="new gothic nt;Times New Roman"/>
          <w:i/>
        </w:rPr>
        <w:t xml:space="preserve">Dikephobia </w:t>
      </w:r>
      <w:r>
        <w:rPr>
          <w:rFonts w:cs="new gothic nt;Times New Roman" w:ascii="new gothic nt;Times New Roman" w:hAnsi="new gothic nt;Times New Roman"/>
        </w:rPr>
        <w:t xml:space="preserve">or the fear of justice and </w:t>
      </w:r>
      <w:r>
        <w:rPr>
          <w:rFonts w:cs="new gothic nt;Times New Roman" w:ascii="new gothic nt;Times New Roman" w:hAnsi="new gothic nt;Times New Roman"/>
          <w:i/>
        </w:rPr>
        <w:t>Geliophobia</w:t>
      </w:r>
      <w:r>
        <w:rPr>
          <w:rFonts w:cs="new gothic nt;Times New Roman" w:ascii="new gothic nt;Times New Roman" w:hAnsi="new gothic nt;Times New Roman"/>
        </w:rPr>
        <w:t xml:space="preserve"> or the fear of laughter.  A very interesting psychological disorder is obsessive compulsive </w:t>
      </w:r>
      <w:r>
        <w:rPr>
          <w:rFonts w:cs="new gothic nt;Times New Roman" w:ascii="new gothic nt;Times New Roman" w:hAnsi="new gothic nt;Times New Roman"/>
        </w:rPr>
        <w:t>disorder</w:t>
      </w:r>
      <w:r>
        <w:rPr>
          <w:rFonts w:cs="new gothic nt;Times New Roman" w:ascii="new gothic nt;Times New Roman" w:hAnsi="new gothic nt;Times New Roman"/>
        </w:rPr>
        <w:t xml:space="preserve"> and the individual has these </w:t>
      </w:r>
      <w:r>
        <w:rPr>
          <w:rFonts w:cs="new gothic nt;Times New Roman" w:ascii="new gothic nt;Times New Roman" w:hAnsi="new gothic nt;Times New Roman"/>
        </w:rPr>
        <w:t>obsessions</w:t>
      </w:r>
      <w:r>
        <w:rPr>
          <w:rFonts w:cs="new gothic nt;Times New Roman" w:ascii="new gothic nt;Times New Roman" w:hAnsi="new gothic nt;Times New Roman"/>
        </w:rPr>
        <w:t xml:space="preserve"> to do things in a </w:t>
      </w:r>
      <w:r>
        <w:rPr>
          <w:rFonts w:cs="new gothic nt;Times New Roman" w:ascii="new gothic nt;Times New Roman" w:hAnsi="new gothic nt;Times New Roman"/>
        </w:rPr>
        <w:t>particular</w:t>
      </w:r>
      <w:r>
        <w:rPr>
          <w:rFonts w:cs="new gothic nt;Times New Roman" w:ascii="new gothic nt;Times New Roman" w:hAnsi="new gothic nt;Times New Roman"/>
        </w:rPr>
        <w:t xml:space="preserve"> way or order and it is causing them mental distress. For example, they may have a need to get dressed and take their clothes off in a particular manner and if they mess up than they must start over again </w:t>
      </w:r>
      <w:r>
        <w:rPr>
          <w:rFonts w:cs="new gothic nt;Times New Roman" w:ascii="new gothic nt;Times New Roman" w:hAnsi="new gothic nt;Times New Roman"/>
        </w:rPr>
        <w:t>because</w:t>
      </w:r>
      <w:r>
        <w:rPr>
          <w:rFonts w:cs="new gothic nt;Times New Roman" w:ascii="new gothic nt;Times New Roman" w:hAnsi="new gothic nt;Times New Roman"/>
        </w:rPr>
        <w:t xml:space="preserve"> they ruined the sequence. These rituals will consume up a vast majority of the individual’s time.  Panic disorder is when the individual has periods of deep fear. This usually doesn</w:t>
      </w:r>
      <w:r>
        <w:rPr>
          <w:rFonts w:cs="Times New Roman"/>
        </w:rPr>
        <w:t>’</w:t>
      </w:r>
      <w:r>
        <w:rPr>
          <w:rFonts w:cs="new gothic nt;Times New Roman" w:ascii="new gothic nt;Times New Roman" w:hAnsi="new gothic nt;Times New Roman"/>
        </w:rPr>
        <w:t xml:space="preserve">t last too long and some symptoms are the individual will tremble and experience a shortness of breath. Next, post traumatic disorder is </w:t>
      </w:r>
      <w:r>
        <w:rPr>
          <w:rFonts w:cs="new gothic nt;Times New Roman" w:ascii="new gothic nt;Times New Roman" w:hAnsi="new gothic nt;Times New Roman"/>
        </w:rPr>
        <w:t>the</w:t>
      </w:r>
      <w:r>
        <w:rPr>
          <w:rFonts w:cs="new gothic nt;Times New Roman" w:ascii="new gothic nt;Times New Roman" w:hAnsi="new gothic nt;Times New Roman"/>
        </w:rPr>
        <w:t xml:space="preserve"> feelings of emptiness and depression an individual will experience after a traumatic event such as after a plane crash or abuse/rape. Even though men and women can experience this disorder is more likely to exist with females. Last, a social anxiety disorder is a fear of being in social </w:t>
      </w:r>
      <w:r>
        <w:rPr>
          <w:rFonts w:cs="new gothic nt;Times New Roman" w:ascii="new gothic nt;Times New Roman" w:hAnsi="new gothic nt;Times New Roman"/>
        </w:rPr>
        <w:t>situations</w:t>
      </w:r>
      <w:r>
        <w:rPr>
          <w:rFonts w:cs="new gothic nt;Times New Roman" w:ascii="new gothic nt;Times New Roman" w:hAnsi="new gothic nt;Times New Roman"/>
        </w:rPr>
        <w:t xml:space="preserve"> and being evaluated by others. A classic example is being </w:t>
      </w:r>
      <w:r>
        <w:rPr>
          <w:rFonts w:cs="new gothic nt;Times New Roman" w:ascii="new gothic nt;Times New Roman" w:hAnsi="new gothic nt;Times New Roman"/>
        </w:rPr>
        <w:t>extremely</w:t>
      </w:r>
      <w:r>
        <w:rPr>
          <w:rFonts w:cs="new gothic nt;Times New Roman" w:ascii="new gothic nt;Times New Roman" w:hAnsi="new gothic nt;Times New Roman"/>
        </w:rPr>
        <w:t xml:space="preserve"> uneasy and nervous during a job intervie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gothic n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8:00Z</dcterms:created>
  <dc:creator>The Handsome, Mysterious Writer</dc:creator>
  <dc:description/>
  <cp:keywords/>
  <dc:language>en-US</dc:language>
  <cp:lastModifiedBy>dcpurcell</cp:lastModifiedBy>
  <dcterms:modified xsi:type="dcterms:W3CDTF">2006-06-28T22:19:00Z</dcterms:modified>
  <cp:revision>1</cp:revision>
  <dc:subject/>
  <dc:title>You’re acting Funny</dc:title>
</cp:coreProperties>
</file>