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How Your Business Can Benefit from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n if you are already running a successful business, you may be surprised to learn your business can benefit greatly from orchestrating an effective email marketing campaign. An email marketing campaign and a number of different advantages including the ability to reach a worldwide audience, a variety of different marketing options at your fingertips and the ability to do a great deal of marketing with very little investment dollars. This article will take a look at all of these different topics to provide insight into how email marketing can benefit your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many business owners one of the most prominent advantages to email marketing is the ability to reach a worldwide audience with minimal effort. While traditional marketing methods such as television advertisements, radio advertisements and advertisements in print media are typically targeted at a rather small geographic area, email marketing can reach a worldwide audience. It is possible to reach an audience of this magnitude with other marketing methods but it would be much more complicated to do and would likely involve launching advertising campaigns in several different markets. This is possible but would require an intense coordination effort and will likely require at least a few staff members to assist you in this effo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versely, the ability to transmit instantly via email can make it much easier to reach target audience members with literally just the click of a mouse. The act of creating the marketing materials for your email marketing campaign is significantly more involved but once this is done reaching members of your target audience is quite simp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advantage to email marketing is there are a multitude of advertising options available to those who wish to utilize this marketing strategy. The most commonly used method of email marketing it so send out group emails with product information and other promotional materials. However, another way to approach the concept of email marketing is to publish and distribute e-newsletters to interested email recipients. An e-newsletter is typically much more in depth than the type of information which would normally accompany a promotional email. These e-newsletters typically feature at least one in depth article as well as a few shorter articles which either offer useful tips or review products. Additionally there may be some graphics, advertising and links include in the layout of the e-newsletter. Email marketing campaigns can also take the place of email correspondence courses which typically focus on one niche subject and feature a few installments which provide detailed information on a specific facet of the niche su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email marketing can benefit your business because it is an extremely cost effective method of advertising. When you opt to orchestrate an email marketing campaign you will likely invest money in hiring professionals such as writers and graphic designers to assist you in creating content and an appealing layout for your promotional emails. However, this is typically not more than you would invest in hiring the same type of personnel for an offline marketing campaign. However, unlike offline marketing methods there is not a great deal of cost associated with executing your email marketing campaign. Consider the creation of a television commercial where you will have to pay fees and purchase advertising space to allow your advertising to reach the public. However, when you transmit your advertising via email, there is virtually no cost associated with this transmission. There are of course costs associated with maintaining an Internet connection and retaining employees to send these emails but these costs are minimal and can be considered to be part of normal operating cos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8:00Z</dcterms:created>
  <dc:creator>ArticleWholesaler.com</dc:creator>
  <dc:description/>
  <cp:keywords/>
  <dc:language>en-US</dc:language>
  <cp:lastModifiedBy>Jeremy J. Burns</cp:lastModifiedBy>
  <dcterms:modified xsi:type="dcterms:W3CDTF">2006-11-28T02:18:00Z</dcterms:modified>
  <cp:revision>1</cp:revision>
  <dc:subject/>
  <dc:title>How Your Business Can Benefit from Email Marketing</dc:title>
</cp:coreProperties>
</file>