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me Loans with Bad Credit</w:t>
      </w:r>
    </w:p>
    <w:p>
      <w:pPr>
        <w:pStyle w:val="Normal"/>
        <w:jc w:val="center"/>
        <w:rPr/>
      </w:pPr>
      <w:r>
        <w:rPr/>
      </w:r>
    </w:p>
    <w:p>
      <w:pPr>
        <w:pStyle w:val="Normal"/>
        <w:rPr/>
      </w:pPr>
      <w:r>
        <w:rPr/>
        <w:t>You have just seen the house of your dreams but you have had credit problems.  The ability to find home loans with bad credit can be difficult but not impossible.</w:t>
      </w:r>
    </w:p>
    <w:p>
      <w:pPr>
        <w:pStyle w:val="Normal"/>
        <w:rPr/>
      </w:pPr>
      <w:r>
        <w:rPr/>
      </w:r>
    </w:p>
    <w:p>
      <w:pPr>
        <w:pStyle w:val="Normal"/>
        <w:rPr/>
      </w:pPr>
      <w:r>
        <w:rPr/>
        <w:t xml:space="preserve">Previous to 1990 if you did not qualify for a FHA or VA home mortgage it was very difficult to get a mortgage.  This since has changed and there are companies providing home loans with bad credit on a daily basis.  These loans were introduced to help high risk borrowers to secure a mortgage and become homeowners. </w:t>
      </w:r>
    </w:p>
    <w:p>
      <w:pPr>
        <w:pStyle w:val="Normal"/>
        <w:rPr/>
      </w:pPr>
      <w:r>
        <w:rPr/>
      </w:r>
    </w:p>
    <w:p>
      <w:pPr>
        <w:pStyle w:val="Normal"/>
        <w:rPr/>
      </w:pPr>
      <w:r>
        <w:rPr/>
        <w:t>When you are looking for home loans with bad credit you will probably want to look into what is called a subprime loan.  This is a loan to persons with a damaged credit history and would be considered a high risk borrower.  Because of the higher risk, subprime loans normally require a larger down payment and a higher interest rate.  The higher the risk the lender feels you are, based on credit scores and other factors the higher the rate to borrow will be.  If the risk seems lower you could receive a lower rate and lower down payment even if you are still considered a high risk borrower.</w:t>
      </w:r>
    </w:p>
    <w:p>
      <w:pPr>
        <w:pStyle w:val="Normal"/>
        <w:rPr/>
      </w:pPr>
      <w:r>
        <w:rPr/>
      </w:r>
    </w:p>
    <w:p>
      <w:pPr>
        <w:pStyle w:val="Normal"/>
        <w:rPr/>
      </w:pPr>
      <w:r>
        <w:rPr/>
        <w:t xml:space="preserve">Most subprime loans have .1% up to .6% higher rates than those of a conventional loan.  This may not seem like a lot but when thinking in terms of a $100,000.00 dollar home the difference is in thousands of dollars.  So even if you are considered a candidate for a subprime loan it is important to shop for the best rate available. </w:t>
      </w:r>
    </w:p>
    <w:p>
      <w:pPr>
        <w:pStyle w:val="Normal"/>
        <w:rPr/>
      </w:pPr>
      <w:r>
        <w:rPr/>
      </w:r>
    </w:p>
    <w:p>
      <w:pPr>
        <w:pStyle w:val="Normal"/>
        <w:rPr/>
      </w:pPr>
      <w:r>
        <w:rPr/>
        <w:t>Home loans with bad credit are made because lenders know that often a person with less than perfect credit did want to make their payments but because of illness, loss of employment or some other event out of the borrowers control may contribute to late payments or foreclosures.</w:t>
      </w:r>
    </w:p>
    <w:p>
      <w:pPr>
        <w:pStyle w:val="Normal"/>
        <w:rPr/>
      </w:pPr>
      <w:r>
        <w:rPr/>
      </w:r>
    </w:p>
    <w:p>
      <w:pPr>
        <w:pStyle w:val="Normal"/>
        <w:rPr/>
      </w:pPr>
      <w:r>
        <w:rPr/>
        <w:t>If you were searching for home loans with bad credit you will want to keep in mind a couple of important tips.   You will want to plan on keeping this loan, for about two to five yearsYou will want to be using this time to help increase your credit worthiness by cleaning up old debts and obligations.  You will want to be sure to make your new mortgage payments on time.  After this process you can try and qualify for one of the more common and lower rated loan.</w:t>
      </w:r>
    </w:p>
    <w:p>
      <w:pPr>
        <w:pStyle w:val="Normal"/>
        <w:rPr/>
      </w:pPr>
      <w:r>
        <w:rPr/>
      </w:r>
    </w:p>
    <w:p>
      <w:pPr>
        <w:pStyle w:val="Normal"/>
        <w:rPr/>
      </w:pPr>
      <w:r>
        <w:rPr/>
        <w:t>If you already own a home, and had some financial difficulties a subprime loan may help you to regain your credit status.  By refinancing with home loans for bad credit you can refinance for more than you owe.  Take the cash back on the equity you have and use this to pay off high interest credit cards, liens, or collections.  You would save money each month and be rebuilding your credit rating at the same time.</w:t>
      </w:r>
    </w:p>
    <w:p>
      <w:pPr>
        <w:pStyle w:val="Normal"/>
        <w:rPr/>
      </w:pPr>
      <w:r>
        <w:rPr/>
      </w:r>
    </w:p>
    <w:p>
      <w:pPr>
        <w:pStyle w:val="Normal"/>
        <w:rPr/>
      </w:pPr>
      <w:r>
        <w:rPr/>
        <w:t xml:space="preserve">As you can see finding home loans with bad credit is a bit costly but it is not impossible and the final outcome is with good money management you increase your credit rating and own the home of your drea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0:16:00Z</dcterms:created>
  <dc:creator>HP Authorized Customer</dc:creator>
  <dc:description/>
  <cp:keywords/>
  <dc:language>en-US</dc:language>
  <cp:lastModifiedBy>HP Authorized Customer</cp:lastModifiedBy>
  <dcterms:modified xsi:type="dcterms:W3CDTF">2005-10-03T23:05:00Z</dcterms:modified>
  <cp:revision>1</cp:revision>
  <dc:subject/>
  <dc:title>Home Loans with Bad Credit</dc:title>
</cp:coreProperties>
</file>