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HE MOST BANG FOR YOUR BUCK!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e Best Advertising for Your Dollar: Newspaper, Radio or TV?  How To Tell Which is Best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business owners are eventually confronted with a serious dillema -- how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advertise, in which medium, and which is the best deal for each dolla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n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newspaper ads outpull radio spots -- or is the power of television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ly way to go?  The answer is different for each business, each situation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ach location and each produc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ollowing are the pros and cons of each medium.  Knowing these can help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decide which medium is right for advertising your produc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SPAPE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od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It's fast.  An ad in a magazine may take three months to break. 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spaper ad can come out the next day.  If you need business fast, this 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ea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Newspapers  have wide array of editorial topic selcition to match wh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are advertising.  For example, if you are selling car parts, you cac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ce your ad in the paper's automotive section, or have it placed next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s stories about cars. Newspaper also have international news, loca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s, etc., all of which help you focus your advertising effor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You get a lot of room, if you need it.  Remmeber, long copy always sell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ter than short copy.  The broad area of a newspaper page is ideal f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ng cop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Newspapers can insert your catalog, flyer or whatever preprint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reials you might hav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You can use them to distribute reader response items, such as coupons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est entry forms, surveys, and other such thing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Radio advertising is sometimes called "invisible ink."  That because i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gone as soon as it is broadcast.  With a newspaper, you can give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stomer something to clip, or something they may see a second time if the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d the newspaper a second tim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Nespaper can reach large numbers of people, depending on circulatio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ge urban dailies, for example, may easily reach 1 or 2 million potentia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yers overnigh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They are available nationally, regionally, or locall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Newspaper allow you to reach possible nonreaders who might be part o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secondary target audienc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Tend to be cheaper than other media, depending on a number of variabl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Newspaper ads are easier to produce, and thus less costly.  A TV ad, f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ample, may require special effects, actors, video footage, etc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Newspaper are good for repeat exposure, a vital element of effectiv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vretising.  Readers need to see something an average of six to eigh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mes before they "see" an ad or respond to i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Newspaper can reach people who othrewise have little access to other medi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Many people buy newspaper not for the news, but to find out what's 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e today, or what's happening today.  Movie ads are a prime exampl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They have better local market penetration than magazin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You have more options in terms of space and unusual ad configuration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You can use dealer listing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ad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Newspaper tend to charge relatively high-cost premiums for less th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ll-run purchas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They are flat, and more than literally.  In other words, they don't beep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queek, blast and make noise and colorful moving images as do radio and TV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Do not have the reach other media forms, such as national magazin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Are not conducive to last minute changes beause of tight printing schedul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Newspapers do not produce as high a frequency level as other media form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Large space ads are very expensive and their longevity is fleeting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Ads in newspaper tend to compete heavily with other ads on the pag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utter is not good for your ad, but in a newspaper, their is usually a lo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clutt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Use of color is crappy, and does not equal that of magazine color qualit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Tend to deliver only an adult audience.  If you have products targeted 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ens or even college students, a newspaper probably won't reach the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opl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Newspaper are usually only viewed by one person at a tim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I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od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Radio offers a wide array of formats which can reach listeners during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ific state of mind, which can complement a specific advertis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ssage.  Many people listen to radio while driving to and from work, oth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en in the evening while relaxing next to a cozy f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Delivers your message to everyone in the room or car at the same tim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In fast.  Your ad could be heard the next day if production is available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 copy is written and studio time is availabl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Radio advertising is intrusive -- it butts in on your listening, and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ly opiton is to listen or chage the channel, (or shut it off!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Reaches a national, regional or local audienc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Can be effectively targeted to consumer segments, such as teen-agers v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niors, or men vs. wome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Can be repated often, thus driving the message home.  Once again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eition is the heart of effective advertising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Radio ads can be heard 24 hours a da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Radio can reach people as they are on their way to the store.  Messag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ivered just prior to actual shopping are very powerfu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Tends to be cheaper per announcement than either TV or print, and in fact, is probably the most cost efficient of all medi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Uses "theater of the mind."  Radio uses voice and sound effects to conj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 images in the listener's mind by engaging the human imagination.  Th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 be more powerful than any pre-developed TV image or still photograph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Reaches people who do not like to read newspaper or magazine, or peop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do not view outdoor mediums, such as billboards, and those who do no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e TV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ad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Most people have the radio on "for noise."  That is, they are usual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herwise engaged with something while listening, and often are on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lf-listening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Repetition is more important to overcome general lack of attention 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half of the listener, and thus, you have to spend more for more spots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ch can make up for the lower cos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Makes it difficult for the listener to take physical action as a resul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the advertising message.  For eample, most listeners do not have a p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hand when they hear an 800 number to call or an address to remembe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You generally need more up-front money to buy up the large number o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ts you need to get the job don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Is not visual, and many people retain better what they can see than wh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hear.  Also does not move, another aspect of captugring vidua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tentio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VIS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od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Is usually in vivid exciting color, and color is a prime motivator of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man min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Uses all elements of sight, sound and movement at once to form a powerfu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ckage that hits on all level of human senses (except touch and smell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Can deliver your message to all people in a room simultaneousl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Is fast, but not as fast as newspaper or radio because it tends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quire more productio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Like radio it is intrusive.  The customer does not have to seek out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, like they must to find a movie listing or a rummage sale.  The ad com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the viewe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Available nationally, regionally, or locall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Television ads can be purchased to focus on concentrated geographica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as, especially with the adventof cabl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Has a wide variety of programming to match the nature or subject matt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your ad.  Want to sell rock-n-roll CDs?  Buy ads during Beavis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thead or Melrose Place.  Want to sell feminine hygiene products?  Bu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me suring soap opera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TV has more reach than any other medium in terms of all segments o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ciety. Just about evreyone watches TV, but not everyone reads newspape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 magazin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Is good for repepetition of ad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TV can deliver your ad at any time of the day, 24 hours a da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You can get an exclusive, that is, your ad need not compete with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utter of other ads -- but you may have to pay dearly for i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Tends to be more cost efficient in terms of number of responses i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duces compared to dollars investe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Is probably best for reaching those people who tend not to use any oth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 of medi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ad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Most often is very cluttered.  your commerical may be sandwhiched deep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in a string of other commericals, which have long since caused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ewer to head to the refrigerator.  Also weakens long-term memory of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duct messag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Is sometimes hard to get.  There are usually a limited number of TV spo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ailable, and you may not get the program you wan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Is perhaps the most expensive.  There are a lot of production cos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ated to TV advertising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May be less demographically selective as some other media forms, althoug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ble TV has helped in this categor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Your audience can fluctuate widely.  If 10,000 people see your ad o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ght, a mere 100 might see it the next if a high-interest program airs 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other channe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TV is cost-inefficient when you are after highly focused target market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VCRs are helping TV ads get beyond the "invisible ink" proplem o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adcast media.  A taped program may be viewed again and again -- on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her hand, your commerical may be fast forwarde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GAZIN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od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Magazines offer a wide variety of subject matter and editorial focuses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ch readers when they have a state of mind you are looking for.  Thus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can tailor your message to a high degree of specificit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Magazines have glossy, polished paper that makes color photographs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her graphic elements look like works of art.  You ad will look superb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That doesn't mean it will sell, however!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Can reach very specific target markets without having to waste time 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ey on markets you do not care abou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Like newspaper, you can have long copy. Full or even multiple page ag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t you make a pretty long and detailed pitch.  Do people really read al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fine print?  Yes! If you have their attention and interes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You can insert your catalog, card, flyer or whatever into the magazin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Like newspapers, they allow you to include reader response materials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ch as coupons, entry or order forms, and mo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They are not disappearing ink.  In fact, magazine are even better on th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unt that newspapers because people are much more likley to re-read or g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 a magazine a second time.  Many people even collect magazines or g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 them for research in the library, giving your ad the chance to b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en again and agai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Can reach a huge audience, easily in the millions with the bigger zin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Magazines allow for a breathtaking array of creative options: pop-ups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ial inks, holograms, unusual space configurations, personaliz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ments for each reader of the publication, etc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They have national, regional and local reach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Magazine ads can reach specific demographic segments within the tota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dership of the magazine. That's because most magazines have departmen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areas of specific topic or subject matter, helping you to target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stomer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Magazine ads can reach possible nonreaders who might be part of 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vertiser's secondary target audienc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Because they are more highly focused and need less repetition, as 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io, they can actually be more cost effective than any other media for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Frequency of exposure is high, as we said, because magazines are oft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d more than once and by more than one person.  Also, they may read oth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milar magazines you have targeted for your ad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May reach people that other media do not.  Many people prefer to rea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gazines to newspapers, for exampl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Magazines can accommodate your listing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ad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One of the biggest drawbacks is the long period before you buy the ad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it appears.  A magazine ad may take three to four months before i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ears.  If you need fast cash and customers, this is no help.  Also,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der may not get to his or her magazine right away upon receiving i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Tend to be expensive for one-time run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Do not offer sound of movement, although some cutting edge ads, such 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p-ups or those with micro-chip intsertions are breaching this drawback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se are mega-expensive, howeve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Because they are more highly focused, they have less reach, which many d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 consider a drawback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You must submit your final copy and ad prep many months before deadlin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 magazines have a fast close, and other will call up repeat advertise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last minute deals, often because they have space to fill or wh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hers back out at the last minut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Although once they start printing, you cannot backout.  Generally, on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buy a magazine ad, you are locked in no matter what.  Refunds are ra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You do not get high frequency unless you buy an entire year's worth, bu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readers will see them about once a month for most magazin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You only get exposure to one person at a time, as opposed to a whole roo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 call-full as in radio or TV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NDAY MAGAZINE SUPPLEMEN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od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You get superior quality color on high quality paper, allowing f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ffective product presentation, if you are willing to pay top dolla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Great for insertions.  You know the way it is with all Sunday papers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gazines -- lots of extras which many readers actually buy the publica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in the first place.  Many people live to scan and clip coupon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You get ample opportunity for long copy.  Sunday magazines are among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 place to make a long, detailed ptich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As we said, people love to clip coupons, and this is the place peop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ll most likley use any kind of special insertion, from coupons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weepstakes, contests or survey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Have better chance of repeat exposure to your ad than newspapers 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gazines.  People tend to hang onto the Sunday paper longer and also giv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a better read because they are more relaxed and have more time on Sunda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linger over the pape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Can reach large numbers of people in a short tim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You can get very creative, as you can with magazines.  This mean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p-ups, specials inks, scratch-and-sniff -- even insertion of produc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pl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Distribution of the advertisement to possible nonreaders who might b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 of an advertiser's secondary target audienc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Because of high readership and better repetition factor, can be a goo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al for the your scarce advertising dolla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Production costs for your ad will be less than all other media, excep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newspape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Can reach people who do not ordinarily read newspapers or pay atten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other media.  Many consider the Sunday papre "special."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You get immediate delicery to entire audience -- even millions of peop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 in just oen da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They can have national, regionaly, or local distribution, althoug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tional is less likely with mst Sundays, except the real biggies, such 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ew York Tim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Sunday publications have higher penetration and greater readership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cally than do competing publications or other medi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You can use dealer listing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ad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Ads do not force themselves on reader as in radio or TV.  In other words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re nonintrusiv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No sound or movement in genera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Usually require advertising materials well in advance of issue dat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 even have longer lead time time than magazin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Relatively inflexible for accommodating last minute changes.  Most Sunda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s are set in stone after you issue a check.  You won't get a refun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Frequency is lacking because they only come out on Sundays, and peop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't make connections from one Sunday to the next, in most cas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Are extremely expensive if you want national or regional coverag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Large space ads are very expensive and they are here today and go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morrow most of the tim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Again, they are relatively short-lived, and quickly end up lining a bir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ge or wrapping a fish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Are not good for delivering ad messages to young people: teens, you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ults and childre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Most often only expose ad to one person at a time, unlike radio or TV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ch can deliver a message to a roomful of people all at onc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you have it.  Based on what you have learned above, you should now b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a better position to decide which medium is best for your business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duct or servic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course, the only perfect way to make a final decision is through tes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eting with each medium.  You can do that by starting out with small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expensive adds in each medium.  Those that bring the best results deserv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get your future business and a larger share of your advertising dolla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od Luck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0:22:00Z</dcterms:created>
  <dc:creator> </dc:creator>
  <dc:description/>
  <dc:language>en-US</dc:language>
  <cp:lastModifiedBy> </cp:lastModifiedBy>
  <dcterms:modified xsi:type="dcterms:W3CDTF">2006-07-05T00:22:00Z</dcterms:modified>
  <cp:revision>2</cp:revision>
  <dc:subject/>
  <dc:title>THE MOST BANG FOR YOUR BUCK</dc:title>
</cp:coreProperties>
</file>