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Online Business Checklist</w:t>
      </w:r>
    </w:p>
    <w:p>
      <w:pPr>
        <w:pStyle w:val="Normal"/>
        <w:rPr/>
      </w:pPr>
      <w:r>
        <w:rPr/>
        <w:t>So the desire for starting a business online business is calling you.  You have some great ideas; have a lot of enthusiasm your ready to start.  You’re going to make a large amount of money and be your own boss.  Well wait a minute regardless of the claims of how easy it is to get rich off the Internet.  You will find starting an online business is no different than starting a business in the non virtual world.  Maybe you need to consider some things first to make this profitable and mistake free.</w:t>
      </w:r>
    </w:p>
    <w:p>
      <w:pPr>
        <w:pStyle w:val="Normal"/>
        <w:rPr/>
      </w:pPr>
      <w:r>
        <w:rPr/>
      </w:r>
    </w:p>
    <w:p>
      <w:pPr>
        <w:pStyle w:val="Normal"/>
        <w:rPr/>
      </w:pPr>
      <w:r>
        <w:rPr/>
        <w:t xml:space="preserve">When contemplating starting an online business you need to take an honest look at yourself.  What are your skills?  What kind of interests do you have?  Many people stared their online business in the fields that they worked.  A graphic artist could start a web design company or produce custom graphics.  You will also want to think of the type of jobs you truly enjoy. </w:t>
      </w:r>
    </w:p>
    <w:p>
      <w:pPr>
        <w:pStyle w:val="Normal"/>
        <w:rPr/>
      </w:pPr>
      <w:r>
        <w:rPr/>
      </w:r>
    </w:p>
    <w:p>
      <w:pPr>
        <w:pStyle w:val="Normal"/>
        <w:rPr/>
      </w:pPr>
      <w:r>
        <w:rPr/>
        <w:t>Do your homework to start your online business.  Do not make the mistake of putting all your efforts, money and time into a service you want and try and find a market for it.  You can not make people like your service or product.  Instead find out what the consumer would like and then design a service or product to fit that need.  Also just like a real world business there is a certain amount of risk.  By doing your homework you can lessen that risk by finding something people will buy and for how much.  This allows you adjust your costs to make sure of a profit.</w:t>
      </w:r>
    </w:p>
    <w:p>
      <w:pPr>
        <w:pStyle w:val="Normal"/>
        <w:rPr/>
      </w:pPr>
      <w:r>
        <w:rPr/>
        <w:t>You also need to study your competition.  Find out what they are doing and what works or what doesn’t work.  The more information that you have in regards to the market and your competition the better chance of success you will have.</w:t>
      </w:r>
    </w:p>
    <w:p>
      <w:pPr>
        <w:pStyle w:val="Normal"/>
        <w:rPr/>
      </w:pPr>
      <w:r>
        <w:rPr/>
      </w:r>
    </w:p>
    <w:p>
      <w:pPr>
        <w:pStyle w:val="Normal"/>
        <w:rPr/>
      </w:pPr>
      <w:r>
        <w:rPr/>
        <w:t>Starting your online business you need to have a plan and follow it.  What will it cost to start?  Where will you get that money?  If you are going to ask for a loan you will need to have a business plan to present to the loaning institution.  It is a good idea to have a business plan even if you are funding your online business yourself.  It will give you some set goals to look at.</w:t>
      </w:r>
    </w:p>
    <w:p>
      <w:pPr>
        <w:pStyle w:val="Normal"/>
        <w:rPr/>
      </w:pPr>
      <w:r>
        <w:rPr/>
      </w:r>
    </w:p>
    <w:p>
      <w:pPr>
        <w:pStyle w:val="Normal"/>
        <w:rPr/>
      </w:pPr>
      <w:r>
        <w:rPr/>
        <w:t>To get your online business going you will need to make a time commitment and keep it.  It will be difficult to keep a full time job and work on your new online business.  You probably will not be able to accomplish that unless you set a specific time to work on it.  Starting an online business and making it profitable enough for you to work full time on it does take some time.</w:t>
      </w:r>
    </w:p>
    <w:p>
      <w:pPr>
        <w:pStyle w:val="Normal"/>
        <w:rPr/>
      </w:pPr>
      <w:r>
        <w:rPr/>
      </w:r>
    </w:p>
    <w:p>
      <w:pPr>
        <w:pStyle w:val="Normal"/>
        <w:rPr/>
      </w:pPr>
      <w:r>
        <w:rPr/>
        <w:t>You have done the required research, taken the time and made the commitment for your online business.  You feel that now have a great product that the world wants and priced that they can afford and you make a profit.  You have one more thing to consider marketing.  Your customers need to be able to find your product so they can purchase it.  This can be done online, offline, or a combination of them both.  You will need to continually study what works and what doesn’t until you find what works for you the best.  However, remember what works today, may today may not tomorrow and be able and willing to change your approach to marketing as the consumers dic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2:04:00Z</dcterms:created>
  <dc:creator>HP Authorized Customer</dc:creator>
  <dc:description/>
  <cp:keywords/>
  <dc:language>en-US</dc:language>
  <cp:lastModifiedBy>HP Authorized Customer</cp:lastModifiedBy>
  <dcterms:modified xsi:type="dcterms:W3CDTF">2005-10-16T13:27:00Z</dcterms:modified>
  <cp:revision>3</cp:revision>
  <dc:subject/>
  <dc:title>Starting An Online business</dc:title>
</cp:coreProperties>
</file>