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4 Quartz</w:t>
      </w:r>
    </w:p>
    <w:p>
      <w:pPr>
        <w:pStyle w:val="Normal"/>
        <w:rPr/>
      </w:pPr>
      <w:r>
        <w:rPr/>
      </w:r>
    </w:p>
    <w:p>
      <w:pPr>
        <w:pStyle w:val="Normal"/>
        <w:rPr/>
      </w:pPr>
      <w:r>
        <w:rPr/>
        <w:t>While quartz is the most plentiful mineral on earth, it also provides endless fascination and beauty for experts and casual observers alike. It is found in nearly every geological environment and is at least a component of almost every rock type. It is also the most varied in terms of varieties, colors and forms. This variety comes about because of the abundance and widespread distribution of quartz. A collector could easily have hundreds of quartz specimens and not have two that are the same due to the many broad categories.</w:t>
      </w:r>
    </w:p>
    <w:p>
      <w:pPr>
        <w:pStyle w:val="NormalWeb"/>
        <w:rPr/>
      </w:pPr>
      <w:r>
        <w:rPr/>
        <w:t>Quartz is usually clear, but in granite it is also cloudy white or grayish in color. It can also be dark (as in smoky quartz). Many gemstones are actually less common colored varieties of quartz. Examples include purple amethyst, yellow citrine, and pink rose quartz. Because quartz is so resistant to weathering due to its chemical composition and atomic bonds, it accumulates as the other minerals in a rock erode. Light colored beach, Aeolian and alluvial sand is composed of mainly quartz grains.</w:t>
      </w:r>
    </w:p>
    <w:p>
      <w:pPr>
        <w:pStyle w:val="NormalWeb"/>
        <w:rPr/>
      </w:pPr>
      <w:r>
        <w:rPr/>
        <w:t>The use of Crystals for crystal healing or gem healing, has been linked to mental, physical, spiritual health, charkas’ energy, whose Healing Power followers of the New Age, Psychic Healing and Atlantis and Crystal Healers have long revered for relieving pain, stress, depression, anxiety in the mind, body and spirit. Spiritual Healers believe this approach to alternative medicine is essential for ensuring health. </w:t>
      </w:r>
    </w:p>
    <w:p>
      <w:pPr>
        <w:pStyle w:val="NormalWeb"/>
        <w:rPr/>
      </w:pPr>
      <w:r>
        <w:rPr/>
        <w:t xml:space="preserve">For Spiritual Healers, no stone is as essential to their craft as quartz. Embodying all the qualities they seek, it is the quintessential healing crystal. Part of this faith they place in Quartz comes from its scientific properties that make it useful in electronic devices. From this one truth, Crystal Healers make huge leaps in logic. They believe that its crystal formation can align the harmonies within the human body, that they can “program” the crystal easily, that acupuncture needles coated with quartz are more effective, and that it has the ability to receive and send energy. </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rticlebody">
    <w:name w:val="article_body"/>
    <w:basedOn w:val="DefaultParagraphFont"/>
    <w:qFormat/>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10:00Z</dcterms:created>
  <dc:creator>GABRIELLE ROSE BENNETT</dc:creator>
  <dc:description/>
  <cp:keywords/>
  <dc:language>en-US</dc:language>
  <cp:lastModifiedBy>Tim Erway</cp:lastModifiedBy>
  <dcterms:modified xsi:type="dcterms:W3CDTF">2006-07-24T02:10:00Z</dcterms:modified>
  <cp:revision>2</cp:revision>
  <dc:subject/>
  <dc:title>26 Portuguese diamond</dc:title>
</cp:coreProperties>
</file>