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5 Important Rules in Website Desig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it comes to your website, extra attention should be paid to every minute detail to make sure it performs optimally to serve its purpose. Here are seven important rules of thumb to observe to make sure your website performs well.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1) Do not use splash pag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plash pages are the first pages you see when you arrive at a website. They normally have a very beautiful image with words like "welcome" or "click here to enter". In fact, they are just that -- pretty vases with no real purpose. Do not let your visitors have a reason to click on the "back" button! Give them the value of your site up front without the splash pa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Do not use excessive banner advertiseme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Even the least net savvy people have trained themselves to ignore banner advertisements so you will be wasting valuable website real estate. Instead, provide more valueable content and weave relevant affiliate links into your content, and let your visitors feel that they want to buy instead of being pushed to bu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3) Have a simple and clear naviga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 have to provide a simple and very straightforward navigation menu so that even a young child will know how to use it. Stay away from complicated Flash based menus or multi-tiered dropdown menus. If your visitors don't know how to navigate, they will leave your 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4) Have a clear indication of where the user i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n visitors are deeply engrossed in browsing your site, you will want to make sure they know which part of the site they are in at that moment. That way, they will be able to browse relevant information or navigate to any section of the site easily. Don't confuse your visitors because confusion means "abandon ship"!</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5) Avoid using audio on your sit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r visitor is going to stay a long time at your site, reading your content, you will want to make sure they're not annoyed by some audio looping on and on on your website. If you insist on adding audio, make sure they have some control over it -- volume or muting controls would work f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59)</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19T23:31:00Z</dcterms:modified>
  <cp:revision>2</cp:revision>
  <dc:subject/>
  <dc:title>Web Designing</dc:title>
</cp:coreProperties>
</file>