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ke Money on What Other People Throw Away –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our Own Junk Hauling and Removal Servi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rica is a throw-away society.  We all know that.  We all have a lot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nk that we do not need, and just about all of us have things piling u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ntlessly in out attics, garages, basements, closets and even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de open of the back y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ot of people try to ignore the problem until they can no longer get i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garage, or when they find it impossible to squeeze one more item i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ttic.  They have too much junk and they need to get rid of it.  Ofte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ill pay someone to do just that.  This means an opportunity for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make a decent living by helping people get rid of their jun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started, you need a strong back and something to haul with, such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ick-up or a small trailer to pull behind your car.  That's about it. 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't have a pick-up, consider buying a used one cheap.  You c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ily find something for less than $1,000.  An even less expens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ernative is a small trailer for your car.  Trailers can be had for ju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uple hundred bucks or l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Get Starte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generally a very community or neighborhood oriented business.  T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an ad in your community newspaper saying that you will haul aw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wanted items or that you will clean garages, basements or attics for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.  You can also print up a one-page flyer and place them on hous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or-to-door, or on the windshields of ca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Need to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need to find  a place for all the junk you collect and remo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out where the local landfills are and what their policies are.  Th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charge you a fee for bring stuff is, but you can charge that fee ba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you clients.  You also may need dumping permits in some areas, so che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local city or county offi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also a good idea to learn about dumping regulation.  Some items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difficult to get rid of than others.  For example, you can't just dum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frigerator or an old stove anywhere.  Old tires are another hard-to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mp item.  There are specific places for specific things.  Find out w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es where.  Once you have it all down, however, you have it mad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be able to earn from $7 to $10 an hour.  You will not be abl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ge by the hour, however, because people may give you a problem ab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ce at which you work, and how much time they feel you should tak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the job done.  Instead, make an estimate based on your own judgment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long it will take you to clean out that garage or attic.  Once you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e a few, you will have a good idea about the time involved.  Then g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upfront estimate.  If it will take you a complete day, or eight hour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 for $80 to $1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also that one man's trash is another man's treasure.  You may fi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ket for some of the items many people just want to get rid off.  S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re the option of sales to second hand stores, or the possibility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ing up a second-hand store of your own.  Such stores can be lucra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you would not believe.  There's big money in junk - and in getting ri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it.  It takes no special knowledge or education, and you can get star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 minimum investment.  All that's left for you now it to get busy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15:00Z</dcterms:created>
  <dc:creator> </dc:creator>
  <dc:description/>
  <dc:language>en-US</dc:language>
  <cp:lastModifiedBy> </cp:lastModifiedBy>
  <dcterms:modified xsi:type="dcterms:W3CDTF">2006-07-04T22:15:00Z</dcterms:modified>
  <cp:revision>2</cp:revision>
  <dc:subject/>
  <dc:title>Make Money on What Other People Throw Away –</dc:title>
</cp:coreProperties>
</file>