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ING A PRESS RELEASE FOR FREE PUBLICI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publicity is the "secret pathway" to business succ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wants.  In simple terms, product publicity is a kin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that costs you nothing, yet brings in the order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ardless of what kind of business you are operating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want, and strive for, as much publicity for your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products or services, as possible.  After all,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free advertising" that is essential to the growth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 However, your publicity efforts should be w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t out, and pre-planned for maximum resul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, and basic form of obtaining publicity is through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nown as the press or news release.  This is generally a 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story about your business, your product/service or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/happening related to your business that is about to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recently occurred.  These publicity stories are gener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shot-gunned" to all the various media:  local newspapers, 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V, and trade public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number one is getting the people to whom you've s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publicity stories, to use them - publish or broadc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.  And this leads us back to the "right way " of wri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and sending them 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very case, send a short cover letter addressed to the per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ant your material to be considered by. This mean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nd your story to the city editor of the newspapers;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 directors of the radio and TV stations;  and the manag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ors of the various trade publications.  It will do you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whatsoever, to send your material to the advertising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tion or business managers - describing how you'r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-time advertiser, subscriber or listener.  The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hing is that you make contact with the person who h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nal say as to what is to be published or broadcast, and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ttom line - this person's use of your material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how make him a "hero" to his or her readers, viewer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ver letter should be a short note.  Go to a paper suppl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ll him you want a hundred or so sheets of good bond paper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1/2 by 11 preferably in a pastel color such as blue or ivo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d that you want this paper cut into quarters, giving you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d total of 400 sheets of note paper.  "From the desk of..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 sheets are too elaborate until the people you're contac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o know you - first time around, and until they us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, don't use these semi-formal note shee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is note sheet, begin with the date across the top - skip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ple of spaces and then quickly tell the recipient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 that the attached material is new and should be of re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to his or her readers, viewers or listeners.  We advise 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ers and distributors of MONEY MAKING MAGIC - our reg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 for serious wealth builders and extra income seek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 send the following note to the editors and news directo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media in their area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Here's something that 's new, and for a change, truly helpful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eople trying to cope with inflation - the soaring cost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ing - and those engaged in building extra income busines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ir own.  This should be of real value - interest - to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s.  Please take a look - any questions, or if you ne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info, give me a call at:  (503) 666-5824..."  Then,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, you skip about four spaces, type your name,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name, and your address - sign your name above w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ve typed it, and staple this note in the upper right h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ner of your news release.  This note should be typed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-spac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now, you've got a cover letter, and you know who to send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. Type up one such note and take it to a near-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-print shop.  Have them copy the note 4 times, paste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copies onto one sheet of paper, print 50 to 100 copies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 the paper into individual notes, all for less that $10.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try to save money by photo-copying or Xeroxing -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-copy is a photo-copy is a photo-copy, and will not d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for you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you need the actual publicity release, which also must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properly" written if you expect it to be used by the med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ve all else, there's a proper form or style to use, plu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it must be typed, double-spaced, and short - about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 page in total leng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an inch from the top of the paper, with an inch and a ha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gin on each side of the paper;  from the left hand margi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 in all capital letters:  PRESS RELEASE:  Then, underl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words.  Immediately following the colon, but not in 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letters, put in the date.  Always set the date forw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t least one day after the day you intend to mail the relea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same line, but on the right hand side of the page, an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capital letters, write the words, FOR FURTHER INFORMATIO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line this, and immediately below, but not in all capit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s, type your name - your phone number - and your add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p a couple of spaces, then in all capital letters - cente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ween the margins - type a story headline, and underline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p a couple of spaces, and from the left hand margin, all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letters, type the words, FOR IMMEDIATE RELEASE: 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on, it's the news or publicity story itsel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write the headline before the story, and then a story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 the headline - or the story before the headline, and the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line to fit the story - either way, it's basically the s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riting a space ad or a sales letter. You attract atten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nterest with the headline and fill in the details with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's an example of the headlines we use on publicity blurb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ONEY MAKING MAGIC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IN MAKING ENDS M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PUBLICATION FOR EXTRA INCOME SEEK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 how we continue to sell or involve the editor - His or 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s are always looking for better ways to make ends mee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/she specifically interested as to what our promi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s... He/she wants his/her readers to "think well" of him/her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ightening them with this source of help, so he/she reads in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y to find out who, what and h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fice it to say that your headline, and the story you pres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editor, must sell him/her on the benefits of your product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to his/her readers.  Unless it specifically does this, he/s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not use it.  You must sell the first person receiv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.  Keep this fact uppermost in your mind as you wr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.  The person you send your press or publicity release t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quickly see and understand how your product or service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t his/her readers - thereby making him/her a hero to them -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/she must be assured it will do what you promise in your head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right to the point and say your product is lower in pric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convenient to use or in what way your product or service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ful to the people in general.  It's also a good idea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a complimentary sample of your product or an opportun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him to sample your serv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the editors receiving your information are fully a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purposes - Free Advertising!  They are not in the le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ed in you or your credentials - If you've sold them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nefits of your business to their readers, and they w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ground details, they'll call you.  That's why you list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hone number and add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people are busy people.  They have not got the time n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terest in reading about your trials and tribulation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for the future.  They want only "a flag" that alerts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mething new and of probable real interest to their rea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the editor first.  Convince him/her that you've foun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mousetrap.  Show him/her that your product or service -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usiness - fills a need and/or will interest a lar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ment of his/her readers, his/her viewers or listen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 editor uses your publicity release, always follow-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short thank you note.  Never, but never send a public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ase to an editor and then call or write demanding to k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he/she didn't use it, use it as you wrote it, or only gave you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 mention.  Do this once, and that particular media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round-file" any further material received from you, unopened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first effort is not used, then you should review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y itself;  perhaps write it from a different angle; 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you're sending it to the proper person - and try agai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tated earlier, these people are busy, with hundred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ity releases passing across their desks every day -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have so much space or time - therefore, your material h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tand out and in some way, fit with the information they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ditors - want to pass along to their readers, viewer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ers.  Regardless of your business, product, or servic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build your press release - write it - around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ular angle or feature that makes it beneficial or inter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readers, viewer or listeners of the media you want to ru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ess release.  Without this special ingredient, you'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t before you begi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iming of your press release is always important.  Try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 your press release with current events in the news.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y on job lay-offs and increased unemployment carried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, on TV and radio would prompt us to get a public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ase out to all the media on the help and opportunity offe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MONEY MAKING MAGIC!  Say there's a deluge of chain lett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yramid schemes making the round - the media picks up on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ttempts to warn the people to beware... Within 5 days,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get a publicity release out, explaining the availabi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our report on chain letters and pyramid schemes - a repo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explains everything from A to Z - who're the winner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're the real los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's another kind of timing also to keep in mind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 deadlines.  For best results, always try to tim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your material reaches the editor in time for the Sun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er.  This is because that's when the papers have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est circulation;  the most space is available and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, the most time to read the pap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rticles you'd like to appear in the Sunday paper,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 have to get your release in at least nine days pri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date of publication.  If you're in doubt, call and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deadline d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UMMAR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ose the media most likely to carry your press releas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those that carry similar write-ups on a regular bas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use a cover letter of some kind.  It pays to call ah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out the name of the person you should be send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 release 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proper press release form, complete with a headline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interest the man deciding whether or not to use your i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sure your press release is letter perfect - no typo'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spelled words - and don't photo-copy - always have 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r press release individually typed or prin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r item is used, send a thank you note or call the edi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phone and thank him/her for using your press relea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, but never call or write an editor demanding to know w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/she didn't use your press release, why he had it rewritten or c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rt - just try, and try agai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14:00Z</dcterms:created>
  <dc:creator> </dc:creator>
  <dc:description/>
  <dc:language>en-US</dc:language>
  <cp:lastModifiedBy> </cp:lastModifiedBy>
  <dcterms:modified xsi:type="dcterms:W3CDTF">2006-07-05T00:14:00Z</dcterms:modified>
  <cp:revision>2</cp:revision>
  <dc:subject/>
  <dc:title>USING A PRESS RELEASE FOR FREE PUBLICITY</dc:title>
</cp:coreProperties>
</file>