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NDING MONE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a friend or a family member asks you for money you can be faced with a delicate situation. Thinking it is your duty to help that person, sometimes you end up hurting yourself. Try, when you can’t resist a close person, to analyze first all the data of the probl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Analyze with you heart and mind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ok at the situation with the objectivity of a bank, combined with the sympathy you feel for a friend. If your heart and head agree you probably are not making a mistake helping him. If one of them tells you “No!” there is probably something wro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Consult with someone else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a friend asks you for money, ask a third person and rely on his or hers objectivity, a person that can be another friend or a family member with a trusted intelligen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Don’t be afraid to say no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ver hesitate to refuse someone if the situation involves too many risks. Search for other helping options for that person. Conduct the conversation in such a manner that your friend will understand you are refusing the request not the person that made i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Lending equals giving a gift?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can suggest to that person that, if his of hers financial situation improves in the future, you will be glad to get a present that would equal the money you lent to th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For your safety, sign a contract.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you are about to give away significant amounts of money, sign, each of you, a contract that settles the conditions and the return date of the money, and also their total amount.</w:t>
        <w:br/>
        <w:t xml:space="preserve">  </w:t>
        <w:br/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8:31:00Z</dcterms:created>
  <dc:creator>smk</dc:creator>
  <dc:description/>
  <dc:language>en-US</dc:language>
  <cp:lastModifiedBy>smk</cp:lastModifiedBy>
  <dcterms:modified xsi:type="dcterms:W3CDTF">2005-12-19T08:31:00Z</dcterms:modified>
  <cp:revision>2</cp:revision>
  <dc:subject/>
  <dc:title>BUSINESS MEETINGS</dc:title>
</cp:coreProperties>
</file>