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reelance Writer</w:t>
      </w:r>
    </w:p>
    <w:p>
      <w:pPr>
        <w:pStyle w:val="Normal"/>
        <w:rPr/>
      </w:pPr>
      <w:r>
        <w:rPr/>
      </w:r>
    </w:p>
    <w:p>
      <w:pPr>
        <w:pStyle w:val="Normal"/>
        <w:rPr/>
      </w:pPr>
      <w:r>
        <w:rPr/>
        <w:t>An online freelance writer is someone who writes articles, eBooks, web content, newsletters, ezine, and anything else.  They are paid to write up interesting, educational articles that capture their audience.  They are paid to fill content on the web.  All the writing that a freelance writer does is usually the buyers copyright forever.  It is a very fun career if you like to write because you are always learning about new things.  The greatest part of it is the fact that you get to make your own hours and work from the comfort of your own home.  It is great for stay at home mothers or handicapped people or people with very busy schedules.  You write on your own time as long as you finish your projects on your due date.  Depending on what you write, you could get paid about 500 dollars for an eBook, not bad.</w:t>
      </w:r>
    </w:p>
    <w:p>
      <w:pPr>
        <w:pStyle w:val="Normal"/>
        <w:rPr/>
      </w:pPr>
      <w:r>
        <w:rPr/>
      </w:r>
    </w:p>
    <w:p>
      <w:pPr>
        <w:pStyle w:val="Normal"/>
        <w:rPr/>
      </w:pPr>
      <w:r>
        <w:rPr/>
        <w:t xml:space="preserve">A freelance writer finds their projects many different ways, such as word of mouth or referrals, or online services.  Elance is an online service where employers can post jobs for freelancers, programmers, tech support, etc.  There are many sites like this one where you can go to find work, although there is usually a monthly fee you must pay to get these desirable jobs. When accepting a job, if there is no provided contract, a freelance writer should always create an informal contract describing the project, due date, fees, etc.  </w:t>
      </w:r>
    </w:p>
    <w:p>
      <w:pPr>
        <w:pStyle w:val="Normal"/>
        <w:rPr/>
      </w:pPr>
      <w:r>
        <w:rPr/>
      </w:r>
    </w:p>
    <w:p>
      <w:pPr>
        <w:pStyle w:val="Normal"/>
        <w:rPr/>
      </w:pPr>
      <w:r>
        <w:rPr/>
        <w:t>The work that freelance writers submit should be fresh and creative.  It should NEVER be plagiarized.  A freelance writer will always spell check their work and make sure it sounds great.  Having a portfolio of your work is an excellent idea because it shows how great of a writer you are under varied projects.  Taking some online writing classes will also keep you learning new ways to write better.  Details always count so make sure you keep up to date and always write from your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2:19:00Z</dcterms:created>
  <dc:creator>Tim Erway</dc:creator>
  <dc:description/>
  <cp:keywords/>
  <dc:language>en-US</dc:language>
  <cp:lastModifiedBy>Tim Erway</cp:lastModifiedBy>
  <dcterms:modified xsi:type="dcterms:W3CDTF">2006-08-06T03:07:00Z</dcterms:modified>
  <cp:revision>1</cp:revision>
  <dc:subject/>
  <dc:title>The Freelance Writer</dc:title>
</cp:coreProperties>
</file>