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Is Your Email Marketing Work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is a question which is on the mind of all business owners who participate in an email marketing campaign for the purposes of promoting their business. In fact questions regarding the effectiveness of any type of marketing endeavor should be asked regularly to ensure the marketing efforts are producing the desired results. Asking these questions on a regular basis and continually evaluating the effectiveness of the email marketing campaign will help to ensure the email marketing campaign is working well and remains effective whenever changes are made to the marketing strategy. This article will highlight why it is so important to evaluate your email marketing strategy often and will also provide a few tips for evaluating your email marketing strateg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valuating your email marketing strategy on a regular basis is very important because failure to do so may result in your efforts being essentially a waste of time. Email marketing may be a cost effective way to advertise your business but there is some time, money and energy involved in planning and executing an email marketing campaign. If the campaign is ineffective and nothing is done to attempt to make the email marketing campaign more effective your business is wasting resources by continuing to invest in this type of marketing strategy when it is not generating profit for your business or even interest in your products or servi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is important to regularly evaluate the effectiveness of your email marketing strategy but it is even more important to set goals before you begin the process of evaluating your marketing efforts. This is important because without these goals it can be difficult to determine whether or not the email marketing efforts are effective. For example your goal may be to increase the number of sales you make per month. Evaluating whether or not you are generating more sales each month is a fairly simple process. However, if your goal is to generate more interest in your products you would use website traffic as opposed to sales to evaluate the effectiveness of the email marketing campaig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ce you have determined how you intend to evaluate you progress you should be able to easily determine the effectiveness of your current email marketing strategy as long as this is the only marketing you are currently doing. This is because if you have more than one marketing strategy in use at once you cannot be sure which strategy is driving customers to make purchases or visit your website. When you decide to evaluate your email marketing strategy according to specific goals you should take care to ensure you are not currently running other types of marketing in conjunction with your email marketing effort. This will help to prevent confusion about which type of marketing is producing the desired effect. It will also help to prevent business owners from mistakenly believing email marketing is producing a desired effect when it is actually another marketing strategy which is helping to product the desired effec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ustomer surveys are very important for evaluating the effectiveness of an email marketing campaign. Asking customers how they heard about your products or services is an excellent way to determine whether or not many of your customers are being enticed to make a purchase based on your email marketing efforts. Additionally, these surveys can be used to obtain more detailed information about the email recipient’s reaction to the email marketing campaign. Customers can provide valuable feedback about topics such as the layout and appearance of the email to the ease of readability of the content included in the email. All of this information can help a business owner determine how to design future emails to achieve a desired effect. Armed with this information the business owner can design subsequent emails which incorporate many of the qualities previous customers found to be useful and avoid qualities which were viewed as useless in the pas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5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19:00Z</dcterms:created>
  <dc:creator>ArticleWholesaler.com</dc:creator>
  <dc:description/>
  <cp:keywords/>
  <dc:language>en-US</dc:language>
  <cp:lastModifiedBy>Jeremy J. Burns</cp:lastModifiedBy>
  <dcterms:modified xsi:type="dcterms:W3CDTF">2006-11-28T02:19:00Z</dcterms:modified>
  <cp:revision>1</cp:revision>
  <dc:subject/>
  <dc:title>Is Your Email Marketing Working</dc:title>
</cp:coreProperties>
</file>