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E IS BETTER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REE PRINTING, ADVERTISING AND FREE BUSINESS ADVI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ieve it or not, there are plenty of opportunities out th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 to get your written materials free of charge, for fre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space, and free business ad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free advertising space, many publications will write 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about you or your product if you purchase advertis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e with them. One way publications sell advertising space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gree that if the advertiser purchases the ad, he will al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e a certain amount of free editorial space. This fre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orial space essentially doubles the amount of space you 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 given amount of money. This editorial space is devoted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rticle about the company or individual or product, and it h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dded cachet of seeming to be work of an outside source.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orial company be written by the publication staff, or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r may provide the cop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 releases can be another excellent source of free space.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-written press release on an interesting subject will attra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ditor's interest. The editor may even follow up with a ph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for more details. The result can be anything from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graph to a feature article. All this comes for the price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 the release. Keep in mind that you want to target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 that write about the kinds of things you are do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telephone call-in shows will take calls from entrepreneu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interesting products or stories. DTC Publishing Compan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1606-MM, Ozark, AL 36360 has a list of 500 stat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the country that you can contact to work out possibilit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free air time. Note that in approaching these stations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come across as something of an expert in your fie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er than appearing to be nothing more than a salesman flogg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a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rce of free advertising and marketing advice is Mr. Carro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in, a former advertising manager for such magazines as Weal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s and the Business Opportunities Journal, and a curr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 of Direct Response Television Productions Mr. Roll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reached at (619) 263-0582 for free advice on how and wh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free advertising, how to start and promote a business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do television and magazine advertis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free printing, look for such printers as Advanced Print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05 S Union Ave., Dept MM, Ozark, AL 36360, (205)774-774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ced Printers offers a "24 HRS OR IT'S FREE" guarantee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t sheet printing. The company also offers information ab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Elite Dealership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40:00Z</dcterms:created>
  <dc:creator> </dc:creator>
  <dc:description/>
  <dc:language>en-US</dc:language>
  <cp:lastModifiedBy> </cp:lastModifiedBy>
  <dcterms:modified xsi:type="dcterms:W3CDTF">2006-07-04T23:40:00Z</dcterms:modified>
  <cp:revision>2</cp:revision>
  <dc:subject/>
  <dc:title>FREE IS BETTER</dc:title>
</cp:coreProperties>
</file>