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color w:val="000000"/>
          <w:sz w:val="20"/>
          <w:szCs w:val="20"/>
        </w:rPr>
      </w:pPr>
      <w:r>
        <w:rPr>
          <w:rFonts w:cs="Arial" w:ascii="Arial" w:hAnsi="Arial"/>
          <w:b/>
          <w:caps/>
          <w:color w:val="000000"/>
          <w:sz w:val="20"/>
          <w:szCs w:val="20"/>
        </w:rPr>
        <w:t>Business meetings</w:t>
      </w:r>
    </w:p>
    <w:p>
      <w:pPr>
        <w:pStyle w:val="Normal"/>
        <w:jc w:val="center"/>
        <w:rPr>
          <w:rFonts w:ascii="Arial" w:hAnsi="Arial" w:cs="Arial"/>
          <w:b/>
          <w:b/>
          <w:caps/>
          <w:color w:val="000000"/>
          <w:sz w:val="20"/>
          <w:szCs w:val="20"/>
        </w:rPr>
      </w:pPr>
      <w:r>
        <w:rPr>
          <w:rFonts w:cs="Arial" w:ascii="Arial" w:hAnsi="Arial"/>
          <w:b/>
          <w:caps/>
          <w:color w:val="000000"/>
          <w:sz w:val="20"/>
          <w:szCs w:val="20"/>
        </w:rPr>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ind w:firstLine="720"/>
        <w:rPr>
          <w:rFonts w:ascii="Arial" w:hAnsi="Arial" w:cs="Arial"/>
          <w:sz w:val="20"/>
          <w:szCs w:val="20"/>
        </w:rPr>
      </w:pPr>
      <w:r>
        <w:rPr>
          <w:rFonts w:cs="Arial" w:ascii="Arial" w:hAnsi="Arial"/>
          <w:sz w:val="20"/>
          <w:szCs w:val="20"/>
        </w:rPr>
        <w:t>A lot of businessmen pass through different trials during the period they are dealing with the launch and development of their company. Even if you are used to daily meetings, you will discover that for business meetings with clients and for signing contracts you need lots of strategies and abilities.</w:t>
      </w:r>
    </w:p>
    <w:p>
      <w:pPr>
        <w:pStyle w:val="Normal"/>
        <w:ind w:firstLine="720"/>
        <w:rPr>
          <w:rFonts w:ascii="Arial" w:hAnsi="Arial" w:cs="Arial"/>
          <w:sz w:val="20"/>
          <w:szCs w:val="20"/>
        </w:rPr>
      </w:pPr>
      <w:r>
        <w:rPr>
          <w:rFonts w:cs="Arial" w:ascii="Arial" w:hAnsi="Arial"/>
          <w:sz w:val="20"/>
          <w:szCs w:val="20"/>
        </w:rPr>
        <w:br/>
        <w:t xml:space="preserve"> </w:t>
        <w:tab/>
        <w:t>You have to collect supplementary information. A simple phone call can anticipate the needs of your client. You have to learn more about them and prepare yourself for that face-to-face meeting learning more about the client’s company. Then create a list that has on it all the benefits your services will bring him.</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objective has to be realistic. The experts calculated that a business meeting with your clients can cost you up to several hundred dollars, depending on the domain of the business and on location. So it is important for every meeting to be convincing for the client. If you are a public relations consigliore, for instance, a realistic objective for a first meeting would be the detailed presentation of the offer.</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You must present quality products. Prepare your documents printed well on quality paper. You have to bring all needed, business cards, estimative graphs, brochures, presentation materials. </w:t>
      </w:r>
    </w:p>
    <w:p>
      <w:pPr>
        <w:pStyle w:val="Normal"/>
        <w:ind w:firstLine="720"/>
        <w:rPr>
          <w:rFonts w:ascii="Arial" w:hAnsi="Arial" w:cs="Arial"/>
          <w:sz w:val="20"/>
          <w:szCs w:val="20"/>
        </w:rPr>
      </w:pPr>
      <w:r>
        <w:rPr>
          <w:rFonts w:cs="Arial" w:ascii="Arial" w:hAnsi="Arial"/>
          <w:sz w:val="20"/>
          <w:szCs w:val="20"/>
        </w:rPr>
        <w:br/>
        <w:t xml:space="preserve"> </w:t>
        <w:tab/>
        <w:t>You must carefully analyze your client. All through the meeting, watch closely his behavior. It’s good to notice if he is approving of your ideas or if he isn’t. Pay attention to signals your client is sending and make sure to answer accordingly.</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ny questions put must be well thought. A business meeting is an opportunity to discover your client’s needs and to present him with the solutions. If the discussion between you two isn’t equilibrated and you are the one that is doing all the talking, it means the meeting is a failure. It is important for you to put the right questions, but also to know how to listen carefully to answers.</w:t>
        <w:br/>
        <w:t>You must always go for real cases and examples. True stories can demonstrate the fact that you kept in mind your client’s needs. Prepare for every quality and ability a demonstrative story. It’s preferable to tell a story that talks to the client about the benefits the rest of your clients and consumers have.</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Provide efficient solution and act on time! Assuming you prepared very well and you used the observations efficiently, now you have reached the moment when you can ask directly the things you are interested in. This is important and it must not be missed. Some people organize great meeting but when it comes to closing the deal they leave home bear handed. When getting to this, you must have the strength to act and go on with it.</w:t>
      </w:r>
      <w:r>
        <w:rPr>
          <w:sz w:val="20"/>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2:52:00Z</dcterms:created>
  <dc:creator>smk</dc:creator>
  <dc:description/>
  <dc:language>en-US</dc:language>
  <cp:lastModifiedBy>smk</cp:lastModifiedBy>
  <dcterms:modified xsi:type="dcterms:W3CDTF">2005-12-22T17:11:00Z</dcterms:modified>
  <cp:revision>3</cp:revision>
  <dc:subject/>
  <dc:title>BUSINESS MEETINGS</dc:title>
</cp:coreProperties>
</file>