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Factors to look at when considering a car loan</w:t>
      </w:r>
    </w:p>
    <w:p>
      <w:pPr>
        <w:pStyle w:val="NormalWeb"/>
        <w:rPr/>
      </w:pPr>
      <w:r>
        <w:rPr/>
        <w:t>Car loans are the loans that are available for buying cars, buying which is otherwise not very feasible for people. These loans make it really easy for customers to make their dream of buying the luxury car, they have been eyeing for long, come true. These loans are very much accessible to the customers, which makes it really convenient for them. And it’s also available on easy terms with easy low interests involved. Car loans are loans with need much consideration by the customers and only then they should be settled upon.</w:t>
      </w:r>
    </w:p>
    <w:p>
      <w:pPr>
        <w:pStyle w:val="NormalWeb"/>
        <w:rPr/>
      </w:pPr>
      <w:r>
        <w:rPr/>
        <w:t xml:space="preserve">                    </w:t>
      </w:r>
      <w:r>
        <w:rPr/>
        <w:t xml:space="preserve">There are several factors that should be analyzed in detail before taking any kind of decision regarding considering a car loan. If the individual needs to buy a new car from the market, a reliable one, and then the individual should inquire about all the minute details regarding the car, the benefits he is supposed to enjoy after buying a new car, benefits like a good and long warranty period. Buying new car also decreases the hassles of dealing with the existing or the previous owner. But for all these enticing benefits, the individual has to pay a huge lump-sum for buying the new car.  </w:t>
      </w:r>
    </w:p>
    <w:p>
      <w:pPr>
        <w:pStyle w:val="NormalWeb"/>
        <w:rPr/>
      </w:pPr>
      <w:r>
        <w:rPr/>
        <w:t>Buying an old car is much more economical than buying a new one. The customer gets offers involving great prices which are very much affordable for the customer. Other benefits involved with buying old cars are that the depreciation that accrues has already been charged and is no less good than any other trustable car.</w:t>
      </w:r>
    </w:p>
    <w:p>
      <w:pPr>
        <w:pStyle w:val="NormalWeb"/>
        <w:rPr/>
      </w:pPr>
      <w:r>
        <w:rPr/>
        <w:t>Grabbing loan for financing a new car can be much more profitable if the vehicle is going to be used for leasing out. Leasing out the vehicle can actually reduce the amount of monthly payments since the individual earns from leasing the vehicle, the burden of paying back the installments slackens its tight noose on the drawer of such loan. But taking loan for buying a vehicle, which is supposed to be used for leasing, involves much more legal formalities. But besides all these things and information it will be really important, that the individual consults about these with his accountant.</w:t>
      </w:r>
    </w:p>
    <w:p>
      <w:pPr>
        <w:pStyle w:val="NormalWeb"/>
        <w:rPr/>
      </w:pPr>
      <w:r>
        <w:rPr/>
        <w:t xml:space="preserve">For taking car loans, the past records of the credits of the individual are checked. People with a strong credit background need not pay much as interest for their loans but for the people with weak or bad credit background need to pay higher auto loan interest rates. The credit scores are also the determining factor for deciding on any car loan that is to be considered.  </w:t>
      </w:r>
    </w:p>
    <w:p>
      <w:pPr>
        <w:pStyle w:val="Normal"/>
        <w:rPr/>
      </w:pPr>
      <w:r>
        <w:rPr/>
      </w:r>
    </w:p>
    <w:sectPr>
      <w:type w:val="nextPage"/>
      <w:pgSz w:w="12240" w:h="20160"/>
      <w:pgMar w:left="1248" w:right="1138" w:gutter="0" w:header="0" w:top="2160" w:footer="0" w:bottom="66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09:59:00Z</dcterms:created>
  <dc:creator>Akash-9</dc:creator>
  <dc:description/>
  <cp:keywords/>
  <dc:language>en-US</dc:language>
  <cp:lastModifiedBy>Akash-9</cp:lastModifiedBy>
  <dcterms:modified xsi:type="dcterms:W3CDTF">2005-12-27T10:56:00Z</dcterms:modified>
  <cp:revision>2</cp:revision>
  <dc:subject/>
  <dc:title>Factors to look at when considering a car loan</dc:title>
</cp:coreProperties>
</file>