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Body"/>
        </w:rPr>
      </w:pPr>
      <w:r>
        <w:rPr>
          <w:rStyle w:val="Body"/>
        </w:rPr>
        <w:t>43 National gem collection</w:t>
      </w:r>
    </w:p>
    <w:p>
      <w:pPr>
        <w:pStyle w:val="NormalWeb"/>
        <w:rPr>
          <w:rStyle w:val="Body"/>
        </w:rPr>
      </w:pPr>
      <w:r>
        <w:rPr>
          <w:rStyle w:val="Body"/>
        </w:rPr>
        <w:t xml:space="preserve">The Smithsonian Institution in Washington, DC is home to so much that’s rare and wonderful on the planet. One of the more spectacular collections is the collection of gems in the Museum of Natural History. There you can see wonderful crystals and minerals in their natural form, as well as some of the most incredible pieces of jewelry every created. There are crowns worn by royalty, enormous diamond earrings worn by the doomed French queen Marie-Antoinette. </w:t>
      </w:r>
    </w:p>
    <w:p>
      <w:pPr>
        <w:pStyle w:val="NormalWeb"/>
        <w:rPr/>
      </w:pPr>
      <w:r>
        <w:rPr>
          <w:rStyle w:val="Body"/>
        </w:rPr>
        <w:t>They’re all stunning and awe-inspiring, but nothing is more mysterious than the rare earth-green of the emerald. The Smithsonian is home to the most fabulous emeralds ever known, and we’re incredibly fortunate to have them in this country.</w:t>
      </w:r>
    </w:p>
    <w:p>
      <w:pPr>
        <w:pStyle w:val="NormalWeb"/>
        <w:rPr/>
      </w:pPr>
      <w:r>
        <w:rPr>
          <w:rStyle w:val="Body"/>
        </w:rPr>
        <w:t xml:space="preserve">One such emerald is the Hooker Emerald which legend has it was once part of the belt buckle of a Turkish sultan. Another brilliant example of emerald jewelry, combined with diamonds is the Spanish Inquisition necklace. It’s a spectacular double row of diamond shapes, ending in a pendant of a chandelier shape with emeralds. </w:t>
      </w:r>
    </w:p>
    <w:p>
      <w:pPr>
        <w:pStyle w:val="Normal"/>
        <w:rPr/>
      </w:pPr>
      <w:r>
        <w:rPr/>
        <w:t xml:space="preserve">There is also a magnificent 37.8-carat emerald called the Chalk Emerald, that is set with diamonds and was found in the mines of Columbia. The Mackay Emerald Necklace is also set with diamonds and is a brilliant example of how a stone like an emerald, which often contains flaws or inclusions, is still a beautiful piece of gemstone jewelry. </w:t>
      </w:r>
    </w:p>
    <w:p>
      <w:pPr>
        <w:pStyle w:val="Normal"/>
        <w:rPr/>
      </w:pPr>
      <w:r>
        <w:rPr/>
      </w:r>
    </w:p>
    <w:p>
      <w:pPr>
        <w:pStyle w:val="Normal"/>
        <w:rPr/>
      </w:pPr>
      <w:r>
        <w:rPr/>
        <w:t>The collection at the Smithsonian is not to be missed, not only for the incredible selection of emeralds it contains, but because it’s a chance to be as close to some of the world’s most fabulous gemstone necklace as most of us can ever be! We may never own anything like this, but we can dream, can’t w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rticlebody">
    <w:name w:val="article_body"/>
    <w:basedOn w:val="DefaultParagraphFont"/>
    <w:qFormat/>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09:00Z</dcterms:created>
  <dc:creator>GABRIELLE ROSE BENNETT</dc:creator>
  <dc:description/>
  <cp:keywords/>
  <dc:language>en-US</dc:language>
  <cp:lastModifiedBy>Tim Erway</cp:lastModifiedBy>
  <dcterms:modified xsi:type="dcterms:W3CDTF">2006-07-24T02:09:00Z</dcterms:modified>
  <cp:revision>2</cp:revision>
  <dc:subject/>
  <dc:title>26 Portuguese diamond</dc:title>
</cp:coreProperties>
</file>