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Garamond" w:cs="Garamond" w:ascii="Garamond" w:hAnsi="Garamond"/>
          <w:b/>
          <w:bCs/>
          <w:sz w:val="28"/>
        </w:rPr>
        <w:t xml:space="preserve">                                         </w:t>
      </w:r>
      <w:r>
        <w:rPr>
          <w:rFonts w:eastAsia="Garamond" w:cs="Garamond" w:ascii="Garamond" w:hAnsi="Garamond"/>
          <w:b/>
          <w:bCs/>
          <w:sz w:val="32"/>
        </w:rPr>
        <w:t xml:space="preserve"> </w:t>
      </w:r>
      <w:r>
        <w:rPr>
          <w:rFonts w:cs="Garamond" w:ascii="Garamond" w:hAnsi="Garamond"/>
          <w:b/>
          <w:bCs/>
          <w:sz w:val="32"/>
        </w:rPr>
        <w:t>Car loan with no credit</w:t>
      </w:r>
    </w:p>
    <w:p>
      <w:pPr>
        <w:pStyle w:val="Normal"/>
        <w:rPr>
          <w:rFonts w:ascii="Garamond" w:hAnsi="Garamond" w:cs="Garamond"/>
          <w:b/>
          <w:b/>
          <w:bCs/>
          <w:sz w:val="32"/>
        </w:rPr>
      </w:pPr>
      <w:r>
        <w:rPr>
          <w:rFonts w:cs="Garamond" w:ascii="Garamond" w:hAnsi="Garamond"/>
          <w:b/>
          <w:bCs/>
          <w:sz w:val="32"/>
        </w:rPr>
      </w:r>
    </w:p>
    <w:p>
      <w:pPr>
        <w:pStyle w:val="TextBody"/>
        <w:rPr/>
      </w:pPr>
      <w:r>
        <w:rPr/>
        <w:t>The present market activity has brought to you an opportunity to apply for a car loan also having no credit history. It is no more difficult to face the deal for you. You can have your dream car so easily and you don’t need to worry for not having any credit report as a proof of your good or in case any bad score. The most important step in this case is to open a checking account. Your regular bill payments can be counted as your credit score with respective checking account. That will work for representing your minimum credit history. If possible before making any deal you can open a credit card account but that is not very necessary.</w:t>
      </w:r>
    </w:p>
    <w:p>
      <w:pPr>
        <w:pStyle w:val="TextBody"/>
        <w:rPr/>
      </w:pPr>
      <w:r>
        <w:rPr/>
      </w:r>
    </w:p>
    <w:p>
      <w:pPr>
        <w:pStyle w:val="TextBody"/>
        <w:rPr/>
      </w:pPr>
      <w:r>
        <w:rPr/>
        <w:t>As you have no credit history as such it is very important to settle your payment procedure with little higher amount of down payment. That will decrease the risk of loan and moreover you will be getting comparatively lower rates. Remember that for the reason of not having any credit history you will not get treated with good credit history rather to some extent it will seem that you have bad credit history. But don’t get confused about that; it will not hamper your purchase procedure rather if you desperately make high down payment you will definitely gain lower rate of interest to be paid for your obtained loan.</w:t>
      </w:r>
    </w:p>
    <w:p>
      <w:pPr>
        <w:pStyle w:val="TextBody"/>
        <w:rPr/>
      </w:pPr>
      <w:r>
        <w:rPr/>
      </w:r>
    </w:p>
    <w:p>
      <w:pPr>
        <w:pStyle w:val="TextBody"/>
        <w:rPr/>
      </w:pPr>
      <w:r>
        <w:rPr/>
        <w:t>There are various lenders in the market. You try to make a shop around through the market and in this way you can have an idea how to deal with and how to meet low cost to buy your car. The lenders offer various types of finance packages and a have close look into that and ask for quote from all the lenders as much as possible. That will make your dealing easier. Your no credit history will affect any more if you are able to meet the best car finance. Fix your goal with no quick approach rather try to make an evaluation of all terms and conditions you are being offered and also the charges and interest rates you have to pay. You should also have a clear idea of your monthly payment. Make a suitable judgment over that and decide whether it is affordable for you or not. Don’t forget that it a golden chance for you to prepare a good credit scores which will help you in any future dealing very actively.</w:t>
      </w:r>
    </w:p>
    <w:p>
      <w:pPr>
        <w:pStyle w:val="TextBody"/>
        <w:rPr/>
      </w:pPr>
      <w:r>
        <w:rPr/>
      </w:r>
    </w:p>
    <w:p>
      <w:pPr>
        <w:pStyle w:val="TextBody"/>
        <w:rPr/>
      </w:pPr>
      <w:r>
        <w:rPr/>
        <w:t>After selecting the suitable and affordable deal you have to perform some paper works. Fill them accordingly and get approved for getting the loan for buying the car. In this way you can find it no more big deal to have car finance even with no credit history. Again if you find it not suitable for your financial capacity go for refinancing which will take few years and use the rest of the period in making regular payments for your purchased car. So don’t get late and be forward; may be you can have your dream car within next few days and this time it will definitely make you to have a positive approach although having no credit history. Be active and don’t miss the chance to build your good credit history with this car loan facilty.</w:t>
      </w:r>
    </w:p>
    <w:p>
      <w:pPr>
        <w:pStyle w:val="Normal"/>
        <w:rPr>
          <w:rFonts w:ascii="Garamond" w:hAnsi="Garamond" w:cs="Garamond"/>
          <w:b/>
          <w:b/>
          <w:bCs/>
          <w:sz w:val="32"/>
        </w:rPr>
      </w:pPr>
      <w:r>
        <w:rPr>
          <w:rFonts w:cs="Garamond" w:ascii="Garamond" w:hAnsi="Garamond"/>
          <w:b/>
          <w:bCs/>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3:26:00Z</dcterms:created>
  <dc:creator>user8</dc:creator>
  <dc:description/>
  <dc:language>en-US</dc:language>
  <cp:lastModifiedBy>user8</cp:lastModifiedBy>
  <dcterms:modified xsi:type="dcterms:W3CDTF">2005-12-30T23:26:00Z</dcterms:modified>
  <cp:revision>2</cp:revision>
  <dc:subject/>
  <dc:title>                                         No credit car loan</dc:title>
</cp:coreProperties>
</file>