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OTHELIOMA INFORMATION</w:t>
        <w:br/>
        <w:t xml:space="preserve">Mesothelioma in itself is one of the deadliest diseases ever to have been discovered by mankind. Medically, Mesothelioma as a word itself means a tumor that is more likely to transform in a fast proliferating cancer which affects the mesothelial cells of an organ, which form the protective thin covering over the organs like heart, lungs and abdomen. </w:t>
        <w:br/>
        <w:t>Whatever is the verbal definition given out to this deadly disease, but those can never for sure weigh the deadliness of this fatal disease. It is an absolutely fatal disease which has taken many a people into its deadly grip. The maximum period of survival after the disease has been diagnosed, has come to the most of a year or two. It is worse form of cancer which is not curable. However, recent studies have suggested that if the disease can be diagnosed at a very early stage then the life of the individual who gets affected by this deadly disease, can be stretched till at the most of 5 years. The treatment of this disease is very expensive but the treatment doesn’t assure life but a few more days, to procure the huge lump-sum required for the treatment, people also file lawsuits to cover the huge incurring expenses for the treatment.</w:t>
        <w:br/>
        <w:t>The main cause of mesothelioma has been detected as to the prolonged exposure to asbestos. Most of the patients that have been diagnosed with the disease, had acquired the disease cause of prolonged exposure to asbestos. The statistics of the mesothelioma patients has revealed the connection between the asbestos and the dangerous cancer syndrome.</w:t>
        <w:br/>
        <w:t xml:space="preserve">And usually this disease is found to affect people and workers who work in industries. Usually, industries use asbestos as an imperative input for carrying on different processes; it is being used in factories, automobile, shipyard and construction. Direct exposure to loose asbestos fibers can develop the symptoms of mesothelioma, but the infected cells can remain dormant in the body for a long period of about 15-20 years. </w:t>
        <w:br/>
        <w:t>But the worst par of the disease is the fact that this disease generally gets detected in older days i.e. at the age of 50-60 years and also mostly in the last stage. Thereby, reducing the chances of the individual’s recovery. So this is very necessary that people who are likely to take in much asbestos particles should be scanned regularly for any symptoms of mesothelioma.</w:t>
        <w:br/>
        <w:t>Government policies have empowered the mesothelioma patients to claim for compensation. They can file lawsuits with the help of their attorneys for claiming such compensation. The mesothelioma victims can sue the company in which he had been employed into, for not being socially rational, but being more inclined towards the flowing profits, and not undertaking any steps to slacken the use of asbestos or using in a more protective way which has resulted in endangering the lives of the employ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34:00Z</dcterms:created>
  <dc:creator>papu</dc:creator>
  <dc:description/>
  <dc:language>en-US</dc:language>
  <cp:lastModifiedBy>papu</cp:lastModifiedBy>
  <dcterms:modified xsi:type="dcterms:W3CDTF">2006-01-12T10:34:00Z</dcterms:modified>
  <cp:revision>2</cp:revision>
  <dc:subject/>
  <dc:title>Home equity line of credit -</dc:title>
</cp:coreProperties>
</file>