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RICKS OF THE TRADE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TAINING FREE ADVERTISING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.  Advertising Specials:  If a magazine offers a "two for one"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al, or a "pay for 3 and get a fourth ad free", take advantag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it; it's Free Advertising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Free Listings:  Some publications offer to list your name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dress Free, if you have something that you offer "free for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king" to their readers.  This can be a "free sample", a fre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 of customers; or whatever.  Tell publishers what you ha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offer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Print a Booklet Offering Tips:  List tips or what-have-you,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the inside pages, or in the back, place some of your own Fre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s!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The Piggy-Back Method:  Every time you get ready to mail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tter or fill an order, place other ads in the envelope; i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sts you no more and it's like getting a free ad!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Free "Give-Aways":  These can be pens, rulers; key chains, etc.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ch with YOUR ad message and address on each one.  Give the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way and your Free Ad rides along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 Your Own Advertiser/Newsletter:  Issue it regularly; sell 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ace in it and subscriptions to it.  They pay for the print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postage, and YOUR ads in it, too, at no cost to you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 Trade Products/Services for Ad Space:  If you have someth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a publisher needs, trade what they want, for ad space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 Provide Commission Ads to Dealers:  Your dealers place YOUR ad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 THEIR name!  Free Ads for your products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 Columns; Releases, etc.:  Publishers will often print the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ee, if it's NEWS, or interesting to their readers!  Se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ices out to editors and get free ads in exchange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Share Costs With Others:  Get together with other dealers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lers.  Split costs and quantities with others.  Your ads g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EE to HIS customers, and HIS go free to yours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Offer Your Commission Ads to Publishers:  They insert them 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mailer/distributor" commission ads!  They cost you nothing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 get you lots of orders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Your Product as a BONUS Item on Another's Flyer:  This c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rease the other person's orders, and YOUR product ge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ertised on HIS fliers, etc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3. Place PIM-50 Phrases in your Ads:  This says to Publisher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Insert my ad in your publication and I'll help distribute 50"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or more) copies for you.  It's another kind of "trade deal"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publishe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Give a Talk or Seminar:  Contact local clubs, and organization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lways seek outside speakers.  After you talk about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 or your product, hand out flyers, etc.  It's lik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ting free advertising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Ads on Bulletin Boards:  Put up flyers on grocery, laund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lletin board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6. Make a Rubber  Stamp of your Ad:  Stamp it everywhere you can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mp it on envelopes; flyers; etc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Be Listed as a Source in Back of Books:  Often writers will wa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list references and sources in their books.  Get the work ou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authors!  Look for ads offering Free Ads!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 Discount to "a Friend":    Tell your customers you will gi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ounts to anyone they send your way!  It's Word of Mout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ertising; the best you can get and it's free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ee advertising is any message that goes out to prospecti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yers without cost to you!  There are lots of ways to ge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hers to spread the word about what you offer!  Try the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hods; and you'll get lot of free ads; which mean mo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ses and more orders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ten by:        CHRISTENSEN'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1412 Mt. Shasta D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San Jose, CA 9512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23:50:00Z</dcterms:created>
  <dc:creator> </dc:creator>
  <dc:description/>
  <dc:language>en-US</dc:language>
  <cp:lastModifiedBy> </cp:lastModifiedBy>
  <dcterms:modified xsi:type="dcterms:W3CDTF">2006-07-04T23:50:00Z</dcterms:modified>
  <cp:revision>2</cp:revision>
  <dc:subject/>
  <dc:title>TRICKS OF THE TRADE  </dc:title>
</cp:coreProperties>
</file>