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Refinance Home Loans</w:t>
      </w:r>
    </w:p>
    <w:p>
      <w:pPr>
        <w:pStyle w:val="Normal"/>
        <w:rPr/>
      </w:pPr>
      <w:r>
        <w:rPr/>
      </w:r>
    </w:p>
    <w:p>
      <w:pPr>
        <w:pStyle w:val="Normal"/>
        <w:rPr/>
      </w:pPr>
      <w:r>
        <w:rPr/>
        <w:t xml:space="preserve">There are several reasons that people may look to refinance home loans.  Probably the most common is to take advantage of lowered interest rates.  Some of the other reasons people refinance home loans is to pay off high priced credit cards, make home improvements, and rebuild credit rating that has taken a turn for the worse.  </w:t>
      </w:r>
    </w:p>
    <w:p>
      <w:pPr>
        <w:pStyle w:val="Normal"/>
        <w:rPr/>
      </w:pPr>
      <w:r>
        <w:rPr/>
      </w:r>
    </w:p>
    <w:p>
      <w:pPr>
        <w:pStyle w:val="Normal"/>
        <w:rPr/>
      </w:pPr>
      <w:r>
        <w:rPr/>
        <w:t xml:space="preserve">What is involved when borrowers look to refinance home loans?  When you refinance you normally just pay off the old mortgage and sign a new mortgage.  Now this will also mean most of the same costs you had when you signed the original mortgage.  Depending upon your State or the terms of your mortgage you may pay a penalty for paying the note off early. </w:t>
      </w:r>
    </w:p>
    <w:p>
      <w:pPr>
        <w:pStyle w:val="Normal"/>
        <w:rPr/>
      </w:pPr>
      <w:r>
        <w:rPr/>
      </w:r>
    </w:p>
    <w:p>
      <w:pPr>
        <w:pStyle w:val="Normal"/>
        <w:rPr/>
      </w:pPr>
      <w:r>
        <w:rPr/>
        <w:t>Individuals who refinance home loans look at several things before doing so.  Look for a company that may be willing to waive the normal fees.  These include such things as an application fee, legal fees and appraisal fees.  This are all normally associated with closing fees on a new mortgage.  This could save thousands of dollars.  It would give you a higher monthly payment but this could be still acceptable with a small rate decrease.</w:t>
      </w:r>
    </w:p>
    <w:p>
      <w:pPr>
        <w:pStyle w:val="Normal"/>
        <w:rPr/>
      </w:pPr>
      <w:r>
        <w:rPr/>
        <w:t>How long do you plan on staying in your home?   If the answer is just a few months the monthly savings may not have time to catch up to the costs involved if you were not able to secure a loan from a company who will refinance home loans but will not waive fees involved.  What are the new rates?  As a rule try and find a rate that is minimum 2 points below your current mortgage rate.</w:t>
      </w:r>
    </w:p>
    <w:p>
      <w:pPr>
        <w:pStyle w:val="Normal"/>
        <w:rPr/>
      </w:pPr>
      <w:r>
        <w:rPr/>
      </w:r>
    </w:p>
    <w:p>
      <w:pPr>
        <w:pStyle w:val="Normal"/>
        <w:rPr/>
      </w:pPr>
      <w:r>
        <w:rPr/>
        <w:t>Some who refinance home loans do so with the intention of building equity in their home faster.  Now with this type of loan your month cost will be higher even with a lower rate.  The benefit is you build equity faster and pay less interest over the length of the mortgage.  If you wanted to refinance a 30 year mortgage to a 15 but the cost was to high you may want to check about a 20 year mortgage to still be able to take advantage of the lower rates.</w:t>
      </w:r>
    </w:p>
    <w:p>
      <w:pPr>
        <w:pStyle w:val="Normal"/>
        <w:rPr/>
      </w:pPr>
      <w:r>
        <w:rPr/>
      </w:r>
    </w:p>
    <w:p>
      <w:pPr>
        <w:pStyle w:val="Normal"/>
        <w:rPr/>
      </w:pPr>
      <w:r>
        <w:rPr/>
        <w:t>The last important point to remember with companies who refinance home loans.  Try and get a guarantee on the rate so that it is locked in during closing.  This will keep the rate the same even if it should go up prior to your closing.  You could even try and see if they will agree to a rate decrease if that should occur before closing.  The refinance of home loans is competitive enough that if a company will not do either of those option.  You may want to check with another company.  The ultimate goal is to reduce your payments or to increase the equity of your home in a shorter time.</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4T00:18:00Z</dcterms:created>
  <dc:creator>HP Authorized Customer</dc:creator>
  <dc:description/>
  <cp:keywords/>
  <dc:language>en-US</dc:language>
  <cp:lastModifiedBy>HP Authorized Customer</cp:lastModifiedBy>
  <dcterms:modified xsi:type="dcterms:W3CDTF">2005-10-04T06:34:00Z</dcterms:modified>
  <cp:revision>1</cp:revision>
  <dc:subject/>
  <dc:title>Refinance Home Loans</dc:title>
</cp:coreProperties>
</file>