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50 – Your Personal Parenting Style and Your Child’s Sleep </w:t>
      </w:r>
    </w:p>
    <w:p>
      <w:pPr>
        <w:pStyle w:val="Normal"/>
        <w:rPr/>
      </w:pPr>
      <w:r>
        <w:rPr/>
      </w:r>
    </w:p>
    <w:p>
      <w:pPr>
        <w:pStyle w:val="Normal"/>
        <w:rPr/>
      </w:pPr>
      <w:r>
        <w:rPr/>
        <w:t>Good mothers and fathers come in many styles. Each one of us has different strengths, interests, and values that make us great parent. Don’t let yourself become discouraged or disappointed when others ‘give you advice’ that doesn’t seem to mesh with who you are. Maybe you’re not a roll around on the floor kind of parent with your child.  Maybe you’ve decided to hang back and let your little one explore. That’s great! As long as it works for you and your child, nobody should be able to convince you that your method is incorrect or wrong. Once you recognize and embrace your own personal parenting style, you can stop trying to live up to everyone else's expectations and get on with the business of enjoying being a parent.</w:t>
      </w:r>
    </w:p>
    <w:p>
      <w:pPr>
        <w:pStyle w:val="Normal"/>
        <w:rPr/>
      </w:pPr>
      <w:r>
        <w:rPr/>
      </w:r>
    </w:p>
    <w:p>
      <w:pPr>
        <w:pStyle w:val="Normal"/>
        <w:rPr/>
      </w:pPr>
      <w:r>
        <w:rPr/>
        <w:t xml:space="preserve">It’s important to keep in mind too, that these well-meaning advice givers don’t know your child as well as you.  They aren’t there with your child night and day, watching him grow, learn, explore, play, eat, and sleep.  Only you know what’s best for your child, and you know what works best in your household and for your lifestyle.  As with anything, figuring things out along the way will involve trial and error.  </w:t>
      </w:r>
    </w:p>
    <w:p>
      <w:pPr>
        <w:pStyle w:val="Normal"/>
        <w:rPr/>
      </w:pPr>
      <w:r>
        <w:rPr/>
      </w:r>
    </w:p>
    <w:p>
      <w:pPr>
        <w:pStyle w:val="Normal"/>
        <w:rPr/>
      </w:pPr>
      <w:r>
        <w:rPr/>
        <w:t xml:space="preserve">So when you receive yet another unsolicited piece of advice regarding your child’s napping or nighttime sleeping habits, keep both your and your child’s personal style in mind.  You’ve done the legwork, you’ve experimented, and you’ve learned together what works and what doesn’t work.  The cues should come from your instincts regarding your child and from your child directly.  There’s no such thing as a hard-and-fast rule for sleep habits among children other than it is needed! As your child grows, his cues may change, but as long as you stay in tune with him, his sleep habits shouldn’t have to suffer as a result. And neither should you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42:00Z</dcterms:created>
  <dc:creator>Kelly Lyons</dc:creator>
  <dc:description/>
  <cp:keywords/>
  <dc:language>en-US</dc:language>
  <cp:lastModifiedBy>Tim Erway</cp:lastModifiedBy>
  <dcterms:modified xsi:type="dcterms:W3CDTF">2006-07-06T16:42:00Z</dcterms:modified>
  <cp:revision>3</cp:revision>
  <dc:subject/>
  <dc:title>Article 50 – Your Personal Parenting Style and Your Child’s Sleep </dc:title>
</cp:coreProperties>
</file>