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w to Start Your Own Home Newspaper Clipping Servi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is power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Yes, information is power.  And Now you can plug into that power wi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own newspaper clipping service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Newspaper clipping is a very lucrative business, and it's growing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and and popularity.    Thousands of people in all parts of the world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ing hundreds of dollars each week, just reading and clipping news ite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privacy of their own homes.  The good news is that there is st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nty or room for you to carve out your own niche and cash in on t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llent work-at-home opportunity.  Your success and income will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mited only by your desire to work hard and succe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In this so called "Age of Information" we live in,  individual peopl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vernment agencies, and private corporations have an almost unlimited ne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news and information about the topics that affect their daily live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act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Information is truly power, and especially for businesses,  the m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they have, the better off they are.  That means they will p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et their hands on any tidbit that will help them do their jobs bett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You can take advantage of this need and make your way into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oding world of information management, and, best of all, you can ma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excellent income with a minimum invest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a newspaper clipping servic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Many of you may harbor some misunderstanding about just what a pr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ping business is all about. If you explain to friends or neighbors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operate a press clipping business, most of them will think you p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obituaries, funeral notices and wedding announcements, and th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 these and send them to friends and relatives for a fe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 reality, very few people make a living with this type of serv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days.  Successful press clipping services have contracts wi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ies and organizations that want to keep current on any number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ters reported in the pap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Some companies hire clipping services to keep track of what the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titors are doing.  Other companies, including businesses of all kind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clipping services as a means of locating sales leads and new custom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 magazines and newspapers are always in need of different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ing material, and frequently employ home-based clipping servic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Many government agencies also have a great need for information ab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asks they need to perform.  For example, most agricultural states h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agency whose job is to encourage proper soil and water conservation. 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nesota, for example, the Board of Water and Soil Resources is charg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making sure the thousands of farmers in its state are practic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er conservation tillage and other land preservation practic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oard of Water and Soil Resources has a great interest in any kind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that relates to soil conservation or water pollution.  In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small-town paper prints a story, for example, about a local farm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has achieved great success in growing crops while reducing his use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mical pesticides and herbicide, this would be an excellent item to cli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Board's information and public relations effor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you need to get start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To set yourself up in this kind of business, you'll need only a pa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scissors and as many different newspapers and magazines that you c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cribe to.  A visit to your local public library will be very informat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the many kinds of publications - both newspapers and magazines -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on the marke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You can reduce your costs by borrowing or trading used and unwant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papers and magazines from everyone you know.  You might also ask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brary to let you have any documents they would otherwise throw out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e in the recycling bi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You should also visit your local wholesale paper house, or make a de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local stationary store to buy labels at a discount price.  You'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 to attach these labels to the top of each clipping you send to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ents.  On these labels, you'll want to print the name of the public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lippings came from, the date it appeared, as well as your name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r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The next step is simply to start clipping articles that mention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k about specific companies or people.  File your clippings in envelop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boxes according to industries or types of businesses, by company na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also according to the names of the people mention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nce you have ten or more clippings that talk about a particul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y or person, put them in an envelope and send them to that company'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wner or public relations director.  You should include a short letter wi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lippings explaining your service and fees.  One the next page is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ter format you can use for your own busines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. 1, 199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 Relations Direc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C Corpor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O. Box 1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y, State, Zi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r Perso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losed you will find several newspaper and magazines clippings that m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direct and important relevance to your business and custom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n experienced information researcher, I can supply your company wi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les that may contain information on how to better serve your customers, improve your products or service, or help you keep abreast of what your competitors are do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'm sure you will find this service invaluable.  My monthly fee is $50.  I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o not find this amount acceptable, please feel free to call me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'll negotiate a fair price with y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look forward to hearing from you soon and discussing my service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ater detai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cerely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na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r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ne numb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You should try to get your clients to agree to pay you a month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reader's fee" for which you agree to look for anything in the newspap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him or his company or industry.  Every time you spot an article,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 it, and send it to your client.  A minimum monthly reader's fee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ally $25, but it can vary according to the number of publications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 and the number of clippings foun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earnings are possibl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Generally, a clipping service that scans statewide publications char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$50 per client, or $100 per client for those who want clippings fr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 publications.  These fees are monthly, and you can easily see h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ould make very good money with just 20 or 25 clien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To promote and build your business, you can scan your local busin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s directory and send out a solicitation letter to each of tho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d.  A couple of days after you've posted your sales letter, you shou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low up with a phone cal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A short, to-the-point ad under "Business Personals" in your dai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paper will also bring in new clients for you.  As soon as you c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ford it, go with at least a small display ad in the yellow pages of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phone director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You should definitely contact public relations firms, advertis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encies and civic organizations in your area.  Explain your service and ask them if they h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 special clients or needs you can help them with.  You'll find many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local political and "cause" groups very interested in receiv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pings about their opponen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lipping services in one form or another have been around since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nt of the printing press, and they are more in demand in our moder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ge of Information" than ever before.  It is certainly the kind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anyone who knows how to read can set up and operate with 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solute minimum invest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The ultimate success of the business will depend on your drive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acity, your willingness to work hard and make your service the best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valuable it can b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ne last bit of advic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nce you land your first client, that business or agency can lead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customers for your service.  After you have worked with a certa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y for three or four months, ask them for a recommendation, or 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tion of your service.  Here is a letter format you can us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. 1, 199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 Relations Direc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C Corpor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  4th Stre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y, State   Zi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r Perso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writing to ask a favor of you.  You have been using my clip serv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ree months now.   I would appreciate it if you could give me a fran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tion of the quality and value my service has provided to you busin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information nee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losed is a stamped, self addressed envelope for your reply.  I wou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so like your permission to use your comments in brochures, ads or lett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d to market my newspaper clipping servi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 you your help, and I look forward to hearing how my service h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ed for y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cerely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Na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's it.  You should really give this a try.  A newspaper clipp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 is a great home business opportunity for just about any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-30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2:01:00Z</dcterms:created>
  <dc:creator> </dc:creator>
  <dc:description/>
  <dc:language>en-US</dc:language>
  <cp:lastModifiedBy> </cp:lastModifiedBy>
  <dcterms:modified xsi:type="dcterms:W3CDTF">2006-07-04T22:01:00Z</dcterms:modified>
  <cp:revision>2</cp:revision>
  <dc:subject/>
  <dc:title>How to Start Your Own Home Newspaper Clipping Service</dc:title>
</cp:coreProperties>
</file>