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 'S AND DON'TS OF WRITING CLASSIFIED AD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RITE OUT ALL DETAILS in your ad offer.  Read it, edit i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re-write it for a shorter, money saving effective a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hink small"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FOLLOW ALL THE RULES when writing your classified ad.  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ide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ttention     Interest        Desire       A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SE A NAME with each classified ad including your envelop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CHARGE for sales letters or circul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BE HONEST with all your classified ad clai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IDENTIFY your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RITE YOUR CLASSIFIED AD simple, clear and dire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SE WORDS EVERYONE KNOWS and everyone will understand w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re say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SE A WORD that will benefit a read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OVERPRICE your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ADVERTISE FREQUENTLY. Constant exposure creates a famili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with better respon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FFER A MONEY BACK GUARANTEE in your classified a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letter or circular if possible.  An excellent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qu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TEST YOUR AD in 2 or 3 smaller, low cost publication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 results.  Code each a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AD PUBLICATIONS that relate to your product.  Write for 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s, paid circulation, discounts and closing dates.  K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HAVE ALL YOUR LITERATURE AND PRODUCTS ready for mailing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d appears in the publication of your choice.  Do not del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espond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SE THE COPYCAT METHOD.  Do what other successful advertis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doing.  Only with a slight twist, idea or off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UN SEVERAL ADS  worded differently.  Keep records of resul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OVER ADVERTISE.  It can be expensive.  If you want to,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gradual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N'T PRETEND YOU KNOW ALL THE ANSWERS.  Because you don'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ime to find out what you  need to kn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TRUST YOUR MEMORY.  A thought will leave you as quickly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me.  Always write down a good idea.  NOW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PLACE YOUR AD in the wrong classific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WASTE YOUR MONEY on ad words to amuse or entertain, b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words to persuade, inform and sell your produ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SE A SHORT BUSINESS NAME.  Make it easy to pronounc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embe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FORGET THE M.E.D.I.C.S.  Motivation.  Enthusiasm.  Desi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e.  Creativity.  Succes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GIVE UP. If your ad doesn't pull after a fair exposur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re-writing it.  One or two different words may do the tric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SPEND THE PROFITS. Re-invest the money in more continuo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FORGET, an ad that offers "FREE DETAILS" means writ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letter or circu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HIGH TYPESETTING COSTS AND MISTAK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your price lists, brochures, catalogs or newslett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set does not necessarily have to be a costly procedu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the main cost in typesetting is the 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setting type.  By minimizing the time needed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ate a typeset piece you can effectively keep your cost dow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suggestions can help reduce your types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n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what you want the FIRST time around.  Have a pictur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ind.  Trial and error can be costly.  Don't hav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etter set it one way, then decide a different format w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b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 and eliminate author's corrections by thorough proof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-proof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minimum charges by combining small jobs and having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at the same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use one family of type to save time and money by avoi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 changes.  The consistent look is b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explicit instructions on marking up copy:  type styl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umn widths/margi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large job, such as a brochure or annual report, request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le setting proof sheet to get approvals before the entire jo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d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super rush jobs, especially if you don't really need t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lengthy corrections on the phone.  You might end up pay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corrections later that could have been avoided if you h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e your editing on proof shee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he layout finished and approved before having type set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me goes for copy, of cour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the use of "run-arounds" (reducing the width of the co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room for a photo in the column, for example).  If you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m, use simple shapes, boxes, squar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the use of curved or angular type. Type reading lef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on a page (for example, this report) is faster and l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nsive to set than copy that is set in a curve or run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deways on the p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se of unjustified text and captions is less expensive th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ed because it sets quicker, costing less 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depend on the typesetter to read your mind.  Be specif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10:00Z</dcterms:created>
  <dc:creator> </dc:creator>
  <dc:description/>
  <dc:language>en-US</dc:language>
  <cp:lastModifiedBy> </cp:lastModifiedBy>
  <dcterms:modified xsi:type="dcterms:W3CDTF">2006-07-05T00:10:00Z</dcterms:modified>
  <cp:revision>2</cp:revision>
  <dc:subject/>
  <dc:title>DO 'S AND DON'TS OF WRITING CLASSIFIED ADS </dc:title>
</cp:coreProperties>
</file>