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12 commandments for parents</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n a child’s education an important factor is the parents’ expertise for this “job”. No one is born holding all the knowledge, but we can learn and understand some things from books or advice from qualified person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mongst the commandments a parent should strictly follow are the following:</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1. Do not underestimate your child – he can understand more than you think he does and if you make him believe you think poorly of him this might affect his developmen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2. Don’t use threat – a child loves a challenge and once threatened he might probably go on and do what he wasn’t suppose to just to see if he can escape the punishmen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3. Do not bribe your child – if you are trying to get him to learn for money for example, he will fail to understand the importance of learning, all he will get from this is the importance of money.</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4. Do not make a small child promise something – small children can’t hold promises so don’t force them to lie and then punish them because they did tha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5. Do not keep them under a short leash – to grow up normally children need some space, some freedom.</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6. Do not use big words or too many words when you are talking to your child – keep your ideas simple and concise so he can understand every thing you have to say.</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7. Do not expect an immediate and blind obedience – it is not recommended, the child has to be learned to think for his own not to follow order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8. Do not indulge him too mush – he can develop compartmental disorder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9. Do not compromise when it comes to the rules of a game – the trick for a game to become educative is too have its initial rules respected.</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10. Don’t impose rules that don’t go with the age of your child.</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11. Do not try to inflict quilt – quilt is not an appropriate feeling for children, especially if they are littl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12. Don’t give your child orders that you don’t take seriously – your child will try to please you and giving him an order is drastic, and it becomes cruel if that order is a jok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All these “commandments” are addressed first to the parent. But they are to be referred to by teachers and educators as well. Along with the parents, they will settle upon an attitude and strategy for the education and growth of the child, so that they can give him all the things he needs to properly develop emotional and physically.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6:37:00Z</dcterms:created>
  <dc:creator>smk</dc:creator>
  <dc:description/>
  <dc:language>en-US</dc:language>
  <cp:lastModifiedBy>smk</cp:lastModifiedBy>
  <dcterms:modified xsi:type="dcterms:W3CDTF">2006-01-03T06:40:00Z</dcterms:modified>
  <cp:revision>1</cp:revision>
  <dc:subject/>
  <dc:title>12 COMMANDMENTS FOR PARENTS</dc:title>
</cp:coreProperties>
</file>