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Eating at winter</w:t>
      </w:r>
    </w:p>
    <w:p>
      <w:pPr>
        <w:pStyle w:val="Normal"/>
        <w:rPr>
          <w:rFonts w:ascii="Arial" w:hAnsi="Arial" w:cs="Arial"/>
          <w:b/>
          <w:b/>
          <w:caps/>
          <w:sz w:val="20"/>
          <w:szCs w:val="20"/>
        </w:rPr>
      </w:pPr>
      <w:r>
        <w:rPr>
          <w:rFonts w:cs="Arial" w:ascii="Arial" w:hAnsi="Arial"/>
          <w:b/>
          <w:caps/>
          <w:sz w:val="20"/>
          <w:szCs w:val="20"/>
        </w:rPr>
      </w:r>
    </w:p>
    <w:p>
      <w:pPr>
        <w:pStyle w:val="Normal"/>
        <w:rPr/>
      </w:pPr>
      <w:r>
        <w:rPr>
          <w:rFonts w:cs="Arial" w:ascii="Arial" w:hAnsi="Arial"/>
          <w:sz w:val="20"/>
          <w:szCs w:val="20"/>
        </w:rPr>
        <w:br/>
        <w:t xml:space="preserve"> </w:t>
        <w:tab/>
        <w:t>Winters often causes us to gain weight. Every winter we add a few pounds. Most persons really add those pounds that are hard to lose afterwards. It’s known that during the winter we are more likely to gain weight, and then in the spring and summer we will pass time trying to lose those pounds we weight more than we should.</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What causes this phenomenon?</w:t>
      </w:r>
    </w:p>
    <w:p>
      <w:pPr>
        <w:pStyle w:val="Normal"/>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sz w:val="20"/>
          <w:szCs w:val="20"/>
        </w:rPr>
        <w:t>There is no logical explanation to properly demonstrate the theory of gaining weight in the winter, but there are some potential causes that can inflict thi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Genetic predisposition</w:t>
      </w:r>
      <w:r>
        <w:rPr>
          <w:rFonts w:cs="Arial" w:ascii="Arial" w:hAnsi="Arial"/>
          <w:sz w:val="20"/>
          <w:szCs w:val="20"/>
        </w:rPr>
        <w:t xml:space="preserve"> – it is possible that our genes to be programmed to consume more aliments high on fats and more alcohol during periods with low temperatures. A plausible explanation would be that our ancestors needed a significant quantity of fats in their organism jus to survive through these periods and that quantity acted as “fuel” for fighting the cold. Scientists say that we inherited these genes, and along with them the need to consume aliments that are high on fats during winters.</w:t>
      </w:r>
    </w:p>
    <w:p>
      <w:pPr>
        <w:pStyle w:val="Normal"/>
        <w:rPr>
          <w:rFonts w:ascii="Arial" w:hAnsi="Arial" w:cs="Arial"/>
          <w:sz w:val="20"/>
          <w:szCs w:val="20"/>
        </w:rPr>
      </w:pPr>
      <w:r>
        <w:rPr>
          <w:rFonts w:cs="Arial" w:ascii="Arial" w:hAnsi="Arial"/>
          <w:sz w:val="20"/>
          <w:szCs w:val="20"/>
        </w:rPr>
        <w:tab/>
      </w:r>
    </w:p>
    <w:p>
      <w:pPr>
        <w:pStyle w:val="Normal"/>
        <w:ind w:firstLine="720"/>
        <w:rPr/>
      </w:pPr>
      <w:r>
        <w:rPr>
          <w:rFonts w:cs="Arial" w:ascii="Arial" w:hAnsi="Arial"/>
          <w:b/>
          <w:sz w:val="20"/>
          <w:szCs w:val="20"/>
        </w:rPr>
        <w:t>The level of some hormones</w:t>
      </w:r>
      <w:r>
        <w:rPr>
          <w:rFonts w:cs="Arial" w:ascii="Arial" w:hAnsi="Arial"/>
          <w:sz w:val="20"/>
          <w:szCs w:val="20"/>
        </w:rPr>
        <w:t xml:space="preserve"> – the interaction of different chemicals and hormones inside the human brain can cause variations in appetite and aliment consumption. Some neuron-transmitters, substances that have the role to transmit information from a nervous cell to the other, can influence the way we eat. When the level of these neuron-transmitters is low (a phenomenon that is highly encountered with over-weighed persons) can create an permanent appetite and can have a great influence over our psychic stages (it will increase depression, cause sleep disorders). Some persons often at winter feel depressed, as a reaction of less day hours because of the shorter days. Our body reacts to depression, producing a bigger quantity of neuron-transmitters – another way to combat depression is to eat aliments rich in carbohydrate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Unfortunately, aliments with carbohydrates (chips, cookies and pies, chocolate) also have fats in them, so an excessive use on a long period of time will surely lead to weight problems. The solution is to make sure we are eating the aliments that have in them carbohydrates and fibers to combat depression and without having to deal with extra pound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The lack of exercise</w:t>
      </w:r>
      <w:r>
        <w:rPr>
          <w:rFonts w:cs="Arial" w:ascii="Arial" w:hAnsi="Arial"/>
          <w:sz w:val="20"/>
          <w:szCs w:val="20"/>
        </w:rPr>
        <w:t xml:space="preserve"> – it is obvious that physical activity is not very enjoyable in the winter, compared to the freedom of movement summer offers us. In the winter however you must not abandon sports because cold and rains or snow. this appears to be the main reason that causes weight problems during the winter – we have many calories within our body, but we never transform them to energy because we make no physical effort, so naturally, they will add up to our we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2:43:00Z</dcterms:created>
  <dc:creator>smk</dc:creator>
  <dc:description/>
  <dc:language>en-US</dc:language>
  <cp:lastModifiedBy>smk</cp:lastModifiedBy>
  <dcterms:modified xsi:type="dcterms:W3CDTF">2005-12-27T02:46:00Z</dcterms:modified>
  <cp:revision>2</cp:revision>
  <dc:subject/>
  <dc:title>EATING AT WINTER</dc:title>
</cp:coreProperties>
</file>