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Best student loan consolid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est student loan consolidation, a way to slim down your monthly burd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ing to college is very important. Thus, Americans, even married once still continue to go to college. This is because you have better future if you are able to finish college; this is true in American and even in the other parts of th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help you with this important factor in your life, student loans are available to help you go through college education. However, students end up with knee-deep in student lo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are one of these students, you need not despair; you may shop around to find the best student loan consolidation entities to help you in the process of getting out of deb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st student loan consolidation will help reduce your monthly payment of up to 5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cannot find any better deal than that. Reducing your monthly payment will mean that you can have some spare money for other purposes. Best student loan consolidation will thus help you have some money to meet other expenses like car payments, household needs, and childc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ly, because of the best student loan consolidation program, your credit rating will improve and you can even extend your paying period from the usual ten years to as long as thirty ye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may also find the best student loan consolidation company that will give an additional percentage of interest on top of the savings from the consolidation.  This will be good to lessen your monthly burd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ly, if your student loan is under the federal direct student loans, you may qualify for the best federal direct loan consolidation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is program, in addition to the 50% or more reduction in your monthly payments, there is a lock in lower interest rate available for y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lock in lower interest rate is best for your student loan consolidation program because it will shield you against inflation r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will mean that you will not have to worry about additional charges due to the inflation rate fluc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top is all off, the best student loan consolidation deal under the federal direct program is easy to apply, and there are no fees, credit checks, application, or original char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us, it is a clean way through paying your student loans and can even spare you some money for other purposes.  Is this not the best student loan consolidation program you will ever fi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are not sure if your student loans are under the federal direct student loans program, you may check out the Internet.  Match your student loans if they will qualify for the best student loan consolidation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can also find in the Internet additional information that you can use to help you get out of that knee-deep debt.</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0:43:00Z</dcterms:created>
  <dc:creator>Larry</dc:creator>
  <dc:description/>
  <cp:keywords/>
  <dc:language>en-US</dc:language>
  <cp:lastModifiedBy>Larry</cp:lastModifiedBy>
  <dcterms:modified xsi:type="dcterms:W3CDTF">2006-01-13T00:43:00Z</dcterms:modified>
  <cp:revision>1</cp:revision>
  <dc:subject/>
  <dc:title>Best student loan consolidation</dc:title>
</cp:coreProperties>
</file>