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br/>
        <w:t>ON VAC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Woked hard for a year? Now you need a vacation to relief all that stress and to try and come back with memories worth sharing with friend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Getting your family along, if you have one, implies the fact that you must consult them when decind upon a location. Suprises are always welcomed,but if you have children and you decide to spent your vacation in a city that has nothing fun to offer them, them the surprise turns into a nightmare. Going away from friends, even if for a week, seems to chldeern something that requires an effort, so try and make then want that vacation by offering them exciting new things to do, things thatcand combine education and pleasure.</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Once you have chosen your location, keep in mind that the wheather there might be different from the one in your own country. In the mountains it always tends to be a little cold even in the summer and you should bring along clothes that go with that kind of wheather. if, on the contrary you are going to tropical and hot locations, do not forget an umbrella. In these places, although it is summer for almost the entire year, it usually rains a lot and you don’t want a heavy rain to get you sick.</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ere are wonderful places to visit all around the world. If budget allows it, you can make a trip around the world to visit the seven world’s wonders, it is always worth it. The Pyramids for instance are mysterious buidings, dated since the ancient Egyptians, enclosing a tehnology and architecture that can be hardly matched even today. Go and walk through these world wonders to try and elucidate the mystery, to see for youself the simplicity of the people and the splendor of the country.</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Vacation can be spent at home also. We can just relax and catch up on lost sleep if we feel too exhausted to travel. Meeting friends, barbecues, sitting by the pool and playing with children will make us forget the hard year that passed.</w:t>
        <w:br/>
      </w:r>
    </w:p>
    <w:p>
      <w:pPr>
        <w:pStyle w:val="Normal"/>
        <w:rPr/>
      </w:pPr>
      <w:r>
        <w:rPr>
          <w:rFonts w:cs="Arial" w:ascii="Arial" w:hAnsi="Arial"/>
          <w:sz w:val="20"/>
          <w:szCs w:val="20"/>
        </w:rPr>
        <w:br/>
        <w:t xml:space="preserve"> </w:t>
        <w:br/>
        <w:br/>
        <w:t xml:space="preserve"> </w:t>
        <w:br/>
        <w:t xml:space="preserve"> </w:t>
      </w:r>
    </w:p>
    <w:p>
      <w:pPr>
        <w:pStyle w:val="Normal"/>
        <w:ind w:left="720" w:hanging="0"/>
        <w:rPr/>
      </w:pPr>
      <w:r>
        <w:rPr/>
        <w:br/>
        <w:b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cronimHTML">
    <w:name w:val="Acronim HTML"/>
    <w:basedOn w:val="Fontdeparagraf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Postbody">
    <w:name w:val="postbody"/>
    <w:basedOn w:val="Fontdeparagrafimplicit"/>
    <w:qFormat/>
    <w:rPr/>
  </w:style>
  <w:style w:type="character" w:styleId="Titlu">
    <w:name w:val="titlu"/>
    <w:basedOn w:val="Fontdeparagrafimplicit"/>
    <w:qFormat/>
    <w:rPr/>
  </w:style>
  <w:style w:type="character" w:styleId="Negru">
    <w:name w:val="negru"/>
    <w:basedOn w:val="Fontdeparagrafimplicit"/>
    <w:qFormat/>
    <w:rPr/>
  </w:style>
  <w:style w:type="character" w:styleId="Textcolor23">
    <w:name w:val="textcolor23"/>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7:23:00Z</dcterms:created>
  <dc:creator>smk</dc:creator>
  <dc:description/>
  <dc:language>en-US</dc:language>
  <cp:lastModifiedBy>smk</cp:lastModifiedBy>
  <dcterms:modified xsi:type="dcterms:W3CDTF">2005-12-27T07:23:00Z</dcterms:modified>
  <cp:revision>2</cp:revision>
  <dc:subject/>
  <dc:title>EYEBROWS – THE KEY TO PERFCET EYES</dc:title>
</cp:coreProperties>
</file>