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KETING YOUR OWN PRODUCT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of the main problems within the "inner circle" of the mail order busines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s that everyone is selling everyone else's products. Pages crammed full with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ission dealerships is turning a good thing out of han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t's been said over and over again, but newcomers to the industry should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lize that they need to develop their own products and services. Commission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alerships are fine to compliment your business if the product is relativ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your main product, but everyone should strive for developing their OWN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 too. No one will ever get rich dealing in just commission dealer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ips. And people who think this way will give up over a period of tim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cause they go broke. Let's stop this madness and spread the word about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ing a Prime Sourc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w do you develop your own specialized product or service? It may take 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w months to get your "feet wet" in mail order to determine your particula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"niche." However, you should already know the talents you possess insid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rself and what your own capabilities are. There has to be more to you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than making money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are your hobbies and interests? What would you like to do more than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ything else and would you do it if you were not getting paid?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haps you would rather write, edit, paste-up or seal envelope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rothy Christian (Shells 345) once explained the "high" she used to get when doing 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ss mailing. She loved peeling off labels, sticking them on envelopes and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lding the materials to insert. She said that every envelope she stuffed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felt it would generate a big customer order. This is enthusiasm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refore, Dorothy could have developed a specialized or confidenti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iling service. Unlike a big mail where she would be mailing circulars in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velopes, but a targeted-mailing for different programs and product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Example: A circular selling books and reports would be marketed only t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ook buyers from lists Dorothy would purchase and use for these types of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ilings. She also would be careful not to put any conflicting information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is special mailing she was preparing for specific customers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can take anything you sell and creatively turn it into your own prim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urce product. A good friend of mine, Helen VanAllen loved to prepare big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ils so she created the "Design-Your-Own-Big-Mail-Package." Customers wer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sented with a list of the circulars Helen had on hand and they checked off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ones that interested them. This is one example of how an old concept can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turned into something new with a twist that makes it YOUR OWN produc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re are several ideas that other mail order folks used to create their own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duct. You can use the same concept locally also. If you sell vitamins, fo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ance, you could sell them in individual packets and label them for each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y of the week. Use the vitamins from the company you are working with but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individual packets and labels would be your own product. You can als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ge more for this personal tou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are unique! You are an individual who has special talents and interest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r business should be a reflection of YOU and your own contribution to mai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der. Mail order is a wonderful business, filled with some of the best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in the world. But it's up to every one of us to keep it that w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3:19:00Z</dcterms:created>
  <dc:creator> </dc:creator>
  <dc:description/>
  <dc:language>en-US</dc:language>
  <cp:lastModifiedBy> </cp:lastModifiedBy>
  <dcterms:modified xsi:type="dcterms:W3CDTF">2006-07-04T23:19:00Z</dcterms:modified>
  <cp:revision>2</cp:revision>
  <dc:subject/>
  <dc:title>MARKETING YOUR OWN PRODUCTS</dc:title>
</cp:coreProperties>
</file>