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Detoxification Hurdle to Pleasurable State</w:t>
      </w:r>
    </w:p>
    <w:p>
      <w:pPr>
        <w:pStyle w:val="Normal"/>
        <w:spacing w:before="0" w:after="240"/>
        <w:rPr/>
      </w:pPr>
      <w:r>
        <w:rPr/>
        <w:t>The process of detoxifying our bodies results in the purging of harmful environmental and chemical poisons from our body. The buildup of these toxins can overwhelm the body’s capacity to detoxify and may lead to such problems as hormonal imbalances, nutritional deficiencies, inefficient metabolism, and digestive and respiratory disorders.  Those who utilize the detoxification process often find it can result in improved energy levels, mental capacity, skin tone and clarity, digestion, metabolism, and breathing while decreasing joint pain, body aches and headaches, constipation, anxiety, irritability, and aiding in weight loss.</w:t>
      </w:r>
    </w:p>
    <w:p>
      <w:pPr>
        <w:pStyle w:val="Normal"/>
        <w:spacing w:before="0" w:after="240"/>
        <w:rPr/>
      </w:pPr>
      <w:r>
        <w:rPr/>
        <w:t xml:space="preserve">Though the end results of detoxification are very beneficial, the actual process of detoxifying can be difficult.  Headaches, nausea, and diarrhea can result as the toxins exit the body.  It’s important to keep in mind that, even though you’re doing a good thing for your body by detoxifying it, you may even develop a cold or flu-like symptoms as your body works to purge the germs and poisons from the cells.  Skin breakouts, anxiety, irritability and lethargy can also occur.  </w:t>
      </w:r>
    </w:p>
    <w:p>
      <w:pPr>
        <w:pStyle w:val="Normal"/>
        <w:spacing w:before="0" w:after="240"/>
        <w:rPr/>
      </w:pPr>
      <w:r>
        <w:rPr/>
        <w:t xml:space="preserve">The healthier a person is when beginning the detoxification program, the lesser and fewer these symptoms will be.  If the body has a great deal to purge, the process will be harder on the body.  If the process is a huge change from the previous lifestyle, these side effects might be more pronounced.  </w:t>
      </w:r>
    </w:p>
    <w:p>
      <w:pPr>
        <w:pStyle w:val="Normal"/>
        <w:spacing w:before="0" w:after="240"/>
        <w:rPr/>
      </w:pPr>
      <w:r>
        <w:rPr/>
        <w:t xml:space="preserve">Don’t interrupt the detoxification process by taking any type of drug to relieve these symptoms. They are a natural side effect of the process. Try instead to get some rest and focus on the end result. Try treating yourself extra special during this time.  Sit down and enjoy a good book, meditate, or even write in your journal about your detoxification experiences, so that during your next one, you can reflect back and remind yourself that what you went through was a natural occurrence, and also how wonderful you felt when the detoxification process was complete.  </w:t>
      </w:r>
    </w:p>
    <w:p>
      <w:pPr>
        <w:pStyle w:val="NormalWeb"/>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39:00Z</dcterms:created>
  <dc:creator>Kelly Lyons</dc:creator>
  <dc:description/>
  <cp:keywords/>
  <dc:language>en-US</dc:language>
  <cp:lastModifiedBy>Tim Erway</cp:lastModifiedBy>
  <dcterms:modified xsi:type="dcterms:W3CDTF">2006-06-23T19:39:00Z</dcterms:modified>
  <cp:revision>2</cp:revision>
  <dc:subject/>
  <dc:title>The process of detoxifying our bodies results in the purging of harmful environmental and chemical poisons from our body</dc:title>
</cp:coreProperties>
</file>