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A Woman's Guide to Writing a Great Profil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OK…the time has come. You have joined an online dating service or two. Now you must write that all-important profile… the one that will attract attention and reel in the man of your dreams… but where to start? Maybe writing isn’t even something you think you do all that well. Even so, you can do thi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 first thing is to be absolutely honest about yourself. You are looking for that man who will like…maybe someday love…YOU….THE REAL YOU! Examine past relationships and list the things that you liked and the things you did not like. If he smoked in the house and you hated it, you won’t like it any better the next time. If you love cats and will always want to own one or more, say that you are an animal lover and want indoor pets. Someone who hates cats or is allergic to them is not the guy for you.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ccent the things that make you unique. If you play the piano well, you really want Mr. Right to appreciate it. If you run in marathons, a couch potato is not a good match. If you love art, you really don’t want a man who thinks Picasso is an ice cream flavor.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Describe the things that are vital in your life. If volunteering is the one thing that makes you feel useful and worthwhile, you want someone who would, at the very least, support you if not join you in your volunteer projects. When you get beyond superficial things, you will attract men who share your value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nvest in your online profile by hiring a professional photographer for your first online picture. This is so important. The picture is the FIRST thing men see. The second thing is that they read what you have written about yourself. Some online dating sites even provide you with a list of photographers in your area that specialize in online dating site photo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29)</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2:43:00Z</dcterms:created>
  <dc:creator>Grace Bridges</dc:creator>
  <dc:description/>
  <dc:language>en-US</dc:language>
  <cp:lastModifiedBy>user</cp:lastModifiedBy>
  <dcterms:modified xsi:type="dcterms:W3CDTF">2006-03-02T15:07:00Z</dcterms:modified>
  <cp:revision>2</cp:revision>
  <dc:subject/>
  <dc:title>A WOMANS GUIDE TO WRITING A GREAT PROFILE</dc:title>
</cp:coreProperties>
</file>