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Why You Should Use Graphic Template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When it comes to graphics, most Internet marketers shy away from using graphic templates whether it's eBook covers, website layouts or promotional banners because they firmly believe that by using graphic templates, they are tarnishing their own business. They want to own a unique identity and hence will always find a professional graphic designer to do the job. Well, you're in for a big surpris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en you purchase a graphic template, you will be able to customize it to an extent or even build a totally new design based on it! What's the point of using the template then, you say? Well, it serves as a source of inspiration and ideas for a totally new design. You can't derive anything from a blank canvas, righ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On top of that, you are actually saving a lot of precious time that you can otherwise spend on more important matters like developing new products or market your products. When you buy a pre-made template, you only need to edit a thing or two to give it an identity of your own, and that gives you more time and flexibility to work on other stuff.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Okay, let's say you argue that hiring a designer to do the job is equally fast. That may be true but don't forget, hiring a professional designer to do a custom design for you will cost you a lot of money. Unless you need a totally unique identity that you are aiming to establish firmly in your niche market, you don't need to get a designer to design it for you.</w:t>
      </w:r>
    </w:p>
    <w:p>
      <w:pPr>
        <w:pStyle w:val="Normal"/>
        <w:spacing w:lineRule="auto" w:line="264"/>
        <w:rPr>
          <w:sz w:val="28"/>
          <w:szCs w:val="28"/>
        </w:rPr>
      </w:pPr>
      <w:r>
        <w:rPr>
          <w:sz w:val="28"/>
          <w:szCs w:val="28"/>
        </w:rPr>
      </w:r>
    </w:p>
    <w:p>
      <w:pPr>
        <w:pStyle w:val="Normal"/>
        <w:spacing w:lineRule="auto" w:line="264"/>
        <w:rPr>
          <w:color w:val="FF00FF"/>
          <w:sz w:val="28"/>
          <w:szCs w:val="28"/>
        </w:rPr>
      </w:pPr>
      <w:r>
        <w:rPr>
          <w:sz w:val="28"/>
          <w:szCs w:val="28"/>
        </w:rPr>
        <w:t>Not all graphic templates are suitable, so you have to be careful when choosing one. Consider quality over the price, and you're on your way to creating a positive image for your business while saving more time for more productive chores!</w:t>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03)</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20T00:30:00Z</dcterms:modified>
  <cp:revision>27</cp:revision>
  <dc:subject/>
  <dc:title>Web Designing</dc:title>
</cp:coreProperties>
</file>