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5 Ways to Keep Visitors Coming Back</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 lot of successful websites depend on returning visitors to account for a major part of their traffic. Returning visitors are easier to convert into paying customers because the more often they return to a site, the more trust they have in that site. The credibility issue just melts away. Hence, keep your visitors coming back to your site with the following method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1) Start a forum, chatroom or shoutbox</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When you start a forum, chatroom or shoutbox, you are providing your visitors a place to voice their opinions and interact with their peers -- all of them are visitors of your site. As conversations build up, a sense of community will also follow and your visitors will come back to your site almost religiously every day.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2) Start a web log (blog)</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Keep an online journal, or more commonly known as a blog, on your site and keep it updated with latest news about yourself. Human beings are curious creatures and they will keep their eyes glued to the monitor if you post fresh news frequently. You will also build up your credibility as you are proving to them that there is also a real life person behind the websit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3) Carry out polls or survey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Polls and surveys are other forms of interaction that you should definitely consider adding to your site. They provide a quick way for visitors to voice their opinions and to get involved in your website. Be sure to publish polls or surveys that are strongly relevant to the target market of your website to keep them interested to find out about the results.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4) Hold puzzles, quizzes and game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Just imagine how many office workers procrastinate at work every day, and you will be able to gauge how many people will keep visiting your site if you provide a very interesting or addicting way of entertainment. You can also hold competitions to award the high score winner to keep people trying continuously to earn the priz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5) Update frequently with fresh conten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Update your site frequently with fresh content so that every time your visitors come back, they will have something to read on your site. This is the most widely known and most effective method of attracting returning visitors, but this is also the least carried out one because of the laziness of webmasters. No one will want to browse a site that looks the same over ten years, so keep your site updated with fresh bite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415)</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23:31:00Z</dcterms:created>
  <dc:creator>hs</dc:creator>
  <dc:description/>
  <dc:language>en-US</dc:language>
  <cp:lastModifiedBy>user</cp:lastModifiedBy>
  <dcterms:modified xsi:type="dcterms:W3CDTF">2006-02-19T23:32:00Z</dcterms:modified>
  <cp:revision>3</cp:revision>
  <dc:subject/>
  <dc:title>Web Designing</dc:title>
</cp:coreProperties>
</file>