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t>How Much Green house?</w:t>
      </w:r>
    </w:p>
    <w:p>
      <w:pPr>
        <w:pStyle w:val="Normal"/>
        <w:ind w:firstLine="720"/>
        <w:jc w:val="both"/>
        <w:rPr/>
      </w:pPr>
      <w:r>
        <w:rPr/>
        <w:t>Lately, we have all been talking about the greenhouse effect. This effect relates to the expected warming of our planet resulting from changes to the composition of our atmosphere. There is mounting evidence that our own activities, most significantly the burning of fossil fuels, are a major contributor to this effect. The predicted consequences are quite sever, including major changes in climate which will have impact on food production, and rising sea levels which will submerge coastal and other low lying communities. Lurking in the background hauntingly are the facts we have discovered about our near neighbor, the planet Venus. Because of its dense atmospheric gases, Venus has what has been described as having a runaway greenhouse effect, giving surface temperatures of about 800</w:t>
      </w:r>
      <w:r>
        <w:rPr>
          <w:vertAlign w:val="superscript"/>
        </w:rPr>
        <w:t>0</w:t>
      </w:r>
      <w:r>
        <w:rPr/>
        <w:t>F. Now I love the warm summer weather, but that is a little too hot for me.</w:t>
      </w:r>
    </w:p>
    <w:p>
      <w:pPr>
        <w:pStyle w:val="Normal"/>
        <w:ind w:firstLine="720"/>
        <w:jc w:val="both"/>
        <w:rPr/>
      </w:pPr>
      <w:r>
        <w:rPr/>
        <w:t>The usual villains in the greenhouse scenario are gases such as carbon dioxide. Carbon dioxide, which, incidentally, we all exhale, has the unusual habit of absorbing infra-red radiation. Infra-red radiation for those of you less scientifically minded is actually heat radiating away from a warm object. During the day, sunlight warms the earth and during the night the Earth cools by radiating heat into space in the form of infra-red radiation. Carbon dioxide, and to a lesser extent other gases, absorb this radiation, limiting its exit out into space, and thus limiting the natural cooling effect.</w:t>
      </w:r>
    </w:p>
    <w:p>
      <w:pPr>
        <w:pStyle w:val="Normal"/>
        <w:ind w:firstLine="720"/>
        <w:jc w:val="both"/>
        <w:rPr/>
      </w:pPr>
      <w:r>
        <w:rPr/>
        <w:t xml:space="preserve">Would it be safer if we had no greenhouse effect at all? </w:t>
      </w:r>
      <w:r>
        <w:rPr>
          <w:i/>
        </w:rPr>
        <w:t>Well, no, we do not want</w:t>
      </w:r>
      <w:r>
        <w:rPr/>
        <w:t xml:space="preserve"> </w:t>
      </w:r>
      <w:r>
        <w:rPr>
          <w:i/>
        </w:rPr>
        <w:t>that either</w:t>
      </w:r>
      <w:r>
        <w:rPr/>
        <w:t>. There is another member of the heat absorbing clan. This is water vapor. There is a large amount of water vapor in the atmosphere at any time, which is why we have rain. The presence of water vapor as a heart absorbing gas keeps the Earth comfortably warm. Without this warmth, the planet would freeze, and life as we know it would not be possible. We therefore do need some greenhouse effect, just not too much.</w:t>
      </w:r>
    </w:p>
    <w:p>
      <w:pPr>
        <w:pStyle w:val="Normal"/>
        <w:ind w:firstLine="720"/>
        <w:jc w:val="both"/>
        <w:rPr/>
      </w:pPr>
      <w:r>
        <w:rPr/>
        <w:t xml:space="preserve">Mother Nature is again telling us what we should already know; in any situation, both of the extremes are harmful. </w:t>
      </w:r>
    </w:p>
    <w:sectPr>
      <w:type w:val="nextPage"/>
      <w:pgSz w:w="12240" w:h="15840"/>
      <w:pgMar w:left="1797" w:right="1797"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01:12:00Z</dcterms:created>
  <dc:creator>Trevor Wholohan</dc:creator>
  <dc:description/>
  <cp:keywords/>
  <dc:language>en-US</dc:language>
  <cp:lastModifiedBy>Trevor Wholohan</cp:lastModifiedBy>
  <dcterms:modified xsi:type="dcterms:W3CDTF">2005-12-24T09:00:00Z</dcterms:modified>
  <cp:revision>7</cp:revision>
  <dc:subject/>
  <dc:title>How Much Green house</dc:title>
</cp:coreProperties>
</file>