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Five tips to save your time</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1. Do certain things fewer tim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Things that can be done less or things that can be done once instead of twice are those things that will help us save a lot of time. Clean your house once every ten days instead of every 7 days – you can do that, it’s normal and the house won’t get dirty in those three extra days. </w:t>
      </w:r>
    </w:p>
    <w:p>
      <w:pPr>
        <w:pStyle w:val="Normal"/>
        <w:rPr>
          <w:rFonts w:ascii="Arial" w:hAnsi="Arial" w:cs="Arial"/>
          <w:sz w:val="20"/>
          <w:szCs w:val="20"/>
        </w:rPr>
      </w:pPr>
      <w:r>
        <w:rPr>
          <w:rFonts w:cs="Arial" w:ascii="Arial" w:hAnsi="Arial"/>
          <w:sz w:val="20"/>
          <w:szCs w:val="20"/>
        </w:rPr>
        <w:t xml:space="preserve">Make a work report every six week not every four weeks if possible. </w:t>
      </w:r>
    </w:p>
    <w:p>
      <w:pPr>
        <w:pStyle w:val="Normal"/>
        <w:rPr>
          <w:rFonts w:ascii="Arial" w:hAnsi="Arial" w:cs="Arial"/>
          <w:sz w:val="20"/>
          <w:szCs w:val="20"/>
        </w:rPr>
      </w:pPr>
      <w:r>
        <w:rPr>
          <w:rFonts w:cs="Arial" w:ascii="Arial" w:hAnsi="Arial"/>
          <w:sz w:val="20"/>
          <w:szCs w:val="20"/>
        </w:rPr>
        <w:t>Keep meetings to inform yourself on ongoing projects twice a month not every week. And the list of things that can be done fewer times can go on forev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Compete with yourself!</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Watch the clock and settle to finish an activity by a certain hour. Focus, get rod of anything that could distract you and work more efficient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Ask more out of 15 minut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Can you find 15 minutes a day that you could use more efficiently? Is there lost time in your activities? Or maybe a less important activity you can give up on? If you manage to save 15 minutes every day, you will win in fact 91 hours every ye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Do a list of little activities that don’t take you more than a couple of minut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Of course, we usually want to deal with the important problems first. But when we feel tired, stressed, in a bad mood, we find it hard to concentrate and we lose our time forcing ourselves. A list of simple activities will help you finalize something and push up your productivity. And obviously it is always better to know you did something, even is it is small, than to realize you haven’t even started anyth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Work on a certain project over a certain period of tim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Rather than to try and finalize an activity at once, it is better to tell yourself: “ I will work on this for 15 minutes and see how much I can get done during this interval”. Focus and try to do all you can during those 15 minutes. This is an excellent advice to solve problems or projects you avoided l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2:00Z</dcterms:created>
  <dc:creator>smk</dc:creator>
  <dc:description/>
  <dc:language>en-US</dc:language>
  <cp:lastModifiedBy>smk</cp:lastModifiedBy>
  <dcterms:modified xsi:type="dcterms:W3CDTF">2006-01-04T08:04:00Z</dcterms:modified>
  <cp:revision>1</cp:revision>
  <dc:subject/>
  <dc:title>FIVE TIPS TO SAVE YOUR TIME</dc:title>
</cp:coreProperties>
</file>