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Car loans are the loans that are used for financing the purchase of a car, paying whose price in cash is not quite affordable because of the huge tags of price attached to them. People take loans for financing cars, which they find as the best way of buying a car, because disposing such big amounts at a time is not very feasible for any average individual. Only very few people, with strong bank balances can afford to buy cars by paying in cash. But the best way of financing purchase of cars is by grabbing car loans, which are much more accessible and also involve low interest rates and easy installments.</w:t>
      </w:r>
    </w:p>
    <w:p>
      <w:pPr>
        <w:pStyle w:val="NormalWeb"/>
        <w:rPr/>
      </w:pPr>
      <w:r>
        <w:rPr/>
        <w:t xml:space="preserve">                    </w:t>
      </w:r>
      <w:r>
        <w:rPr/>
        <w:t>Car loans have a proper procedure, which the individual needs to understand before choosing for the car loan that suits to him. It involves a complete process, where the individual needs to be thorough about the things; he is going to indulge into and should collect all the details regarding the loan of the car.</w:t>
      </w:r>
    </w:p>
    <w:p>
      <w:pPr>
        <w:pStyle w:val="NormalWeb"/>
        <w:rPr/>
      </w:pPr>
      <w:r>
        <w:rPr/>
        <w:t xml:space="preserve"> </w:t>
      </w:r>
      <w:r>
        <w:rPr/>
        <w:t>The first thing that the individual is supposed to do is, figure out the place from where he wants to get his loan from, to be precise, what schemes and discounts policies of which  institution suits him the best. There are different institutions that offer such car loans like banks, dealers, auto manufacturers and private lenders also indulge in providing car loans.</w:t>
      </w:r>
    </w:p>
    <w:p>
      <w:pPr>
        <w:pStyle w:val="NormalWeb"/>
        <w:rPr/>
      </w:pPr>
      <w:r>
        <w:rPr/>
        <w:t xml:space="preserve">After deciding on the institution from which the individual wants to take the car loan, the second thing that needs attention is the fact whether he needs the loan for buying a new car or a used car. This is an important factor since the interest rates depend on this; generally the interest rate is lower for loans used for buying new cars than that which are used for buying used cars. Besides this, the time period available for repaying the amount of loan for new cars are far more stretched than that for used ones, which is for sure an added advantage. </w:t>
      </w:r>
    </w:p>
    <w:p>
      <w:pPr>
        <w:pStyle w:val="NormalWeb"/>
        <w:spacing w:before="280" w:after="280"/>
        <w:rPr/>
      </w:pPr>
      <w:r>
        <w:rPr/>
        <w:t>The consumers of these loans must be very careful, they should not believe on the fake advertisements that are been published and displayed now and then to attract more and more consumers. The consumer should check into these commercials thoroughly before they settle down on things, because these commercials are usually false and are no way real. These loans involve high down payments and also immense high rates, which make them really impossible for the custom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09:47:00Z</dcterms:created>
  <dc:creator>Akash</dc:creator>
  <dc:description/>
  <cp:keywords/>
  <dc:language>en-US</dc:language>
  <cp:lastModifiedBy>Akash</cp:lastModifiedBy>
  <dcterms:modified xsi:type="dcterms:W3CDTF">2005-12-28T10:33:00Z</dcterms:modified>
  <cp:revision>1</cp:revision>
  <dc:subject/>
  <dc:title>Car loans are the loans that are used for financing the purchase of a car, paying whose price in cash is not quite affordable because of the huge tags of price attached to them</dc:title>
</cp:coreProperties>
</file>