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</w:rPr>
        <w:t>D</w:t>
      </w:r>
      <w:r>
        <w:rPr/>
        <w:t>ental Insurance Introduction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ving nicks and toothaches hurt more than they should. While a nick will vanish in a couple of days, toothache will take your pocket for a spin before it goes away. Believe me, dental care is prohibitively expensive, but still a part of necessary health care and very importa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 comes dental insurance. Not much in the past it was considered a big company perk, dental insurance has today established itself as a must-have benefit. Even most small companies offer dental insurance today to recruit and retain workers. Dental coverage costs less than 10% of total medical coverage so its affordable and preventive procedures, like cleanings, ensure the overall health of employees, which means a decrease in sick time and increase in productivit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Various dental insurance plans with numerous variations are available today. You should take proper care and time to consider all option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Most expensive plans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rect reimbursement pla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These plans are the most expensive of the lot. They operate by paying for employee dental coverage from a pool of money set aside by the company for this purpos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implicity of this plan makes it the most effective, the reimbursement is made by a simple formula doing away with the complexity of co-payments, deductibles etc. Even though ADA strongly recommends this plan, this kind of direct dental care may not be affordable by smaller compani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Least expensive plans: </w:t>
      </w:r>
    </w:p>
    <w:p>
      <w:pPr>
        <w:pStyle w:val="Normal"/>
        <w:rPr/>
      </w:pPr>
      <w:r>
        <w:rPr>
          <w:b w:val="false"/>
        </w:rPr>
        <w:t>Managed care pla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Similar to a medical HMO, managed care dental plans need to pay for the treatment through regular co-payments and choose forma pool of dentists to get treated. These plans do various cost-control measures and can more affordable for small business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The co-payment amount varies according to procedure. Preventive procedures are usually performed without co-payment, however advanced procedures will bear higher co-paymen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choice lies with the company and their financial managers, however great care is recommended in choosing the pla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0:19:00Z</dcterms:created>
  <dc:creator>AKP</dc:creator>
  <dc:description/>
  <dc:language>en-US</dc:language>
  <cp:lastModifiedBy>AKP</cp:lastModifiedBy>
  <dcterms:modified xsi:type="dcterms:W3CDTF">2005-12-31T10:19:00Z</dcterms:modified>
  <cp:revision>1</cp:revision>
  <dc:subject/>
  <dc:title>Dental Insurance Introduction</dc:title>
</cp:coreProperties>
</file>