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w Food Diet isn’t really a DIET</w:t>
      </w:r>
    </w:p>
    <w:p>
      <w:pPr>
        <w:pStyle w:val="Normal"/>
        <w:rPr/>
      </w:pPr>
      <w:r>
        <w:rPr/>
      </w:r>
    </w:p>
    <w:p>
      <w:pPr>
        <w:pStyle w:val="Normal"/>
        <w:rPr/>
      </w:pPr>
      <w:r>
        <w:rPr/>
        <w:t xml:space="preserve">Our busy lives can sometimes make it difficult to stick to our dieting plans when we’re trying to lose weight.  We’re either keeping track of our fat intake, our sugar intake, our carbohydrate intake, or our caloric intake.  With all that counting, it’s no wonder most of us become discouraged and ‘fall off the dieting wagon.’  Add to that the surplus of convenient diet foods that are out there that are chock-full of preservatives and additives that we choose when we’re tired from a busy day and don’t have the energy or time to prepare a nutritious meal, and we’re headed down a wrong-way street trying to navigate our way through our weight-loss journey. </w:t>
      </w:r>
    </w:p>
    <w:p>
      <w:pPr>
        <w:pStyle w:val="Normal"/>
        <w:rPr/>
      </w:pPr>
      <w:r>
        <w:rPr/>
      </w:r>
    </w:p>
    <w:p>
      <w:pPr>
        <w:pStyle w:val="Normal"/>
        <w:rPr/>
      </w:pPr>
      <w:r>
        <w:rPr/>
        <w:t>Enter the raw foods lifestyle. Not only are raw foods full of the nutrients, vitamins and minerals our bodies need to perform optimally, they provide enzymes for proper digestion, and will also result in the purging of toxins and the cleansing of your body systems.  The best part?  You can eat as many fruits and vegetables as you like….and you will lose weight.</w:t>
      </w:r>
    </w:p>
    <w:p>
      <w:pPr>
        <w:pStyle w:val="Normal"/>
        <w:rPr/>
      </w:pPr>
      <w:r>
        <w:rPr/>
      </w:r>
    </w:p>
    <w:p>
      <w:pPr>
        <w:pStyle w:val="Normal"/>
        <w:rPr/>
      </w:pPr>
      <w:r>
        <w:rPr/>
        <w:t xml:space="preserve">In addition, the natural high fiber content of most raw foods will help you feel fuller, thereby reducing your food intake. They’ll assist in turning up the thermostat in your body, helping to melt away that excess weight and nourishing your body’s cells to continue with the fat-burning process.  Most raw foods are naturally low in calories, and obviously much lower in calories, fats, sugars, and carbohydrates than the dieting convenience foods we’d been reaching for in the past.  The added bonus of increased energy, regulated blood sugar and blood pressure levels, sharper vision and improved mental functionality, and you’ll wonder why you didn’t become a ‘raw foodie’ earlier in the weight loss and dieting game.  And, once you reach your weight loss goals, you’ll realize how healthy you’ve become in the process, and the raw food lifestyle will then be your way of lif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9:25:00Z</dcterms:created>
  <dc:creator>Kelly Lyons</dc:creator>
  <dc:description/>
  <cp:keywords/>
  <dc:language>en-US</dc:language>
  <cp:lastModifiedBy>Tim Erway</cp:lastModifiedBy>
  <dcterms:modified xsi:type="dcterms:W3CDTF">2006-06-23T19:25:00Z</dcterms:modified>
  <cp:revision>2</cp:revision>
  <dc:subject/>
  <dc:title>Our busy lives can sometimes make it difficult to stick to our dieting plans when we’re trying to lose weight</dc:title>
</cp:coreProperties>
</file>