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VERTISE WITH CIRCULA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TRIBUTE  81/2 X 11" CIRCULA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p Mailing (short for co-operative)  means that two or more businesse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re in the cost and distribution of a direct mail campaign. It's kind of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ke having you and another non-competing business split the cost of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ting, assembling and mailing an advertising flyer to a shared (sam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ba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p dealing is very beneficial (and usually safe) for everyone involve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example of co-op dealing in mail order is to send your 8 1/2x11 camera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y circular to a co-op printer and they'll print your ad on one side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ir ad on the back side and ship them back to you for a low cost of aroun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10 per 1,000. You get your printing almost free and the other dealer get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or her flyers mailed on the back of yours fre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what do you do with them when they are mailed back to you? If you're new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il order it's doubtful you have a mailing list to distribute them 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us, postage costs alone would run you about $290.00 first-class. At thi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te it would have been cheaper to send the camera-ready to a tabloid o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heet publisher rather than by a co-op. But don't despai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mply have the printer ship your copies to a co-op circular mailer instea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 sending them to you. A couple good circular mailers we recommend are BM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vices, PO Box 429, Johnson KS 67855 (your cost is only 1c for 8 1/2x1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-printed circular) or Thorn Gifts, 1807 Stillwater #5, St Paul MN 55119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your cost is only 5c for each 8 1/2x11 pre-printed circular.) Why th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ce in price? BMG mails by bulk rate and Thorn mails by first-clas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ither method is effective and sure beats paying 29c ea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addition, you benefit from the mailing list of the circular mailer. If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particular mailer sells a mailing list, having them do a 1,000 or 5,000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test" mailing for you would be a way to test their names. You should get 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w responses from a mailing of this size but it all depends on "what" yo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 offering and the "price" you are offering it for. It's very difficult t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l any item for more than $50 on a 8 1/2x11" circular. For items costin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re than $50, you need to use the two-step approach. In other words, u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8 1/2x11" circular to generate inquiries and follow-up with the comple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es materials that constitute the higher price the customer may decide t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other idea is that you could contact a dealer with products and service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 conflicting with your own and ask them to co-op mail for you. In thi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al, you would pay for the 2-sided printing (with the mailer's ad on bac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s) and he/she would mail them for you free of charge. It work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other way to co-op deal in mail order is by co-op advertising. Hig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untain Advertiser and Popular Advertiser are both long running co-op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ations. You place your ad the first time through a dealer and al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ture ads are 50% less. Then you have the option of mailing pre-printe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pies with your name in the publisher's block as an authorized deale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other people order advertising, they will send their orders to yo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keep 50% of the money and send the rest (along with the order) back t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ublisher. This way, you can have your 8 1/2x11 circulars printed an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d in a publication at a 50% saving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al Publishing, 27 South 4th Avenue, Highland Park NJ 08904 also offer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p advertising in their "Small Business Keeps America Growing" tabloi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the low cost of $35 per tabloid-size page, you can have your 8 1/2x11"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rcular along with four 2-inch ads printed and mailed to a whopping 5,000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rculation. All you are responsible for is the mailing of 200 of the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y beginner can handle mailing 50 per week to a mailing list or to thei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wn customers. Besides, no one can offer you a 5,000 honest circulation fo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rice. This is a real money-saver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market the direct mail method, it's a good idea to send a goo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rcular you plan to keep around for awhile to a mail order printer an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1,000 printed on 1 side. Then, you can use the back of 100 or so fo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ing purposes of other circulars. Run down to the copy shop and run th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rculars through the copier by printing on the back side. Only run 100 o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s and send them to the best names you can find. If they pull orders, yo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y have a winner and can have 1,000 printed. Nothing is more annoying tha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ing stuck with 1,000 circulars with something you want to mail on one sid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omething outdated on the ba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ICE: Rates and prices shown here were current at the time of writin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for quo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15:00Z</dcterms:created>
  <dc:creator> </dc:creator>
  <dc:description/>
  <dc:language>en-US</dc:language>
  <cp:lastModifiedBy> </cp:lastModifiedBy>
  <dcterms:modified xsi:type="dcterms:W3CDTF">2006-07-04T23:15:00Z</dcterms:modified>
  <cp:revision>2</cp:revision>
  <dc:subject/>
  <dc:title>ADVERTISE WITH CIRCULARS</dc:title>
</cp:coreProperties>
</file>