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Online Dating Safety for Women</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Online dating can be a fun and certainly a rewarding experience for women of all ages. Maintaining your safety while doing it is simply a combination of using common sense and exercising good judgment. Online safety rules are the same as real world safety rules.</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You wouldn’t give your name, address and phone number to a strange man that you met in a bar or on the street so you should never do that online either. Play it safe. Get to know this man who could turn out to be Prince Charming before you give out any information that could make it possible for him or others to trace you. Don’t tell a stranger exactly where you work. Say that you are a legal secretary (if that’s what you are) for a mid-sized law firm….not that you work for Brown, Smith and Jones Attorneys-at-law. It is safe to tell him what city you live in but you should wait to be any more specific than that until you have been chatting and exchanging emails for awhil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Use only the tools provided by the dating service you belong to. Most offer chat and private email on their site. Do not give out your isp email address. If you must give out an email address make it a free one such as Hotmail or Yahoo. Your isp address is traceable for anyone who wants to go to the troubl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 </w:t>
      </w:r>
      <w:r>
        <w:rPr>
          <w:sz w:val="28"/>
          <w:szCs w:val="28"/>
        </w:rPr>
        <w:t xml:space="preserve">When the time comes for you to have your first face-to-face, make that first meeting in a public place and during day light hours. Take a friend with you or arrange for one to call you on your cell soon after the arranged meeting.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Remember…you ARE in control so do not let anyone pressure you into revealing more personal information than you are comfortable with revealing.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8)</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1:42:00Z</dcterms:created>
  <dc:creator>Grace Bridges</dc:creator>
  <dc:description/>
  <dc:language>en-US</dc:language>
  <cp:lastModifiedBy>user</cp:lastModifiedBy>
  <dcterms:modified xsi:type="dcterms:W3CDTF">2006-03-02T15:16:00Z</dcterms:modified>
  <cp:revision>3</cp:revision>
  <dc:subject/>
  <dc:title>ONLINE DATING SAFETY FOR WOMEN </dc:title>
</cp:coreProperties>
</file>