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6 Breastfeeding sleep</w:t>
      </w:r>
    </w:p>
    <w:p>
      <w:pPr>
        <w:pStyle w:val="NormalWeb"/>
        <w:rPr/>
      </w:pPr>
      <w:r>
        <w:rPr/>
        <w:t xml:space="preserve">Besides being the optimal source of nutrition for your baby in her first year, nursing has obvious psychological benefits for both mother and baby. At birth, infants see only 12 to 15 inches, the distance between a nursing baby and its mother's face. Studies have found that infants as young as 1 week prefer the smell of their own mother's milk. </w:t>
      </w:r>
    </w:p>
    <w:p>
      <w:pPr>
        <w:pStyle w:val="NormalWeb"/>
        <w:rPr/>
      </w:pPr>
      <w:r>
        <w:rPr/>
        <w:t xml:space="preserve">Many psychologists believe the nursing baby enjoys a sense of security from the warmth and presence of the mother, especially when there's skin-to-skin contact during feeding. Parents of bottle-fed babies may be tempted to prop bottles in the baby's mouth, with no human contact during feeding. But a nursing mother must cuddle her infant closely many times during the day. Nursing becomes more than a way to feed a baby; it's a source of warmth and comfort. </w:t>
      </w:r>
    </w:p>
    <w:p>
      <w:pPr>
        <w:pStyle w:val="NormalWeb"/>
        <w:rPr/>
      </w:pPr>
      <w:r>
        <w:rPr/>
        <w:t>When the baby is being fed and nurtured in this way, it’s natural for her to fall asleep quickly. When you know how much she can consume in one feeding, try to gently nudge her awake if she falls asleep too soon. You can easily rouse her with a little tickle of the feet.  Otherwise, she’ll get hungry sooner and you’ll be feeding her more often.</w:t>
      </w:r>
    </w:p>
    <w:p>
      <w:pPr>
        <w:pStyle w:val="NormalWeb"/>
        <w:rPr/>
      </w:pPr>
      <w:r>
        <w:rPr/>
        <w:t xml:space="preserve">Breast-feeding is good for new mothers as well as for their babies. There are no bottles to sterilize and no formula to buy, measure and mix. It may be easier for a nursing mother to lose the pounds of pregnancy as well, since nursing uses up extra calories. Lactation also stimulates the uterus to contract back to its original size. </w:t>
      </w:r>
    </w:p>
    <w:p>
      <w:pPr>
        <w:pStyle w:val="NormalWeb"/>
        <w:rPr/>
      </w:pPr>
      <w:r>
        <w:rPr/>
        <w:t xml:space="preserve">A nursing mother is forced to get needed rest. She must sit down, put her feet up, and relax every few hours to nurse. Nursing at night is easy as well. No one has to stumble to the refrigerator for a bottle and warm it while the baby cries. If she's lying down, a mother can doze while she nurses. </w:t>
      </w:r>
    </w:p>
    <w:p>
      <w:pPr>
        <w:pStyle w:val="NormalWeb"/>
        <w:rPr/>
      </w:pPr>
      <w:r>
        <w:rPr/>
        <w:t xml:space="preserve">. </w:t>
      </w:r>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5:46:00Z</dcterms:created>
  <dc:creator>GABRIELLE ROSE BENNETT</dc:creator>
  <dc:description/>
  <cp:keywords/>
  <dc:language>en-US</dc:language>
  <cp:lastModifiedBy>Tim Erway</cp:lastModifiedBy>
  <dcterms:modified xsi:type="dcterms:W3CDTF">2006-07-05T15:46:00Z</dcterms:modified>
  <cp:revision>2</cp:revision>
  <dc:subject/>
  <dc:title>6 Breastfeeding sleep</dc:title>
</cp:coreProperties>
</file>