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School KiD’s room</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ind w:firstLine="720"/>
        <w:rPr/>
      </w:pPr>
      <w:r>
        <w:rPr>
          <w:rFonts w:cs="Arial" w:ascii="Arial" w:hAnsi="Arial"/>
          <w:sz w:val="20"/>
          <w:szCs w:val="20"/>
        </w:rPr>
        <w:t>Once your child starts school, there are required several changes in his room’s layout. Now, a study place is a must, a place where the little scholar can prepare for school, learn and do his homework.</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e study place has to be regularly near the window so that his arm will now place a shadow on the books in front of him. Accordingly to this rule, if we are talking about a right-handed child, the light must be on his left, and if talking about a left-handed child, the light must be on his right.</w:t>
      </w:r>
    </w:p>
    <w:p>
      <w:pPr>
        <w:pStyle w:val="Normal"/>
        <w:rPr>
          <w:rFonts w:ascii="Arial" w:hAnsi="Arial" w:cs="Arial"/>
          <w:sz w:val="20"/>
          <w:szCs w:val="20"/>
        </w:rPr>
      </w:pPr>
      <w:r>
        <w:rPr>
          <w:rFonts w:cs="Arial" w:ascii="Arial" w:hAnsi="Arial"/>
          <w:sz w:val="20"/>
          <w:szCs w:val="20"/>
        </w:rPr>
        <w:t>Due to the new born needs of the school-boy, the furniture must include a desk and some small cabinets or a small bookcase.</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e study table or desk must have at least 60 X 90 cm and its height and inclination has to be adjustable. There must be some kind of drawers nest to it or in it to deposit books, paper, pens and other school stuff.</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For this same purpose, the parents must consider buying a bookcase or a cabinet for books, which fits the room and the height of your child. For a optimal use of space, a desk with a study table and some shelves can be chosen.</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Natural lighting has to be supplemented or maintained by a local light. This is why the desk must have on it a lamp with adjustable arm, placed in such a way that it can focalize the light precisely to the point it is needed.</w:t>
      </w:r>
    </w:p>
    <w:p>
      <w:pPr>
        <w:pStyle w:val="Normal"/>
        <w:ind w:firstLine="720"/>
        <w:rPr>
          <w:rFonts w:ascii="Arial" w:hAnsi="Arial" w:cs="Arial"/>
          <w:sz w:val="20"/>
          <w:szCs w:val="20"/>
        </w:rPr>
      </w:pPr>
      <w:r>
        <w:rPr>
          <w:rFonts w:cs="Arial" w:ascii="Arial" w:hAnsi="Arial"/>
          <w:sz w:val="20"/>
          <w:szCs w:val="20"/>
        </w:rPr>
        <w:t>The chair must have an adjustable height, fitting the one of the scholar.</w:t>
      </w:r>
    </w:p>
    <w:p>
      <w:pPr>
        <w:pStyle w:val="Normal"/>
        <w:rPr/>
      </w:pPr>
      <w:r>
        <w:rPr>
          <w:rFonts w:cs="Arial" w:ascii="Arial" w:hAnsi="Arial"/>
          <w:sz w:val="20"/>
          <w:szCs w:val="20"/>
        </w:rPr>
        <w:br/>
        <w:t xml:space="preserve"> </w:t>
        <w:tab/>
        <w:t>Recently, the computer became a necessary object in the child’s room, even in the early student’s room. Used either for fun or study, it has to become a familiar instrument for the little one.</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An “L” shaped desk allows a good position for the computer, with the monitor on one side in the corner. Be careful because the distance from the monitor and to the eyes of the person using the computer has to be of 50 – 70 cm. To better respect this distance, some desks are equipped with a special space for the monitor, positioned a little higher than the actual desk.</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5:47:00Z</dcterms:created>
  <dc:creator>smk</dc:creator>
  <dc:description/>
  <dc:language>en-US</dc:language>
  <cp:lastModifiedBy>smk</cp:lastModifiedBy>
  <dcterms:modified xsi:type="dcterms:W3CDTF">2005-12-19T05:49:00Z</dcterms:modified>
  <cp:revision>3</cp:revision>
  <dc:subject/>
  <dc:title>BUSINESS MEETINGS</dc:title>
</cp:coreProperties>
</file>