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rPr>
      </w:pPr>
      <w:r>
        <w:rPr>
          <w:rFonts w:cs="Arial" w:ascii="Arial" w:hAnsi="Arial"/>
          <w:b/>
          <w:bCs/>
          <w:sz w:val="22"/>
        </w:rPr>
        <w:t>eLearning – is the go of the ag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The idea of eLearning is to popularise an indepth, convenient, interactive mode of education through the Intern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cientific research reveals that the best way of learning methodologies are the mix and match of 3 modes namely Instructor Led, Web Based and Computer Based. The popular terms are ILT, WBT and CBT. The more demand of career orientation in this highly competitive professional world and the simultaneous problems of routine study system through the formal mode of education (ILT) have left us with the only option of eLearning. The reach of the Internet to the furthest corner of the world has really eliminated the geographical distance. The forums and online helps have made eLearning real time. The laptop has given one the flexibility to enhance his skills even while traveling.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time-bound schedule of ILT has put it slightly below in the common mode of learning. The lack of updations and upgradability in case of CBT has not allowed it to top the list even having the flexibility of carrying heavier graphics and movies. Rather now the people are becoming aware of even today’s updates through Internet. The convenience factor in eLearning has been fueled by the factor of “learning at one’s own pace”.  The dollops of at his own residence has made eLearning more dependable way of educati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w, what are taught in eLearning? The answer in one word is “Infinity”. Some may teach Computers, some management, some again cooking and mixing. There are sites today, who are teaching  even plantation and e-security. Lets assume, you are tired at the end of the day and your strain has become a stress on you, which has started affecting your personal life badly. Don’t you feel to get a course in Stress Management? If you think of the cost, it may be at a price of $100, that too on the higher si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prometric certifications have been continuing for long. Sun, Oracle and Microsoft have been continuing their online certifications for years. Many educational portals have come up in the recent past including some top shots coming up with their eLearning mode. eLearning caters to the need of the age group between 6 and 65. If a housewife does not find time or a senior executive of a multi-national firm feels shaky for attending courses with the junior people, eLearning is the only solution for him or her to accomplish further education and enhance the knowledge base.</w:t>
      </w:r>
    </w:p>
    <w:p>
      <w:pPr>
        <w:pStyle w:val="Normal"/>
        <w:jc w:val="both"/>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8:04:00Z</dcterms:created>
  <dc:creator>papu</dc:creator>
  <dc:description/>
  <dc:language>en-US</dc:language>
  <cp:lastModifiedBy>papu</cp:lastModifiedBy>
  <dcterms:modified xsi:type="dcterms:W3CDTF">2006-01-12T18:04:00Z</dcterms:modified>
  <cp:revision>1</cp:revision>
  <dc:subject/>
  <dc:title>eLearning – is the go of the age</dc:title>
</cp:coreProperties>
</file>