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rFonts w:ascii="Times New Roman" w:hAnsi="Times New Roman" w:cs="Times New Roman"/>
          <w:sz w:val="40"/>
          <w:szCs w:val="40"/>
        </w:rPr>
      </w:pPr>
      <w:r>
        <w:rPr>
          <w:rFonts w:cs="Times New Roman" w:ascii="Times New Roman" w:hAnsi="Times New Roman"/>
          <w:sz w:val="40"/>
          <w:szCs w:val="40"/>
        </w:rPr>
        <w:t>Popular Online Dating Activities</w:t>
      </w:r>
    </w:p>
    <w:p>
      <w:pPr>
        <w:pStyle w:val="Normal"/>
        <w:spacing w:lineRule="auto" w:line="264"/>
        <w:rPr>
          <w:rFonts w:ascii="Times New Roman" w:hAnsi="Times New Roman" w:cs="Times New Roman"/>
          <w:sz w:val="28"/>
          <w:szCs w:val="28"/>
        </w:rPr>
      </w:pPr>
      <w:r>
        <w:rPr>
          <w:rFonts w:cs="Times New Roman"/>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ll types of everyday activities are growing in popularity online these days like sharing photos and greeting cards. In fact, both of these even go hand in hand with online dating opportunities, one of the most popular online activities for singles tod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Before actually meeting in person, many dates get acquainted online first. Here’s how.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hotos - As a wonderful keepsake of your budding romance, create an online photo album for your new cyber-mate.  Include digital photos of favorite outdoor scenes, pets, flowers, cars, silly moments, your computer corner or laptop, etc.  Then you’ll even have more to discuss during online dates via emails and chat rooms. Search for “photo albums” to find places that store your photo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reeting Cards- Regardless of where the person lives, you can mail a greeting card. If privacy and security is an issue, check into renting an inexpensive P.O. Box (check the Yellow Pages). You do not have to be an artist to make something homemade and special for the new friend in your life.  Even making a special, personalized greeting card would be appreciated and show your date that you care enough to take the time needed to make something by hand.  Search your favorite search engine for online greeting cards to send, too. They range from free to low cost and can be sent in a clic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get online and get active! No need to risk meeting in person until you get more familiar with each other online first. So take the online plun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5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0:44:00Z</dcterms:created>
  <dc:creator>db</dc:creator>
  <dc:description/>
  <dc:language>en-US</dc:language>
  <cp:lastModifiedBy>user</cp:lastModifiedBy>
  <dcterms:modified xsi:type="dcterms:W3CDTF">2006-02-18T19:31:00Z</dcterms:modified>
  <cp:revision>58</cp:revision>
  <dc:subject/>
  <dc:title>Online Dating Tips</dc:title>
</cp:coreProperties>
</file>