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sz w:val="28"/>
        </w:rPr>
        <w:t>Tax attorney</w:t>
      </w:r>
    </w:p>
    <w:p>
      <w:pPr>
        <w:pStyle w:val="Normal"/>
        <w:rPr>
          <w:sz w:val="28"/>
        </w:rPr>
      </w:pPr>
      <w:r>
        <w:rPr>
          <w:sz w:val="28"/>
        </w:rPr>
      </w:r>
    </w:p>
    <w:p>
      <w:pPr>
        <w:pStyle w:val="TextBody"/>
        <w:rPr/>
      </w:pPr>
      <w:r>
        <w:rPr/>
        <w:t>Everyone has to face the tax, which is as complicated as difficult for one to solve out. It is better to get help from any tax advisor otherwise it can take a serious turn as well as affect your life badly. Tax is really a troublesome job for someone to handle by own. If you are very much concern about this field and not ignorant about the possible hurdles can come on your way, don’t make your steps back from getting the help from tax attorney. That would be the best way to get all the tax facilities without having any problem related to your hard-earned money. If any confliction arises from your part with govt., your tax attorney can play the best role in it and take an expert step in this field so that you can be safe from all the complications. Tax attorney can help you out for any type of problem you are facing in tax payment and show the best way to go. If you really don’t want to wait for paying your amount till the IRS knocks your door, it is to be suggested that you need help from tax attorney. Whether you are individual payer or any business owner, you will always have the best suggestion from the tax attorney.</w:t>
      </w:r>
    </w:p>
    <w:p>
      <w:pPr>
        <w:pStyle w:val="TextBody"/>
        <w:rPr/>
      </w:pPr>
      <w:r>
        <w:rPr/>
        <w:t>Tax attorney as well as tax lawyer is to be designated by you to work out any problem regarding your tax payment. Have discussions with all the information about your tax payment. That will help you very much as until you disclose yourself tax attorney cannot be able to take the right steps. When you feel to have a permanent solution associated to taxation, the tax attorney is the ultimate and most appropriate guide to bring tax relief to you. In most cases it is found that people are not concerned about the period in which they have to make their tax payment, they are ignorant about the exact tax laws and don’t have any updated knowledge of tax laws. People are often used to take different suggestions from different persons and then become confused about the right and suitable step, which should be followed up. And the main problem arises when someone tries to face IRS on his own and get stuck badly in his activities with his short knowledge of taxation. In such cases tax attorney can help you the most.</w:t>
      </w:r>
    </w:p>
    <w:p>
      <w:pPr>
        <w:pStyle w:val="TextBody"/>
        <w:rPr/>
      </w:pPr>
      <w:r>
        <w:rPr/>
        <w:t>You must be forward to designate a tax attorney to negotiate with the IRS regarding this and suggest you the suitable way to deal with the IRS and take all the tax facilities. Only tax attorney have the entire knowledge of getting arranged perfectly in this complicated tax laws and procedures. To select the tax attorney be sure about his experience and legal guidance and he must be completely a third person and has no interest to get you into more complicated trap.</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1:03:00Z</dcterms:created>
  <dc:creator>a</dc:creator>
  <dc:description/>
  <dc:language>en-US</dc:language>
  <cp:lastModifiedBy>a</cp:lastModifiedBy>
  <dcterms:modified xsi:type="dcterms:W3CDTF">2005-12-27T02:08:00Z</dcterms:modified>
  <cp:revision>12</cp:revision>
  <dc:subject/>
  <dc:title>                                                Tax attorney</dc:title>
</cp:coreProperties>
</file>