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val="false"/>
          <w:b w:val="false"/>
        </w:rPr>
      </w:pPr>
      <w:r>
        <w:rPr>
          <w:b w:val="false"/>
        </w:rPr>
        <w:t>40. Why you should only take sips of water during mealtime?  Large glasses of water impedes the digestive process by diluting the gatric juices.</w:t>
      </w:r>
    </w:p>
    <w:p>
      <w:pPr>
        <w:pStyle w:val="Normal"/>
        <w:rPr>
          <w:b/>
          <w:b/>
        </w:rPr>
      </w:pPr>
      <w:r>
        <w:rPr>
          <w:b/>
        </w:rPr>
      </w:r>
    </w:p>
    <w:p>
      <w:pPr>
        <w:pStyle w:val="Normal"/>
        <w:rPr/>
      </w:pPr>
      <w:r>
        <w:rPr/>
        <w:t xml:space="preserve">Taking several sips of water at a mealtime as compared to drinking a couple of large glasses per meal seems to be a personal preference unless there is a medical reason or a weight loss is desired. Several sources say that at the present time there is no proof at all that water aids in the digestion process.  There is enough water in the fruits and vegetables to supply this.  </w:t>
      </w:r>
    </w:p>
    <w:p>
      <w:pPr>
        <w:pStyle w:val="Normal"/>
        <w:rPr/>
      </w:pPr>
      <w:r>
        <w:rPr/>
      </w:r>
    </w:p>
    <w:p>
      <w:pPr>
        <w:pStyle w:val="Normal"/>
        <w:rPr/>
      </w:pPr>
      <w:r>
        <w:rPr/>
        <w:t xml:space="preserve">But what I noticed is that an excessive amount of water consumed at a meal dilutes stomach acid concentration. This is very necessary for food breakdown of protein and other nutrients.  I also noticed that the body couldn’t handle large amounts of water at one time because most water at a meal usually has ice in it. If water is drunk lukewarm or at room temperature, it will not interfere with the body’s temperature as much as ice water does. If a person has a medical condition like a hiatus hernia, too much water at a meal will trigger it. </w:t>
      </w:r>
    </w:p>
    <w:p>
      <w:pPr>
        <w:pStyle w:val="Normal"/>
        <w:rPr/>
      </w:pPr>
      <w:r>
        <w:rPr/>
      </w:r>
    </w:p>
    <w:p>
      <w:pPr>
        <w:pStyle w:val="Normal"/>
        <w:rPr/>
      </w:pPr>
      <w:r>
        <w:rPr/>
        <w:t xml:space="preserve">Water drank between meals, not during meals, is the most important time for its consumption regarding health issues. To remove toxins and waste products from the body, water is needed for the flow of their elimination. It also is important for the circulation of our body’s fluids and temperature regulation. </w:t>
      </w:r>
    </w:p>
    <w:p>
      <w:pPr>
        <w:pStyle w:val="Normal"/>
        <w:rPr/>
      </w:pPr>
      <w:r>
        <w:rPr/>
      </w:r>
    </w:p>
    <w:p>
      <w:pPr>
        <w:pStyle w:val="Normal"/>
        <w:rPr/>
      </w:pPr>
      <w:r>
        <w:rPr/>
        <w:t xml:space="preserve">In 1910, a study was done on a young man who drank 3 liters of water with his meals for five days in a row. The findings showed: an increase in body weight of two pounds in the five days; increased amount of excretion of urinary nitrogen; increased output of ammonia, due to an increased output of gastric juice; decreased excretion of feces and of fecal nitrogen; and a decrease in the quantity of bacteria excreted dai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0:36:00Z</dcterms:created>
  <dc:creator>Nancy L. Houser</dc:creator>
  <dc:description/>
  <cp:keywords/>
  <dc:language>en-US</dc:language>
  <cp:lastModifiedBy>Tim Erway</cp:lastModifiedBy>
  <dcterms:modified xsi:type="dcterms:W3CDTF">2006-06-23T20:36:00Z</dcterms:modified>
  <cp:revision>2</cp:revision>
  <dc:subject/>
  <dc:title>35</dc:title>
</cp:coreProperties>
</file>