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ook Writing Business</w:t>
      </w:r>
    </w:p>
    <w:p>
      <w:pPr>
        <w:pStyle w:val="Normal"/>
        <w:rPr/>
      </w:pPr>
      <w:r>
        <w:rPr/>
      </w:r>
    </w:p>
    <w:p>
      <w:pPr>
        <w:pStyle w:val="Normal"/>
        <w:rPr/>
      </w:pPr>
      <w:r>
        <w:rPr/>
        <w:t xml:space="preserve">If you are a savvy writer with great English grammar skills, you should consider writing eBooks.  It pays very well and you can do it in the comfort of your own home.  It is very simple to write up an eBook.  All you need to do is have Microsoft word and the internet.  Do some research first on the topic.  Know everything you can know about it, read up on it and save some quotes in your favorites area.  You may want to stop by the local library to pick up some books on the topic too.  That will help you when writing up your eBook.  EBooks should be between 50 – 75 pages depending on the topic and what the assignment is.  After you have thoroughly researched your topic and you know a lot about it you want to create a table of contents.  You want the chapters to flow freely from one thought to the other.  Make sure you cover as much as you can about the topic and title each chapter, writing a few notes about what you want to write about -which you will delete later. </w:t>
      </w:r>
    </w:p>
    <w:p>
      <w:pPr>
        <w:pStyle w:val="Normal"/>
        <w:rPr/>
      </w:pPr>
      <w:r>
        <w:rPr/>
      </w:r>
    </w:p>
    <w:p>
      <w:pPr>
        <w:pStyle w:val="Normal"/>
        <w:rPr/>
      </w:pPr>
      <w:r>
        <w:rPr/>
        <w:t>The next step would be just to get started on it!  Start writing creatively, from your heart, not just spitting out facts on a paper.  People are reading your eBook because they do not want to read and search for information located everywhere about a specific topic.  They want a concise, easy to read; interesting eBook they can print out and curl on the couch with.  It goes without saying that no one should ever plagiarize; not only is it unlawful, it is disrespectful.</w:t>
      </w:r>
    </w:p>
    <w:p>
      <w:pPr>
        <w:pStyle w:val="Normal"/>
        <w:rPr/>
      </w:pPr>
      <w:r>
        <w:rPr/>
      </w:r>
    </w:p>
    <w:p>
      <w:pPr>
        <w:pStyle w:val="Normal"/>
        <w:rPr/>
      </w:pPr>
      <w:r>
        <w:rPr/>
        <w:t>Always spell check and edit your work by reading it when you have finished.  Polish it off by organizing each chapter into an eBook.  Come up with a savvy title that catches the audience.  If you really enjoy this line of business, you could do this full time and quit your day jo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8:59:00Z</dcterms:created>
  <dc:creator>Tim Erway</dc:creator>
  <dc:description/>
  <cp:keywords/>
  <dc:language>en-US</dc:language>
  <cp:lastModifiedBy>Tim Erway</cp:lastModifiedBy>
  <dcterms:modified xsi:type="dcterms:W3CDTF">2006-08-07T17:15:00Z</dcterms:modified>
  <cp:revision>2</cp:revision>
  <dc:subject/>
  <dc:title>EBook Writing Business</dc:title>
</cp:coreProperties>
</file>