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Knee-deep in debt, consider student loan consolidation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u finished college. Good for you, but how did you finish it? If your answer is student loans, many Americans are like you. However, some lucky once successfully found a way out of being knee-deep in student loan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tudent loan consolidation progra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program helps people to manage their finances easily by consolidating their student loans into one easy to pay loan. Student loan consolidation program will help reduce your monthly payments up to 50% or more. This reduction in your monthly payment, of course, will depend on how much is your total student lo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because of the reduction in your monthly payment, you can use the spare money for other expenses like car payments, household needs and even, for childc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also take advantage of the lower interest rates for the student loan consolidation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ly, if you are able to consolidate all your student loans in one, this process will improve your credit ra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st for defaulted student lo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is also a program especially for defaulted student loan credit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udent loan consolidation program for defaulted creditors will include counseling. After which, the consolidator will buy out your existing loans in order to erase it from the boo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w, you will be able to pay your loan religiously because the consolidator would have adjusted your monthly payment to a comfortable level. You credit rating will be better and you will not have to experience nightmarish wage garnishment, harassing phone calls and tax refund confiscation, not to mention the fact that you will also avoid receiving strongly-worded collection let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ederal direct loan consolidation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inally, if your student loans fall under the federal direct student loans, in addition to the more than 50% reduction in your monthly payments, you will be given a lock in lower interest r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lock in lower interest rate will shield you against inflation fluctuations and the lower interest rate means lower monthly pay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other convenience of the federal direct loan consolidation program for student loans is that you only make one loan payment every month. In addition, the convenience of matching your repayment plan and your financial situation is part of the options available in this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will thus be easier for you to pay religiously and avoid having to default in your pay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federal student loan consolidation program also extends you the assistance of easy application, no fees to collect, no need for credit checking and no application or origination char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all these student loan consolidation programs, you can now sleep well at night knowing that your monthly burden is now easy to pay. There is no need for you to be stressed in thinking how you can pay all your student lo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other information regarding student loan consolidation programs, you may check out the internet and have all the necessary information to help you save your credit statu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0:00Z</dcterms:created>
  <dc:creator>Larry</dc:creator>
  <dc:description/>
  <cp:keywords/>
  <dc:language>en-US</dc:language>
  <cp:lastModifiedBy>Larry</cp:lastModifiedBy>
  <dcterms:modified xsi:type="dcterms:W3CDTF">2006-01-13T00:40:00Z</dcterms:modified>
  <cp:revision>1</cp:revision>
  <dc:subject/>
  <dc:title>Knee-deep in debt, consider student loan consolidation programs</dc:title>
</cp:coreProperties>
</file>