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72"/>
          <w:szCs w:val="72"/>
        </w:rPr>
        <w:t>A Guide To Back Pain</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How to Understand Back Pain</w:t>
      </w:r>
    </w:p>
    <w:p>
      <w:pPr>
        <w:pStyle w:val="Normal"/>
        <w:rPr/>
      </w:pPr>
      <w:r>
        <w:rPr/>
        <w:t xml:space="preserve">The pain of it all, what do you know about back pain until you feel it yourself. You cannot truly know anything, yet according to statistics, the majority of people in the world suffer some degree of back pain. Some people go through pain. Yet, these people have never survived injuries. Yet others go through pain from injuries, and feel the worst. Ironically, however, injuries are not the only cause of back pain, rather few medical conditions, including multiple sclerosis can cause back pain. Learn more about the diseases that ache, the back. </w:t>
      </w:r>
    </w:p>
    <w:p>
      <w:pPr>
        <w:pStyle w:val="Normal"/>
        <w:rPr/>
      </w:pPr>
      <w:r>
        <w:rPr/>
      </w:r>
    </w:p>
    <w:p>
      <w:pPr>
        <w:pStyle w:val="Normal"/>
        <w:rPr/>
      </w:pPr>
      <w:r>
        <w:rPr/>
        <w:t xml:space="preserve">When considering back pain one must ask what its cause is. How can one control the pain? What self-care prevention strategies can one use to ease back pain? What treatments are available to me? </w:t>
      </w:r>
    </w:p>
    <w:p>
      <w:pPr>
        <w:pStyle w:val="Normal"/>
        <w:rPr/>
      </w:pPr>
      <w:r>
        <w:rPr/>
      </w:r>
    </w:p>
    <w:p>
      <w:pPr>
        <w:pStyle w:val="Normal"/>
        <w:rPr/>
      </w:pPr>
      <w:r>
        <w:rPr/>
        <w:t xml:space="preserve">The fact is back pain can occur from feet conditions, such as swelling, heel pain, burning soles, battered ligaments, and so on. Sport injuries, car accidents, inappropriate bending, and lifting are all related to back pain. With the many variants related to back pain, one must educate you on how the spine is structured and what happens if that structure is interrupted. Let’s get started and learn what we can about back pain, and how we can eliminate such stress in our li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Back Pain Starts  </w:t>
      </w:r>
    </w:p>
    <w:p>
      <w:pPr>
        <w:pStyle w:val="Normal"/>
        <w:rPr/>
      </w:pPr>
      <w:r>
        <w:rPr/>
      </w:r>
    </w:p>
    <w:p>
      <w:pPr>
        <w:pStyle w:val="Normal"/>
        <w:rPr/>
      </w:pPr>
      <w:r>
        <w:rPr/>
        <w:t xml:space="preserve">When considering back pain we must concern ourselves with its variants. For instance, back pain can start with slip disks, which in medical terms is called “Herniated nucleus pulposa.” (HNP) Doctors define slip disks as ruptures of the “intervertebral disk.” The intervertebral rests between the vertebrae (Spinal Column) of the backbone. </w:t>
      </w:r>
    </w:p>
    <w:p>
      <w:pPr>
        <w:pStyle w:val="Normal"/>
        <w:rPr/>
      </w:pPr>
      <w:r>
        <w:rPr/>
      </w:r>
    </w:p>
    <w:p>
      <w:pPr>
        <w:pStyle w:val="Normal"/>
        <w:rPr/>
      </w:pPr>
      <w:r>
        <w:rPr/>
        <w:t xml:space="preserve">The interruption has variants, including the “Lumbrosacral,” (L4 and L5) as well as cervical C5-7. The cervical is at the neck and belongs to other parts of the back and neck as well. When doctors consider slip disks they often look through etiology, which includes neck and back strains, trauma, congenital/inborn bone malformation, heavy lifting, degenerated disks, and/or weakness of ligaments. </w:t>
      </w:r>
    </w:p>
    <w:p>
      <w:pPr>
        <w:pStyle w:val="Normal"/>
        <w:rPr/>
      </w:pPr>
      <w:r>
        <w:rPr/>
      </w:r>
    </w:p>
    <w:p>
      <w:pPr>
        <w:pStyle w:val="Normal"/>
        <w:rPr/>
      </w:pPr>
      <w:r>
        <w:rPr/>
        <w:t>After carefully considering, etiology doctors consider Pathophysiology, which includes protrusions of the “nucleus pulposus.” The center connects to the column or spinal canal and perhaps compressing the spinal cord or the nerve core, or roots, which causes back pain. If the spinal cord is compressed restraining the roots and cord often back pain, numbness, and the motor functions may fail.</w:t>
      </w:r>
    </w:p>
    <w:p>
      <w:pPr>
        <w:pStyle w:val="Normal"/>
        <w:rPr/>
      </w:pPr>
      <w:r>
        <w:rPr/>
        <w:br/>
        <w:t xml:space="preserve">The assessments in medical terms are based on Lumbrosacral, which may include acute or chronic pain at the lower back. The pain may spread out to the buttocks and move toward the legs. The person may feel weakness, as well as numbness. In addition, such pain can cause tingling around the legs and foot. The final assessment may include ambulation, which emerges from pain. </w:t>
      </w:r>
    </w:p>
    <w:p>
      <w:pPr>
        <w:pStyle w:val="Normal"/>
        <w:rPr/>
      </w:pPr>
      <w:r>
        <w:rPr/>
        <w:br/>
        <w:t xml:space="preserve">The cervical is considered. The symptoms experts look for is neck rigidity, deadness, weakness, and “tingling of the” hands. If the neck pain spreads the pain down to the arms and continue to the hands, experts will consider slip disks. Yet other symptoms may occur, such as weakness that affects the farthest points, or the higher boundaries of the body. The lumbar curves is at the lower back region and is situated in the loins or the smaller area of the back, which doctors consider also, especially if the patient has difficult straightening this area with the curvature of the spine (scoliosis) and away from the area influenced. </w:t>
      </w:r>
    </w:p>
    <w:p>
      <w:pPr>
        <w:pStyle w:val="Normal"/>
        <w:rPr/>
      </w:pPr>
      <w:r>
        <w:rPr/>
      </w:r>
    </w:p>
    <w:p>
      <w:pPr>
        <w:pStyle w:val="Normal"/>
        <w:rPr/>
      </w:pPr>
      <w:r>
        <w:rPr/>
        <w:t xml:space="preserve">When doctors consider back pain, they will review the diagnostics after conducting a series of tests. Diagnostics may arise from tendon reflex, x-rays, EMG, myelograms, CSF, and/or Laséque signs. CSF helps the doctor to analyze the increases in protein while EMG assists experts in viewing the involvement of the spinal nerves. X-rays are used to help experts see the narrow disk space. Tendon reflexes are tested, which the doctors use tests to look deep into the depressed region, or the absent upper boundary reflexes, or in medical lingo the Achilles' reactions or reflex. </w:t>
      </w:r>
    </w:p>
    <w:p>
      <w:pPr>
        <w:pStyle w:val="Normal"/>
        <w:rPr/>
      </w:pPr>
      <w:r>
        <w:rPr/>
      </w:r>
    </w:p>
    <w:p>
      <w:pPr>
        <w:pStyle w:val="Normal"/>
        <w:rPr/>
      </w:pPr>
      <w:r>
        <w:rPr/>
        <w:t xml:space="preserve">Myelograms assist the expert in seeing if the spinal cord is compressed. The tests start if the Laséque signs show positive results behind etiology findings, Pathophysiology, assessments, and so on. </w:t>
      </w:r>
    </w:p>
    <w:p>
      <w:pPr>
        <w:pStyle w:val="Normal"/>
        <w:rPr/>
      </w:pPr>
      <w:r>
        <w:rPr/>
      </w:r>
    </w:p>
    <w:p>
      <w:pPr>
        <w:pStyle w:val="Normal"/>
        <w:rPr/>
      </w:pPr>
      <w:r>
        <w:rPr/>
        <w:t xml:space="preserve">How doctors manage slip disks: </w:t>
      </w:r>
    </w:p>
    <w:p>
      <w:pPr>
        <w:pStyle w:val="Normal"/>
        <w:rPr/>
      </w:pPr>
      <w:r>
        <w:rPr/>
        <w:t xml:space="preserve">Doctors prescribe management in medical schemes to isolate or relieve back pain. The management schemes may include diet whereas the calories are set according to the patient’s metabolic demands. The doctor may increase fiber intake, as well as force fluids. </w:t>
      </w:r>
    </w:p>
    <w:p>
      <w:pPr>
        <w:pStyle w:val="Normal"/>
        <w:rPr/>
      </w:pPr>
      <w:r>
        <w:rPr/>
      </w:r>
    </w:p>
    <w:p>
      <w:pPr>
        <w:pStyle w:val="Normal"/>
        <w:rPr/>
      </w:pPr>
      <w:r>
        <w:rPr/>
        <w:t xml:space="preserve">Additional treatment or management may include hot pads, moisture, etc, as well as hot compressions. Doctors often recommend pain meds as well, such as those with NSAID. The pain meds include Motrin, Naproxen, Dolobid, or Diflunisal, Indocin, ibuprofen, and so on. Additional meds may include muscle Relaxers, such as Flexeril and Valiums. The common Relaxers are diazepam and cyclobenzaprine hydrochloride, which diazepam is valiums and the other Flexeril. </w:t>
      </w:r>
    </w:p>
    <w:p>
      <w:pPr>
        <w:pStyle w:val="Normal"/>
        <w:rPr/>
      </w:pPr>
      <w:r>
        <w:rPr/>
        <w:br/>
        <w:t xml:space="preserve">Orthopedic mechanisms are also prescribed to reduce back pain, which include cervical collars and back bra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to Manage Slip Disks in Back Pain </w:t>
      </w:r>
    </w:p>
    <w:p>
      <w:pPr>
        <w:pStyle w:val="Normal"/>
        <w:rPr/>
      </w:pPr>
      <w:r>
        <w:rPr/>
      </w:r>
    </w:p>
    <w:p>
      <w:pPr>
        <w:pStyle w:val="Normal"/>
        <w:rPr/>
      </w:pPr>
      <w:r>
        <w:rPr/>
        <w:t xml:space="preserve">Slip disks is a problem that causes back pain, yet it is one of the many variants as to why back pain starts. Once doctors decide is a disk is slipped they often assign management schemes to the patient. It is important that the patient follow the instructions, otherwise the pain could get worse. Your doctor will provide you systematic instructions if you are diagnosed with back pain, such as slip disks. </w:t>
      </w:r>
    </w:p>
    <w:p>
      <w:pPr>
        <w:pStyle w:val="Normal"/>
        <w:rPr/>
      </w:pPr>
      <w:r>
        <w:rPr/>
      </w:r>
    </w:p>
    <w:p>
      <w:pPr>
        <w:pStyle w:val="Normal"/>
        <w:rPr/>
      </w:pPr>
      <w:r>
        <w:rPr/>
        <w:t xml:space="preserve">How to manage: </w:t>
      </w:r>
    </w:p>
    <w:p>
      <w:pPr>
        <w:pStyle w:val="Normal"/>
        <w:rPr/>
      </w:pPr>
      <w:r>
        <w:rPr/>
        <w:t xml:space="preserve">Doctors often order back and skin care, such as massage therapy and so on. You can purchase back mats with massagers cheap, as well as sauna foot tubs. Doctors also recommend bed rest, as well as alignment of the entire body. You can learn stretch exercises, which work amazingly to relieve pain. If the disks are causing dramatic pain, doctors may include logrolling strategies ever couple of hours. If you continue treatment in office, doctors will monitor your records and order laboratory tests, such as I/O, VS, and UO. TENS is “transcutaneous electrical nerve” stimulations, which is often ordered as well. </w:t>
      </w:r>
    </w:p>
    <w:p>
      <w:pPr>
        <w:pStyle w:val="Normal"/>
        <w:rPr/>
      </w:pPr>
      <w:r>
        <w:rPr/>
      </w:r>
    </w:p>
    <w:p>
      <w:pPr>
        <w:pStyle w:val="Normal"/>
        <w:rPr/>
      </w:pPr>
      <w:r>
        <w:rPr/>
        <w:t xml:space="preserve">Patients with back pain often set up with diets, orthopedic treatments, meds, and so on. Antacids are recommended for many patients, which include Aluminum hydroxide gels (Gelusil) and Maalox, which are magnesium and/or aluminum based. </w:t>
      </w:r>
    </w:p>
    <w:p>
      <w:pPr>
        <w:pStyle w:val="Normal"/>
        <w:rPr/>
      </w:pPr>
      <w:r>
        <w:rPr/>
      </w:r>
    </w:p>
    <w:p>
      <w:pPr>
        <w:pStyle w:val="Normal"/>
        <w:rPr/>
      </w:pPr>
      <w:r>
        <w:rPr/>
        <w:t xml:space="preserve">Once you are diagnosed with slip disk or herniated nucleus pulposa you will need to continue treatment, including medical administration and nursing interventions. The strategies are set up under doctor’s orders, which vary from patient to patient. </w:t>
      </w:r>
    </w:p>
    <w:p>
      <w:pPr>
        <w:pStyle w:val="Normal"/>
        <w:rPr/>
      </w:pPr>
      <w:r>
        <w:rPr/>
      </w:r>
    </w:p>
    <w:p>
      <w:pPr>
        <w:pStyle w:val="Normal"/>
        <w:rPr/>
      </w:pPr>
      <w:r>
        <w:rPr/>
        <w:t xml:space="preserve">Often doctors will prescribe NSAID, which include painkillers such as Indomethacin, Dolobid, Motrin, Clinoril, Ibuprofen, Ansaid, Feldene, etc. Flexeril and valiums are prescribed to relax the muscles. </w:t>
      </w:r>
    </w:p>
    <w:p>
      <w:pPr>
        <w:pStyle w:val="Normal"/>
        <w:rPr/>
      </w:pPr>
      <w:r>
        <w:rPr/>
      </w:r>
    </w:p>
    <w:p>
      <w:pPr>
        <w:pStyle w:val="Normal"/>
        <w:rPr/>
      </w:pPr>
      <w:r>
        <w:rPr/>
        <w:t>Doctors will use chemonucleolysis combined with chymopapain treatment as well, or discase. Chemonucleolysis is the process of breaking down “disk pulp” by using enzymes, which are injected into the “pulpy material” of a certain “intervertebral disk.” The purpose is to liquefy and decrease pressure on neighboring “nerve roots” in slip disks. Chymopapain is obviously enzymes from papaya, which is found in juices. The mission is to breakdown proteins. The treatment works alongside common management schemes, such as bed rest, hot pads, stretch exercises, moisture, and hot compressors.</w:t>
      </w:r>
    </w:p>
    <w:p>
      <w:pPr>
        <w:pStyle w:val="Normal"/>
        <w:rPr/>
      </w:pPr>
      <w:r>
        <w:rPr/>
      </w:r>
    </w:p>
    <w:p>
      <w:pPr>
        <w:pStyle w:val="Normal"/>
        <w:rPr/>
      </w:pPr>
      <w:r>
        <w:rPr/>
        <w:t xml:space="preserve">Various other treatments and management schemes are set up otherwise potential complications could arise. The complications include urine retention, infections of the upper respiratory, urinary tract infections, muscle degeneration or atrophy, chronic back pain, thrombophlebitis, progressive paralysis, and so on. </w:t>
      </w:r>
    </w:p>
    <w:p>
      <w:pPr>
        <w:pStyle w:val="Normal"/>
        <w:rPr/>
      </w:pPr>
      <w:r>
        <w:rPr/>
      </w:r>
    </w:p>
    <w:p>
      <w:pPr>
        <w:pStyle w:val="Normal"/>
        <w:rPr/>
      </w:pPr>
      <w:r>
        <w:rPr/>
        <w:t xml:space="preserve">Thrombophlebitis is inflammation of the veins, which formulate blood clots. If complications arise, doctors may consider surgical procedures to intervene. The interventions may include microdiskectomy, spinal fusion, percutaneous lateral diskectomy, laminectomy, etc. </w:t>
      </w:r>
    </w:p>
    <w:p>
      <w:pPr>
        <w:pStyle w:val="Normal"/>
        <w:rPr/>
      </w:pPr>
      <w:r>
        <w:rPr/>
        <w:t xml:space="preserve">Laminectomy is the process of surgically excision the vertebral posterior arch. The patient is administered fluids through I.V. as well as related treatment such as ROM exercises, which are done prior to and after back surgery. Isometric exercises are commonly ordered when back pain is present. Spinal fusions are described as stabilizations of the “spinous” progressions along with the “bone chips” of the ilium and its surroundings, or iliac crest. Harrington rods of metallic implants are potentials as well and describe spinal fusions. </w:t>
      </w:r>
    </w:p>
    <w:p>
      <w:pPr>
        <w:pStyle w:val="Normal"/>
        <w:rPr/>
      </w:pPr>
      <w:r>
        <w:rPr/>
        <w:br/>
        <w:t xml:space="preserve">In addition to slip disks, back pain may arise from fractures, which may emerge from trauma, aging, osteoporosis, steroid therapy, multiple myeloma, osteomyelitis, bone tumors, Cushing syndrome, immobility, malnutrition, and so on. Fractures are defined in many ways, which include compression, avulsion, simple, etc. </w:t>
      </w:r>
    </w:p>
    <w:p>
      <w:pPr>
        <w:pStyle w:val="Normal"/>
        <w:rPr/>
      </w:pPr>
      <w:r>
        <w:rPr/>
      </w:r>
    </w:p>
    <w:p>
      <w:pPr>
        <w:pStyle w:val="Normal"/>
        <w:rPr/>
      </w:pPr>
      <w:r>
        <w:rPr/>
        <w:t xml:space="preserve">One thing for sure, when it comes to back pain one must take measures to prevent further complications, since back pain is one of the worst possible pains one can end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Pain and Fractures </w:t>
      </w:r>
    </w:p>
    <w:p>
      <w:pPr>
        <w:pStyle w:val="Normal"/>
        <w:rPr/>
      </w:pPr>
      <w:r>
        <w:rPr/>
        <w:t xml:space="preserve">How it is defined: </w:t>
      </w:r>
    </w:p>
    <w:p>
      <w:pPr>
        <w:pStyle w:val="Normal"/>
        <w:rPr/>
      </w:pPr>
      <w:r>
        <w:rPr/>
      </w:r>
    </w:p>
    <w:p>
      <w:pPr>
        <w:pStyle w:val="Normal"/>
        <w:rPr/>
      </w:pPr>
      <w:r>
        <w:rPr/>
        <w:t xml:space="preserve">Fractures are defined in medical terms as breaks in the permanence of bones. However, several types of fractures doctors consider before diagnosis is set. The types of conditions include thirteen different types, such as pathologic, complete, avulsion, incomplete, compressed, comminuted, depressed, greenstick, oblique, simple, spiral, compound, and transverse. Greenstick is a fracture of the bones, which often occurs at a youthful age. In this instance, one side of the bone is broken or out of order while the other side is curved or bent. </w:t>
      </w:r>
    </w:p>
    <w:p>
      <w:pPr>
        <w:pStyle w:val="Normal"/>
        <w:rPr/>
      </w:pPr>
      <w:r>
        <w:rPr/>
      </w:r>
    </w:p>
    <w:p>
      <w:pPr>
        <w:pStyle w:val="Normal"/>
        <w:rPr/>
      </w:pPr>
      <w:r>
        <w:rPr/>
        <w:t xml:space="preserve">How doctors treat fractures is based on the findings, since few fractures may include damage of the hips. Intertrochanteric, intracapsular, and extracapsular is the modes of hip fractures doctors consider. In addition, yes, hip fractures cause back pain. </w:t>
        <w:br/>
        <w:br/>
        <w:t xml:space="preserve">When doctors consider back or hip fractures they often consider trauma, maturity, osteoporosis, osteomyelitis, multiple myeloma, immobility, steroids, Cushing syndrome, malnutrition, bone tumors, and so on. </w:t>
        <w:br/>
        <w:br/>
        <w:t xml:space="preserve">Osteomyelitis is a bone disease, which causes inflammation of bones and marrow. The problem often starts with infections. Osteoporosis is also a bone disease, which occurs amongst women, especially after menopause. The bones after menopause often become highly permeable or porous, which causes easy breaks and slow healing processes. </w:t>
      </w:r>
    </w:p>
    <w:p>
      <w:pPr>
        <w:pStyle w:val="Normal"/>
        <w:rPr/>
      </w:pPr>
      <w:r>
        <w:rPr/>
        <w:br/>
        <w:t xml:space="preserve">Once the doctor finds the cause, Pathophysiology is considered, which includes assessment of the fracture itself. Does the fracture transpire at what time stress is pressed on the bones, which the bones cannot hold the weight? Doctors will consider if they are capable of localizing the tissues around the injuries to avert edema, muscle spasms, ecchymosis, hemorrhage, nerve compression and so on. </w:t>
      </w:r>
    </w:p>
    <w:p>
      <w:pPr>
        <w:pStyle w:val="Normal"/>
        <w:rPr/>
      </w:pPr>
      <w:r>
        <w:rPr/>
        <w:br/>
        <w:t xml:space="preserve">Edema then will cause back pain, since it is excessive fluids that buildup between the cells of tissue. Ecchymosis is the fleeting of blood that travels into groups of cells into an organism (Tissues), which are caused from ruptured, or breaks of blood vessels. </w:t>
      </w:r>
    </w:p>
    <w:p>
      <w:pPr>
        <w:pStyle w:val="Normal"/>
        <w:rPr/>
      </w:pPr>
      <w:r>
        <w:rPr/>
      </w:r>
    </w:p>
    <w:p>
      <w:pPr>
        <w:pStyle w:val="Normal"/>
        <w:rPr/>
      </w:pPr>
      <w:r>
        <w:rPr/>
        <w:t xml:space="preserve">How do they assess? </w:t>
      </w:r>
    </w:p>
    <w:p>
      <w:pPr>
        <w:pStyle w:val="Normal"/>
        <w:rPr/>
      </w:pPr>
      <w:r>
        <w:rPr/>
        <w:t xml:space="preserve">Doctors usually assess fractures by reviewing false motions, pain caused from motion, edema, tenderness, immobility, crepitus, deformity, ecchymosis, paresthesia, and so on. If one leg is apparently shorter than the other is, likely a fractured hip is the cause. Paresthesia often causes tingling, creeping, or pricking sensations, which usually an obvious cause is not present. </w:t>
      </w:r>
    </w:p>
    <w:p>
      <w:pPr>
        <w:pStyle w:val="Normal"/>
        <w:rPr/>
      </w:pPr>
      <w:r>
        <w:rPr/>
      </w:r>
    </w:p>
    <w:p>
      <w:pPr>
        <w:pStyle w:val="Normal"/>
        <w:rPr/>
      </w:pPr>
      <w:r>
        <w:rPr/>
        <w:br/>
        <w:t xml:space="preserve">How do doctors find fractures? </w:t>
      </w:r>
    </w:p>
    <w:p>
      <w:pPr>
        <w:pStyle w:val="Normal"/>
        <w:rPr/>
      </w:pPr>
      <w:r>
        <w:rPr/>
        <w:t xml:space="preserve">Doctors often use Hematology tests or X-rays to find fractures. X-rays helps the doctor find breakage in continuity of the bones, while Hematology assists in spotting decreases in HCT and Hgb. </w:t>
      </w:r>
    </w:p>
    <w:p>
      <w:pPr>
        <w:pStyle w:val="Normal"/>
        <w:rPr/>
      </w:pPr>
      <w:r>
        <w:rPr/>
      </w:r>
    </w:p>
    <w:p>
      <w:pPr>
        <w:pStyle w:val="Normal"/>
        <w:rPr/>
      </w:pPr>
      <w:r>
        <w:rPr/>
        <w:t xml:space="preserve">Once the doctor notes the medical condition, he/she will recommend medical supervision, nurse interventions, etc to treat the condition. Management often includes diets, exercise, etc, yet it depends on the type of fracture. </w:t>
      </w:r>
    </w:p>
    <w:p>
      <w:pPr>
        <w:pStyle w:val="Normal"/>
        <w:rPr/>
      </w:pPr>
      <w:r>
        <w:rPr/>
      </w:r>
    </w:p>
    <w:p>
      <w:pPr>
        <w:pStyle w:val="Normal"/>
        <w:rPr/>
      </w:pPr>
      <w:r>
        <w:rPr/>
        <w:t xml:space="preserve">DO not try this at home unless your doctor has authorized treatment first. </w:t>
      </w:r>
    </w:p>
    <w:p>
      <w:pPr>
        <w:pStyle w:val="Normal"/>
        <w:rPr/>
      </w:pPr>
      <w:r>
        <w:rPr/>
        <w:br/>
        <w:t xml:space="preserve">Diet of any kind is ok, so many think, yet some people lack vitamins, minerals, etc, while others have high loads. The diet set up from fractures may include high protein diet, high vitamin, low calcium, and increases in fluids. It is amazing that a doctor would request low calcium diets, especially when calcium is essential for building bones, yet in some instances low volumes of calcium is mandatory. </w:t>
      </w:r>
    </w:p>
    <w:p>
      <w:pPr>
        <w:pStyle w:val="Normal"/>
        <w:rPr/>
      </w:pPr>
      <w:r>
        <w:rPr/>
        <w:br/>
        <w:t xml:space="preserve">Management may include elevation of the legs, especially if the patient has a hip fracture. Exercise includes ROM and isometric. Stretch exercises are best suited for back injuries. </w:t>
      </w:r>
    </w:p>
    <w:p>
      <w:pPr>
        <w:pStyle w:val="Normal"/>
        <w:rPr/>
      </w:pPr>
      <w:r>
        <w:rPr/>
      </w:r>
    </w:p>
    <w:p>
      <w:pPr>
        <w:pStyle w:val="Normal"/>
        <w:rPr/>
      </w:pPr>
      <w:r>
        <w:rPr/>
        <w:t xml:space="preserve">Hip injuries can cause back pain. If doctors find fractures it could lead to complications, such as “pressure sores, “deep vein thrombosis,” avascular tissue death, or necrosis of the femoral top, renal (Kidney) lithiasis, hypovolemic shock, fat and pulmonary (Lungs) embolism, osteomyelitis, cubicle syndrome, urinary tract infection, and pneumonia.  </w:t>
      </w:r>
    </w:p>
    <w:p>
      <w:pPr>
        <w:pStyle w:val="Normal"/>
        <w:rPr/>
      </w:pPr>
      <w:r>
        <w:rPr/>
      </w:r>
    </w:p>
    <w:p>
      <w:pPr>
        <w:pStyle w:val="Normal"/>
        <w:rPr/>
      </w:pPr>
      <w:r>
        <w:rPr/>
        <w:t xml:space="preserve">Osteomyelitis, cubicle syndrome, and dead tissues, or avascular necrosis is clear indications that fractures are present. We’ve discussed fractures now let’s review the skeletal muscles to see how it relates to back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the Skeletal Muscles cause Back Pain </w:t>
      </w:r>
    </w:p>
    <w:p>
      <w:pPr>
        <w:pStyle w:val="Normal"/>
        <w:rPr/>
      </w:pPr>
      <w:r>
        <w:rPr/>
      </w:r>
    </w:p>
    <w:p>
      <w:pPr>
        <w:pStyle w:val="Normal"/>
        <w:rPr/>
      </w:pPr>
      <w:r>
        <w:rPr/>
        <w:t xml:space="preserve">The skeletal bones make up more than 200 short, long, irregular, and flat structures. Inside the bones is calcium, phosphorus, magnesium, and RBCs, or marrow, which produces and generate red blood cells. The bones work along side the muscles. The muscles and bones afford support, defense for the internal organs, and locomotion. </w:t>
      </w:r>
    </w:p>
    <w:p>
      <w:pPr>
        <w:pStyle w:val="Normal"/>
        <w:rPr/>
      </w:pPr>
      <w:r>
        <w:rPr/>
        <w:br/>
        <w:t>The skeletal muscles are our source of mobility, which supports the posture. The muscles work alongside the posture by shortens and tighten it. The bones attach to the muscles via tendons. The muscle then starts to contract with stimulus of muscle fibers via a motor nerve cell, or neuron. The neurons consist of axon, cell bodies, and dendrites, which transport to the nerve impulses and are the essential makeup of our functional components within the larger system of nerves. (Central Nervous System-CNS) CNS is a network or system of nerve cells, fibers, etc, that conveys and transmits sensations to the brain, which carries on to the “motor impulses” and onto the organs and muscles.</w:t>
      </w:r>
    </w:p>
    <w:p>
      <w:pPr>
        <w:pStyle w:val="Normal"/>
        <w:rPr/>
      </w:pPr>
      <w:r>
        <w:rPr/>
      </w:r>
    </w:p>
    <w:p>
      <w:pPr>
        <w:pStyle w:val="Normal"/>
        <w:rPr/>
      </w:pPr>
      <w:r>
        <w:rPr/>
        <w:t xml:space="preserve">Skeletal muscles supply movement for the body and the posture; as well, the skeletal muscles also submit energies to create contractions that form from ATP or adenosine Triphosphate and hydrolysis, ADP or adenosine Diphosphate and finally phosphate. </w:t>
      </w:r>
    </w:p>
    <w:p>
      <w:pPr>
        <w:pStyle w:val="Normal"/>
        <w:rPr/>
      </w:pPr>
      <w:r>
        <w:rPr/>
      </w:r>
    </w:p>
    <w:p>
      <w:pPr>
        <w:pStyle w:val="Normal"/>
        <w:rPr/>
      </w:pPr>
      <w:r>
        <w:rPr/>
        <w:t xml:space="preserve">The skeletal muscles also preserve muscle tone. What happen are the skeletal acts as a retainer by holding back a degree of contractions and breaking down acetylcholine by cholinesterase to relax the muscles? Muscles are made up of ligaments. </w:t>
      </w:r>
    </w:p>
    <w:p>
      <w:pPr>
        <w:pStyle w:val="Normal"/>
        <w:rPr/>
      </w:pPr>
      <w:r>
        <w:rPr/>
      </w:r>
    </w:p>
    <w:p>
      <w:pPr>
        <w:pStyle w:val="Normal"/>
        <w:rPr/>
      </w:pPr>
      <w:r>
        <w:rPr/>
        <w:t xml:space="preserve">Ligaments are robust bands combined with collagen threads or fiber that connect to the bones. The bands, fiber, and bones join to encircle the joints, which gives one a source of strength. Body weight requires cartilages, joints, ligaments, bones, muscles, etc to hold its weight. Next to ligaments are tendons. Tendons are ligaments and muscles combined, since it connects to the muscles and are made of connective proteins, or collagen. Tendons however do not possess the same flexibility as the ligaments do. Tendons make up fiber proteins that are found in cartilages, bones, skin, tendons, and related connective tissues. </w:t>
      </w:r>
    </w:p>
    <w:p>
      <w:pPr>
        <w:pStyle w:val="Normal"/>
        <w:rPr/>
      </w:pPr>
      <w:r>
        <w:rPr/>
        <w:br/>
        <w:t xml:space="preserve">Joints are the connective articulated junctions between the bones. Joints connect to two bones and its plane and provide stability as well as locomotion. ROM is the degree of joint mobility, which if ROM is interrupted, the joints swell, ache, and cause pain. The pain often affects various parts of the body, including the back. Joints connect with the knees, elbow, skull, bones, etc, and work between the synovium. Synovium is a membrane. The membrane lines the inner plane of the joints. Synovium is essential since it supplies antibodies. The antibodies combined with this membrane create fluids that reach the cartilages. The fluids help to decrease resistance, especially in the joints. Synovium works in conjunction with the cartilages and joints. </w:t>
      </w:r>
    </w:p>
    <w:p>
      <w:pPr>
        <w:pStyle w:val="Normal"/>
        <w:rPr/>
      </w:pPr>
      <w:r>
        <w:rPr/>
      </w:r>
    </w:p>
    <w:p>
      <w:pPr>
        <w:pStyle w:val="Normal"/>
        <w:rPr/>
      </w:pPr>
      <w:r>
        <w:rPr/>
        <w:t xml:space="preserve">Cartilage is the smooth plane between the bones of a joint. The cartilage will deteriorate with restricted ROM or lack of resistance in the weight bearing joints. This brings in the bursa. Bursa is a sac filled with fluid. Bursa assists the joints, cartilages, bones, and synovium by reducing friction. Bursa also works by minimizing the risks of joints rubbing against the other. In short, bursa is padding. </w:t>
      </w:r>
    </w:p>
    <w:p>
      <w:pPr>
        <w:pStyle w:val="Normal"/>
        <w:rPr/>
      </w:pPr>
      <w:r>
        <w:rPr/>
      </w:r>
    </w:p>
    <w:p>
      <w:pPr>
        <w:pStyle w:val="Normal"/>
        <w:rPr/>
      </w:pPr>
      <w:r>
        <w:rPr/>
        <w:t xml:space="preserve">If fluids increase, it can cause swelling, and inflammation in turn causing body pain, and including back pain. Sometimes the pain starts at the lower back, yet it could work around various areas of the body.  The assessments in this situation revolve around symptoms, including pain, fatigue, numbness, limited mobility, joint stiffness, fevers, swelling, and so on. The results of skeletal muscle difficulties can lead to muscle spasms, poor posture, skeletal deformity, edema, inflammation, and so on. As you see from the medical versions of the skeletal muscles, back pain results from limited ROM, joint stiffness, etc. </w:t>
      </w:r>
    </w:p>
    <w:p>
      <w:pPr>
        <w:pStyle w:val="Normal"/>
        <w:rPr/>
      </w:pPr>
      <w:r>
        <w:rPr/>
        <w:br/>
        <w:t xml:space="preserve">Next, we can consider a few details to help you find ways to minimize back pain, as well as associated pains. In short, if you have back pain, you can bet the pain will trav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Pain Interventions </w:t>
      </w:r>
    </w:p>
    <w:p>
      <w:pPr>
        <w:pStyle w:val="Normal"/>
        <w:rPr/>
      </w:pPr>
      <w:r>
        <w:rPr/>
        <w:t xml:space="preserve">How to relieve back pain </w:t>
      </w:r>
    </w:p>
    <w:p>
      <w:pPr>
        <w:pStyle w:val="Normal"/>
        <w:rPr/>
      </w:pPr>
      <w:r>
        <w:rPr/>
      </w:r>
    </w:p>
    <w:p>
      <w:pPr>
        <w:pStyle w:val="Normal"/>
        <w:rPr/>
      </w:pPr>
      <w:r>
        <w:rPr/>
        <w:t xml:space="preserve">Doctors often prescribe a variety of exercises, diets, stretch exercises, etc to relieve back pain. According to statistics, more than 200 million Americans alone suffer back pain. Some patients endure surgery, while others find ways to minimize the pain. Unfortunately, some people turn to alcohol and drugs to relieve such pain. </w:t>
      </w:r>
    </w:p>
    <w:p>
      <w:pPr>
        <w:pStyle w:val="Normal"/>
        <w:rPr/>
      </w:pPr>
      <w:r>
        <w:rPr/>
      </w:r>
    </w:p>
    <w:p>
      <w:pPr>
        <w:pStyle w:val="Normal"/>
        <w:rPr/>
      </w:pPr>
      <w:r>
        <w:rPr/>
        <w:t xml:space="preserve">When pain is chronic, it makes it difficult to cope with daily duties. Most pain in the back starts at the lower region. With so much suffering, many people make a hobby out of finding relief. </w:t>
      </w:r>
    </w:p>
    <w:p>
      <w:pPr>
        <w:pStyle w:val="Normal"/>
        <w:rPr/>
      </w:pPr>
      <w:r>
        <w:rPr/>
      </w:r>
    </w:p>
    <w:p>
      <w:pPr>
        <w:pStyle w:val="Normal"/>
        <w:rPr/>
      </w:pPr>
      <w:r>
        <w:rPr/>
        <w:t xml:space="preserve">Back pain mild or chronic can slow activities, mobility, and so on. While there are, many medical causes and sometimes-mysterious causes the fact is the majority of people in the world fail to maintain ROM of the joints by stretching and exercising regularly. </w:t>
      </w:r>
    </w:p>
    <w:p>
      <w:pPr>
        <w:pStyle w:val="Normal"/>
        <w:rPr/>
      </w:pPr>
      <w:r>
        <w:rPr/>
      </w:r>
    </w:p>
    <w:p>
      <w:pPr>
        <w:pStyle w:val="Normal"/>
        <w:rPr/>
      </w:pPr>
      <w:r>
        <w:rPr/>
        <w:t xml:space="preserve">For this reason, back pain is the number one cause of time loss and money spent. The fact is back pain alone is one of the prime reasons that people must call in to work sick. According to statistics, the increase in back pains the total estimate of loss and medical costs soars up to $60 billion dollars annually. </w:t>
      </w:r>
    </w:p>
    <w:p>
      <w:pPr>
        <w:pStyle w:val="Normal"/>
        <w:rPr/>
      </w:pPr>
      <w:r>
        <w:rPr/>
      </w:r>
    </w:p>
    <w:p>
      <w:pPr>
        <w:pStyle w:val="Normal"/>
        <w:rPr/>
      </w:pPr>
      <w:r>
        <w:rPr/>
        <w:t xml:space="preserve">Some people are lucky. That is some people mysterious experience back pain and in a few months, the pain vanishes, never returning. Lucky dogs! </w:t>
      </w:r>
    </w:p>
    <w:p>
      <w:pPr>
        <w:pStyle w:val="Normal"/>
        <w:rPr/>
      </w:pPr>
      <w:r>
        <w:rPr/>
      </w:r>
    </w:p>
    <w:p>
      <w:pPr>
        <w:pStyle w:val="Normal"/>
        <w:rPr/>
      </w:pPr>
      <w:r>
        <w:rPr/>
        <w:t xml:space="preserve">While the large percentage of people soon recover naturally from back pain, another percentage makes up 100 and these people find relief by modifying their weight, adjusting sitting arrangements, and stretching. </w:t>
      </w:r>
    </w:p>
    <w:p>
      <w:pPr>
        <w:pStyle w:val="Normal"/>
        <w:rPr/>
      </w:pPr>
      <w:r>
        <w:rPr/>
      </w:r>
    </w:p>
    <w:p>
      <w:pPr>
        <w:pStyle w:val="Normal"/>
        <w:rPr/>
      </w:pPr>
      <w:r>
        <w:rPr/>
        <w:t xml:space="preserve">Still, others suffer enduring back pain. Some of these people will sit inappropriately in chairs, or on couches until they lower back finally dents, forming the shape of the chair position they had sit. These people often spend a lifetime indulging in over-the-counter meds, such as analgesics. If they would get off the couch, align the back with stretch exercises and support of Chiropractors, thus the pain may disappear. </w:t>
      </w:r>
    </w:p>
    <w:p>
      <w:pPr>
        <w:pStyle w:val="Normal"/>
        <w:rPr/>
      </w:pPr>
      <w:r>
        <w:rPr/>
      </w:r>
    </w:p>
    <w:p>
      <w:pPr>
        <w:pStyle w:val="Normal"/>
        <w:rPr/>
      </w:pPr>
      <w:r>
        <w:rPr/>
        <w:t xml:space="preserve">Still, other people suffer life-long back pain due to injuries, trauma, disease, and so on. The downside is these people rarely get the treatment they deserve, since it is rarely recommended by doctors. In short, doctors will often recommend over-the-counter medications, i.e. painkillers to resolve the problem. Doctors rarely tell patients to exercise, diet, etc. Sometimes you may hear, “Loose some weight,” yet the doctor will rarely tell the patient how it is done. </w:t>
      </w:r>
    </w:p>
    <w:p>
      <w:pPr>
        <w:pStyle w:val="Normal"/>
        <w:rPr/>
      </w:pPr>
      <w:r>
        <w:rPr/>
      </w:r>
    </w:p>
    <w:p>
      <w:pPr>
        <w:pStyle w:val="Normal"/>
        <w:rPr/>
      </w:pPr>
      <w:r>
        <w:rPr/>
        <w:t xml:space="preserve">Painkillers work to eliminate inflammation and sometimes pain, yet what doctors fail to tell the patients is that some of these painkillers are in fact killers. In addition, painkillers do not have the same affect on all persons. For sure, some painkillers will reduce pain for some, while others may continue hurting. </w:t>
      </w:r>
    </w:p>
    <w:p>
      <w:pPr>
        <w:pStyle w:val="Normal"/>
        <w:rPr/>
      </w:pPr>
      <w:r>
        <w:rPr/>
      </w:r>
    </w:p>
    <w:p>
      <w:pPr>
        <w:pStyle w:val="Normal"/>
        <w:rPr/>
      </w:pPr>
      <w:r>
        <w:rPr/>
        <w:t xml:space="preserve">This leads us to drug addictions and alcoholism, since these people need help coping with the pain, and if doctors are not offering that help, thus drugs and alcohol is the answer. We have another problem. </w:t>
      </w:r>
    </w:p>
    <w:p>
      <w:pPr>
        <w:pStyle w:val="Normal"/>
        <w:rPr/>
      </w:pPr>
      <w:r>
        <w:rPr/>
      </w:r>
    </w:p>
    <w:p>
      <w:pPr>
        <w:pStyle w:val="Normal"/>
        <w:rPr/>
      </w:pPr>
      <w:r>
        <w:rPr/>
        <w:t xml:space="preserve">In view of the facts, back pain recoveries lay behind information. When a patient has an idea as to what is causing his/her pain, thus he/she can move to treatments that help them to find relief. </w:t>
        <w:br/>
        <w:br/>
        <w:t xml:space="preserve">Fact: When a person is aware of cause, effect, only then can he take action to eliminate the cause. When a person is aware of cause, he moves to acceptance, in turn acceptance moves him to act. </w:t>
      </w:r>
    </w:p>
    <w:p>
      <w:pPr>
        <w:pStyle w:val="Normal"/>
        <w:rPr/>
      </w:pPr>
      <w:r>
        <w:rPr/>
      </w:r>
    </w:p>
    <w:p>
      <w:pPr>
        <w:pStyle w:val="Normal"/>
        <w:rPr/>
      </w:pPr>
      <w:r>
        <w:rPr/>
        <w:t xml:space="preserve">How do I find the cause? </w:t>
      </w:r>
    </w:p>
    <w:p>
      <w:pPr>
        <w:pStyle w:val="Normal"/>
        <w:rPr/>
      </w:pPr>
      <w:r>
        <w:rPr/>
        <w:t xml:space="preserve">You find the cause by researching your condition. Once you begin research your eyes will open, which leads you to discuss with your doctor, treatments to eliminate your pain. Doctors prescribe medicines, recommend tests, and encourage surgeries in some instances, thus these people rarely focus on REAL HEALTH, which includes exercise. </w:t>
      </w:r>
    </w:p>
    <w:p>
      <w:pPr>
        <w:pStyle w:val="Normal"/>
        <w:rPr/>
      </w:pPr>
      <w:r>
        <w:rPr/>
      </w:r>
    </w:p>
    <w:p>
      <w:pPr>
        <w:pStyle w:val="Normal"/>
        <w:rPr/>
      </w:pPr>
      <w:r>
        <w:rPr/>
        <w:t xml:space="preserve">Exercise has proven to reduce even the worst back pain. Exercise has gone as far as proven to prevent death from internal injuries. Most people would ordinary die after six months from internal injuries; however, one person stood against doctors and should them that exercise is the gatekeeper to good health. </w:t>
      </w:r>
    </w:p>
    <w:p>
      <w:pPr>
        <w:pStyle w:val="Normal"/>
        <w:rPr/>
      </w:pPr>
      <w:r>
        <w:rPr/>
        <w:br/>
        <w:t xml:space="preserve">Next, learn about back pain and diagnos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Pain and Diagnosis </w:t>
      </w:r>
    </w:p>
    <w:p>
      <w:pPr>
        <w:pStyle w:val="Normal"/>
        <w:rPr/>
      </w:pPr>
      <w:r>
        <w:rPr/>
        <w:br/>
        <w:t xml:space="preserve">Did you know that many doctors miss areas of concern that could lead to cures? Did you know that back pain is common, yet many doctors fail to see the cause? The answer is simple. The reason is most medical doctors have little experience in the system of healing so to speak. Rather many doctors focus on prescribing medicines and searching for answers, which many times rest in front of them. Don’t get me wrong, good doctors reach everywhere, yet these people lack educational knowledge of the spinal column, central nervous system and so on. As well, these people fail to see that many causes of back pain rests in misaligned bones, or spine. Of course, diseases may cause back pain as well. Sitting too long, lack of stretch exercises, etc, all cause lower back pain. </w:t>
      </w:r>
    </w:p>
    <w:p>
      <w:pPr>
        <w:pStyle w:val="Normal"/>
        <w:rPr/>
      </w:pPr>
      <w:r>
        <w:rPr/>
      </w:r>
    </w:p>
    <w:p>
      <w:pPr>
        <w:pStyle w:val="Normal"/>
        <w:rPr/>
      </w:pPr>
      <w:r>
        <w:rPr/>
        <w:t>If the back pain is, serious it will often show up in MRI or CT scans. X-rays will show back conditions, however since doctors review all areas, except the alignment of the bones and spine, thus most times the x-rays only reveal what the doctor wants to see. This happens to many people, including myself. A pro in analyzing the spine and bones is the man you want to see if you have chronic back conditions.</w:t>
      </w:r>
    </w:p>
    <w:p>
      <w:pPr>
        <w:pStyle w:val="Normal"/>
        <w:rPr/>
      </w:pPr>
      <w:r>
        <w:rPr/>
      </w:r>
    </w:p>
    <w:p>
      <w:pPr>
        <w:pStyle w:val="Normal"/>
        <w:rPr/>
      </w:pPr>
      <w:r>
        <w:rPr/>
        <w:t xml:space="preserve">The types of back pain include sciatica. The back problem may be listed as slip disk in some instances, yet the pain often challenges doctors diagnose since a sharp, electrical shock-like and distressing ache starts at the back and then travels to the legs. Sometimes the pain is intermittent, while other times the pain may be chronic. The particular problem often requires surgery to correct. Sciatica according to few experts is one of the worst backaches endured, since even when the pain has mild pain it is difficult to bend forward and over to tie a shoe. The problem rests in the spine, joints, and connective elements of the spinal column that links to the entire body. </w:t>
      </w:r>
    </w:p>
    <w:p>
      <w:pPr>
        <w:pStyle w:val="Normal"/>
        <w:rPr/>
      </w:pPr>
      <w:r>
        <w:rPr/>
      </w:r>
    </w:p>
    <w:p>
      <w:pPr>
        <w:pStyle w:val="Normal"/>
        <w:rPr/>
      </w:pPr>
      <w:r>
        <w:rPr/>
        <w:t xml:space="preserve">The spinal column makes up muscles, bones, central nerves, etc. What holds the spine together is disks, connective tissues, tendons, ligaments, etc? When a person stands erect, the spine’s elements will join to apply tension. You can visualize the tension by considering how a string will respond when you pull it down. The changes assist the body in mobility; as well, it determines how the body responds to movement. </w:t>
      </w:r>
    </w:p>
    <w:p>
      <w:pPr>
        <w:pStyle w:val="Normal"/>
        <w:rPr/>
      </w:pPr>
      <w:r>
        <w:rPr/>
      </w:r>
    </w:p>
    <w:p>
      <w:pPr>
        <w:pStyle w:val="Normal"/>
        <w:rPr/>
      </w:pPr>
      <w:r>
        <w:rPr/>
        <w:t xml:space="preserve">The lower back is made up of large-scale structures, including the backbone and the hip joints. The hip joints connect to the pelvis and each element joins with the spinal column at the triangle bone in the lower back and at the baseline of the spine that joins the hipbones on either side and forms part of the pelvis. (Sacrum) </w:t>
      </w:r>
    </w:p>
    <w:p>
      <w:pPr>
        <w:pStyle w:val="Normal"/>
        <w:rPr/>
      </w:pPr>
      <w:r>
        <w:rPr/>
      </w:r>
    </w:p>
    <w:p>
      <w:pPr>
        <w:pStyle w:val="Normal"/>
        <w:rPr/>
      </w:pPr>
      <w:r>
        <w:rPr/>
        <w:t xml:space="preserve">The large bones attach to the legs, which provide us strength and support to the vertical spinal column. We have thick bones that start at the opposite side of the thick cord of nerve tissues (Spinal Cord) that is near the neck. Along this area, the joints are thick and the bones start to thin and shrink.  The spinal cord is a “thick whitish” nerve cord surrounded by tissues and extends from the base of the brain and continues to the spinal column, giving mount to a pair of spinal nerves that contribute the body. </w:t>
      </w:r>
    </w:p>
    <w:p>
      <w:pPr>
        <w:pStyle w:val="Normal"/>
        <w:rPr/>
      </w:pPr>
      <w:r>
        <w:rPr/>
      </w:r>
    </w:p>
    <w:p>
      <w:pPr>
        <w:pStyle w:val="Normal"/>
        <w:rPr/>
      </w:pPr>
      <w:r>
        <w:rPr/>
        <w:t xml:space="preserve">Combined these elements give us the ability to move and provides flexibility. In addition, the organs are directed by these elements. </w:t>
      </w:r>
    </w:p>
    <w:p>
      <w:pPr>
        <w:pStyle w:val="Normal"/>
        <w:rPr/>
      </w:pPr>
      <w:r>
        <w:rPr/>
      </w:r>
    </w:p>
    <w:p>
      <w:pPr>
        <w:pStyle w:val="Normal"/>
        <w:rPr/>
      </w:pPr>
      <w:r>
        <w:rPr/>
        <w:t xml:space="preserve">The spine is held up by the larger group of bones at the lower region, smaller base, and the top architectures. Stress occurs at the area, since below this region larger muscles work by directing and sparking movement. This is how the legs are able to move, which brute stress is applied to the vertebrae. At the back, we also have a lumbar spinal disk. The disk is affected by the brute stress, since each time we bend and sit, we are applying more than 500 pounds to this area, yet it stretches to a “square inch” around the disks and per count along the are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Diagnosis behind Back Pain Continue </w:t>
      </w:r>
    </w:p>
    <w:p>
      <w:pPr>
        <w:pStyle w:val="Normal"/>
        <w:rPr/>
      </w:pPr>
      <w:r>
        <w:rPr/>
      </w:r>
    </w:p>
    <w:p>
      <w:pPr>
        <w:pStyle w:val="Normal"/>
        <w:rPr/>
      </w:pPr>
      <w:r>
        <w:rPr/>
        <w:t xml:space="preserve">Brief Description: </w:t>
      </w:r>
    </w:p>
    <w:p>
      <w:pPr>
        <w:pStyle w:val="Normal"/>
        <w:rPr/>
      </w:pPr>
      <w:r>
        <w:rPr/>
      </w:r>
    </w:p>
    <w:p>
      <w:pPr>
        <w:pStyle w:val="Normal"/>
        <w:rPr/>
      </w:pPr>
      <w:r>
        <w:rPr/>
        <w:t xml:space="preserve">The spine is made up of muscles, bones, and nerves... The spine is held together by disks, connective tissues, tendons, and ligaments. The elements combine to allow us to stand, yet tension is applied. </w:t>
      </w:r>
    </w:p>
    <w:p>
      <w:pPr>
        <w:pStyle w:val="Normal"/>
        <w:rPr/>
      </w:pPr>
      <w:r>
        <w:rPr/>
      </w:r>
    </w:p>
    <w:p>
      <w:pPr>
        <w:pStyle w:val="Normal"/>
        <w:rPr/>
      </w:pPr>
      <w:r>
        <w:rPr/>
        <w:t xml:space="preserve">The lower back makes up the larger structure of bones and joints with the joints at the hips. Hip joints connect to the pelvis, joining with the elements listed above and with the vertebral column and finally connect to the sacrum. Larger bones join at the legs, which is where we get our support and strength to hold up the vertical column. </w:t>
      </w:r>
    </w:p>
    <w:p>
      <w:pPr>
        <w:pStyle w:val="Normal"/>
        <w:rPr/>
      </w:pPr>
      <w:r>
        <w:rPr/>
        <w:br/>
        <w:t xml:space="preserve">The bones thicken at the opposite side of the vertebral column, or spinal cord and continue up to the neck. Thicker joints start at this area and continue to join with thicker bones, which start to shrink and thin at the joints. </w:t>
      </w:r>
    </w:p>
    <w:p>
      <w:pPr>
        <w:pStyle w:val="Normal"/>
        <w:rPr/>
      </w:pPr>
      <w:r>
        <w:rPr/>
        <w:br/>
        <w:t xml:space="preserve">The larger group of bones is at the lower area and joins with the spine. At the small baseline and near the top structure these bones join and cause stress to the back. The legs are capable of moving, which additional stress is applied. The stress continues to the lumbar spinal disk. This disk is affected by the stress as well. To give you an example, if you were to pick up a 2000-pound object, you would have the same amount of stress applied if you would have sit down on the couch. </w:t>
      </w:r>
    </w:p>
    <w:p>
      <w:pPr>
        <w:pStyle w:val="Normal"/>
        <w:rPr/>
      </w:pPr>
      <w:r>
        <w:rPr/>
      </w:r>
    </w:p>
    <w:p>
      <w:pPr>
        <w:pStyle w:val="Normal"/>
        <w:rPr/>
      </w:pPr>
      <w:r>
        <w:rPr/>
        <w:t>At the top region of the back, we have muscles as well, which are shorter and helps us to maneuver the arms, as well as the cranium. Now, if you consider the elements spoken of in this article, you may wonder how it can cause back pain. The fact, when pulling up a tight pair of khakis, or trousers it can generate unusual tension. The tension affects the lower and upper back, thus causing pain to arise. The reason behind this is that the higher muscles cannot counterweigh for the pressure group taking place at the lower region.</w:t>
      </w:r>
    </w:p>
    <w:p>
      <w:pPr>
        <w:pStyle w:val="Normal"/>
        <w:rPr/>
      </w:pPr>
      <w:r>
        <w:rPr/>
      </w:r>
    </w:p>
    <w:p>
      <w:pPr>
        <w:pStyle w:val="Normal"/>
        <w:rPr/>
      </w:pPr>
      <w:r>
        <w:rPr/>
        <w:t xml:space="preserve">Back pain can emerge from the advantage we receive from the spinal column as well, such as the control over the body. The spine has a prime focus and that is to give us such control or advantage to stand, walk, run, and sit and so on. Due to this control we have however, if we were to pick up 20 pounds, it would be the same as applying around 200 pounds on the bones, muscles, and the spine. </w:t>
      </w:r>
    </w:p>
    <w:p>
      <w:pPr>
        <w:pStyle w:val="Normal"/>
        <w:rPr/>
      </w:pPr>
      <w:r>
        <w:rPr/>
        <w:br/>
        <w:t>Now, if you think about what I just said, you would see that as people we often take the spine for granted, yet the granted we take is present in the tendons, muscles, ligaments, etc, and because the stress we apply is greater than the spine can handle, injuries occur.</w:t>
      </w:r>
    </w:p>
    <w:p>
      <w:pPr>
        <w:pStyle w:val="Normal"/>
        <w:rPr/>
      </w:pPr>
      <w:r>
        <w:rPr/>
        <w:br/>
        <w:t xml:space="preserve">Sure, we all have to stand, sit, walk, move, and perform daily activities, yet as we do this we are applying stress to the spine, more so than we realize. In short, picking up a single cup of coffee is more weight than you realize.   </w:t>
      </w:r>
    </w:p>
    <w:p>
      <w:pPr>
        <w:pStyle w:val="Normal"/>
        <w:rPr/>
      </w:pPr>
      <w:r>
        <w:rPr/>
      </w:r>
    </w:p>
    <w:p>
      <w:pPr>
        <w:pStyle w:val="Normal"/>
        <w:rPr/>
      </w:pPr>
      <w:r>
        <w:rPr/>
        <w:t xml:space="preserve">When one considers the spine, they must also consider weight, depth and the distance end to end. Since the spine is made up of small and large bones, as well as thin and thick bones and joints, the vertebras in all areas exert its own degree of force and set limits on the lower and upper back. . As you can see, the pressure we apply daily to the spine gradually builds and causes lower and upper back pain. We still must consider inappropriate bending however, since twice; the weight is applied when one lifts heavy objects and fails to bend proper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Outline of the Spine Defining Back Pain </w:t>
      </w:r>
    </w:p>
    <w:p>
      <w:pPr>
        <w:pStyle w:val="Normal"/>
        <w:rPr/>
      </w:pPr>
      <w:r>
        <w:rPr/>
      </w:r>
    </w:p>
    <w:p>
      <w:pPr>
        <w:pStyle w:val="Normal"/>
        <w:rPr/>
      </w:pPr>
      <w:r>
        <w:rPr/>
        <w:t xml:space="preserve">Outline of the spine: </w:t>
      </w:r>
    </w:p>
    <w:p>
      <w:pPr>
        <w:pStyle w:val="Normal"/>
        <w:rPr/>
      </w:pPr>
      <w:r>
        <w:rPr/>
        <w:t xml:space="preserve">I believe that outlining the spine can help you see the elements that make up our person, as well as give us the ability to perform daily. The spine at the top includes two vertebras and separates by the cervical vertebrae. Between the joining vertebrae are disks and the associating nerve roots. Down toward the center back is the thoracic vertebrae, which below it is the body of the spine. Joining these elements below is the neuroformen, which is slightly higher than the disk that separates the two spines. Below the disk are the nerve roots and to the other side are the lumbar vertebrae. Below the nerve roots is the facet joints and almost adjacent is the pelvis. Below the joints is the sacrum, which adjacent is the sacroiliac joint. The coccyx sits at the bottom of the second vertebrae and completes the spinal column. </w:t>
      </w:r>
    </w:p>
    <w:p>
      <w:pPr>
        <w:pStyle w:val="Normal"/>
        <w:rPr/>
      </w:pPr>
      <w:r>
        <w:rPr/>
      </w:r>
    </w:p>
    <w:p>
      <w:pPr>
        <w:pStyle w:val="Normal"/>
        <w:rPr/>
      </w:pPr>
      <w:r>
        <w:rPr/>
        <w:t xml:space="preserve">Having an outline of the spine can help one appreciate how the back is structured and to see areas that could lead to back pain. </w:t>
      </w:r>
    </w:p>
    <w:p>
      <w:pPr>
        <w:pStyle w:val="Normal"/>
        <w:rPr/>
      </w:pPr>
      <w:r>
        <w:rPr/>
      </w:r>
    </w:p>
    <w:p>
      <w:pPr>
        <w:pStyle w:val="Normal"/>
        <w:rPr/>
      </w:pPr>
      <w:r>
        <w:rPr/>
        <w:t xml:space="preserve">As we look at the outline, it can help us to appreciate that the spine makes up elements that help us to move, bend, slope, and twist, which each movement can cause back injuries. </w:t>
      </w:r>
    </w:p>
    <w:p>
      <w:pPr>
        <w:pStyle w:val="Normal"/>
        <w:rPr/>
      </w:pPr>
      <w:r>
        <w:rPr/>
      </w:r>
    </w:p>
    <w:p>
      <w:pPr>
        <w:pStyle w:val="Normal"/>
        <w:rPr/>
      </w:pPr>
      <w:r>
        <w:rPr/>
        <w:t xml:space="preserve">Within the structure of the spine, we have separate bones. The total count is “34,” which these bones connect with the spinal unit, facet joints, vertebral body, disks, spinal unit, and the facet joints at the lower section. </w:t>
      </w:r>
    </w:p>
    <w:p>
      <w:pPr>
        <w:pStyle w:val="Normal"/>
        <w:rPr/>
      </w:pPr>
      <w:r>
        <w:rPr/>
      </w:r>
    </w:p>
    <w:p>
      <w:pPr>
        <w:pStyle w:val="Normal"/>
        <w:rPr/>
      </w:pPr>
      <w:r>
        <w:rPr/>
        <w:t xml:space="preserve">The coccyx alone makes up the fuse bones, which is around five or less. The bones rest at the base of the spine. The fuse bones are the tailbone in basic language and disable us, since the limb does not poise the spine. Rather the spine is our balance mechanism. Now, when we loose poise, it could cause falls. </w:t>
      </w:r>
    </w:p>
    <w:p>
      <w:pPr>
        <w:pStyle w:val="Normal"/>
        <w:rPr/>
      </w:pPr>
      <w:r>
        <w:rPr/>
        <w:br/>
        <w:t xml:space="preserve">The coccyx is at risk, since it could break and lead to coccygodynia. Coccygodynia is a back condition that causes serious pain. </w:t>
      </w:r>
    </w:p>
    <w:p>
      <w:pPr>
        <w:pStyle w:val="Normal"/>
        <w:rPr/>
      </w:pPr>
      <w:r>
        <w:rPr/>
      </w:r>
    </w:p>
    <w:p>
      <w:pPr>
        <w:pStyle w:val="Normal"/>
        <w:rPr/>
      </w:pPr>
      <w:r>
        <w:rPr/>
        <w:t xml:space="preserve">How the coccyx is broke? </w:t>
      </w:r>
    </w:p>
    <w:p>
      <w:pPr>
        <w:pStyle w:val="Normal"/>
        <w:rPr/>
      </w:pPr>
      <w:r>
        <w:rPr/>
        <w:t xml:space="preserve">The coccyx can be broke when a car accident occurs. In addition, trauma impacts can break the coccyx, as well as falling backwards. </w:t>
      </w:r>
    </w:p>
    <w:p>
      <w:pPr>
        <w:pStyle w:val="Normal"/>
        <w:rPr/>
      </w:pPr>
      <w:r>
        <w:rPr/>
        <w:br/>
        <w:t xml:space="preserve">How can I tell if I have coccygodynia? </w:t>
      </w:r>
    </w:p>
    <w:p>
      <w:pPr>
        <w:pStyle w:val="Normal"/>
        <w:rPr/>
      </w:pPr>
      <w:r>
        <w:rPr/>
        <w:t xml:space="preserve">A stabbing pain often occurs in the back, which sometimes the pain is sharp. This is a clear indication that potential damage has occurred to the coccyx. If you have difficulty sitting, you may have coccygodynia also. If sitting is difficult, likely you will feel pressure at the right side. Sometimes bowel movement is difficult as well. </w:t>
        <w:br/>
        <w:br/>
        <w:t xml:space="preserve">What should I do if these symptoms arise? </w:t>
        <w:br/>
        <w:t xml:space="preserve">Ask your doctor to test you, using x-rays. If the x-ray is negative however, you may have only bruised your coccyx. </w:t>
      </w:r>
    </w:p>
    <w:p>
      <w:pPr>
        <w:pStyle w:val="Normal"/>
        <w:rPr/>
      </w:pPr>
      <w:r>
        <w:rPr/>
      </w:r>
    </w:p>
    <w:p>
      <w:pPr>
        <w:pStyle w:val="Normal"/>
        <w:rPr/>
      </w:pPr>
      <w:r>
        <w:rPr/>
        <w:t xml:space="preserve">Additional fused bones climb the steps up the spine, making up another five bones. The sacrum meets in this area, which is a bone as well. The sacrum is a triangular-like bone at the lower back and joins with the hipbone on either side, forming the pelvis. The sacrum connects to the only area of the back limbs at the lower region. At the outer area of the pelvis rests the iliac bones. The larger bones connect to the joints known as sacroiliac. The joints are part of the hip ilium bones and the joints between the sacrum and the ilium. </w:t>
      </w:r>
    </w:p>
    <w:p>
      <w:pPr>
        <w:pStyle w:val="Normal"/>
        <w:rPr/>
      </w:pPr>
      <w:r>
        <w:rPr/>
      </w:r>
    </w:p>
    <w:p>
      <w:pPr>
        <w:pStyle w:val="Normal"/>
        <w:rPr/>
      </w:pPr>
      <w:r>
        <w:rPr/>
        <w:t xml:space="preserve">The joints at this area shape similar to a horses saddle and interfaces the pelvis sides flanking between the pelvis and sacrum. Why are we discussing this area, since it really does not make up the spine? Because, this region is the single common section of the connective parts to the spine, where the lower back pain starts due to asymmetric, and deform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acroiliac Bones and Back Pain </w:t>
      </w:r>
    </w:p>
    <w:p>
      <w:pPr>
        <w:pStyle w:val="Normal"/>
        <w:rPr/>
      </w:pPr>
      <w:r>
        <w:rPr/>
        <w:br/>
        <w:t xml:space="preserve">The coccyx is the area of our back that can break easily from backward falls, motorized accidents, etc, since it does not offer us balance. Connected to the coccyx or the smaller bone at the spine base is a fuse of bones that climb up the spine. The bones connect with the sacrum joints at the lower back. The sacrum connects to the hipbone and forms into the pelvis joining the lower region and iliac bones. The iliac bones are larger structures that connect to joints called sacroiliac. The sacroiliac is a fraction of the hip ilium and the joints sandwiched between the sacrum and the ilium. </w:t>
      </w:r>
    </w:p>
    <w:p>
      <w:pPr>
        <w:pStyle w:val="Normal"/>
        <w:rPr/>
      </w:pPr>
      <w:r>
        <w:rPr/>
      </w:r>
    </w:p>
    <w:p>
      <w:pPr>
        <w:pStyle w:val="Normal"/>
        <w:rPr/>
      </w:pPr>
      <w:r>
        <w:rPr/>
        <w:t xml:space="preserve">In this region, millions of people are deformed, since the sacroiliac is often asymmetric. For this reason, millions of people suffer lower back pain. Sacroiliac joints can only move a unit of length equal to one thousandth of a single meter, since the joints are thicker than other joints. The sacroiliac joints give support to the arms, shoulders, trunk, and cranium in all directions. Amazing, since the joints sit low and near the pelvis and sacrum: </w:t>
      </w:r>
    </w:p>
    <w:p>
      <w:pPr>
        <w:pStyle w:val="Normal"/>
        <w:rPr/>
      </w:pPr>
      <w:r>
        <w:rPr/>
      </w:r>
    </w:p>
    <w:p>
      <w:pPr>
        <w:pStyle w:val="Normal"/>
        <w:rPr/>
      </w:pPr>
      <w:r>
        <w:rPr/>
        <w:t>The joints often move in direction of the other and provide less mobility than any other joint or muscles that makes up the spine. The forces of gravity that restrain these joints increases the odds of back pain, since these joints will experience overloads of tension caused from the strain that emerges from larger lifts of the lower back and the trunk along the contractions of the upper back region. The joints are restrained also by a group of the most compelling muscles in our body, which these muscles curve over the sacroiliac. Still, the sacroiliac is our support for the cranium, which we can move in all directions because of these joints. As well, the sacroiliac controls the movement of our arms, shoulders, and trunk.</w:t>
      </w:r>
    </w:p>
    <w:p>
      <w:pPr>
        <w:pStyle w:val="Normal"/>
        <w:rPr/>
      </w:pPr>
      <w:r>
        <w:rPr/>
      </w:r>
    </w:p>
    <w:p>
      <w:pPr>
        <w:pStyle w:val="Normal"/>
        <w:rPr/>
      </w:pPr>
      <w:r>
        <w:rPr/>
        <w:t xml:space="preserve">The joints can only move slightly, yet amazing the sacroiliac is our central reason that we run, walk, abruptly halt, and so on. The sacroiliac joints are flexible as well as powerful. </w:t>
      </w:r>
    </w:p>
    <w:p>
      <w:pPr>
        <w:pStyle w:val="Normal"/>
        <w:rPr/>
      </w:pPr>
      <w:r>
        <w:rPr/>
        <w:br/>
        <w:t xml:space="preserve">At the lower back, a connection meets in the area of the loins, which makes up the lumbar. The lumbar is the smaller and lower area of the back. This area makes up a small number of bones at the larger spine and sets it self apart from other elements of the back. Beneath these bones are disks. In addition, intricate tissues that connect the bones lay beneath the lumbar giving us support, since it surrounds various parts of the body and organs that consist chiefly of collagen and elastic. The connective tissues also support reticular fibers, cartilages, fatty tissues, etc. The connective tissues however do not have blood vessels or nerves that connect. </w:t>
      </w:r>
    </w:p>
    <w:p>
      <w:pPr>
        <w:pStyle w:val="Normal"/>
        <w:rPr/>
      </w:pPr>
      <w:r>
        <w:rPr/>
      </w:r>
    </w:p>
    <w:p>
      <w:pPr>
        <w:pStyle w:val="Normal"/>
        <w:rPr/>
      </w:pPr>
      <w:r>
        <w:rPr/>
        <w:t xml:space="preserve">At the back are two separate spinal columns that are flanked between the disks. The spinal columns loosely fit between the surfaces of joining parts. In summary, four surfaces join slackly to corresponding spinal columns. The two columns will move smoothly, sliding transversely over the other surface. You can notice these vertebras in action while considering arch aerobics, or similar movements. The lumbar joins with spines at the curvature of the back. </w:t>
      </w:r>
    </w:p>
    <w:p>
      <w:pPr>
        <w:pStyle w:val="Normal"/>
        <w:rPr/>
      </w:pPr>
      <w:r>
        <w:rPr/>
      </w:r>
    </w:p>
    <w:p>
      <w:pPr>
        <w:pStyle w:val="Normal"/>
        <w:rPr/>
      </w:pPr>
      <w:r>
        <w:rPr/>
        <w:t xml:space="preserve">Now, these areas of the spine allow us to twist, turn, move from one side to the other, and bend back or forward. The ribs do not underpin these areas, since it is higher than the lumber. This means that injuries are likely to occur from actions, such as twisting. In fact, the lumbar is holding up more weight than the average bones and joints in the vertebrae, since it must withstand over volumes of stress. </w:t>
      </w:r>
    </w:p>
    <w:p>
      <w:pPr>
        <w:pStyle w:val="Normal"/>
        <w:rPr/>
      </w:pPr>
      <w:r>
        <w:rPr/>
      </w:r>
    </w:p>
    <w:p>
      <w:pPr>
        <w:pStyle w:val="Normal"/>
        <w:rPr/>
      </w:pPr>
      <w:r>
        <w:rPr/>
        <w:t xml:space="preserve">Because the lumbar lacks support from the spine, something has to become the intermediary to support the lumber and that intermediary is known as the cylindrical gird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ntermediary Cylindrical Girdle and Back Pain </w:t>
      </w:r>
    </w:p>
    <w:p>
      <w:pPr>
        <w:pStyle w:val="Normal"/>
        <w:rPr/>
      </w:pPr>
      <w:r>
        <w:rPr/>
      </w:r>
    </w:p>
    <w:p>
      <w:pPr>
        <w:pStyle w:val="Normal"/>
        <w:rPr/>
      </w:pPr>
      <w:r>
        <w:rPr/>
        <w:t>How the cylindrical girdle affects sacroiliac</w:t>
      </w:r>
    </w:p>
    <w:p>
      <w:pPr>
        <w:pStyle w:val="Normal"/>
        <w:rPr/>
      </w:pPr>
      <w:r>
        <w:rPr/>
        <w:t xml:space="preserve">The intermediary cylindrical girdle is the go-between for the sacroiliac. Since the sacroiliac does not have support, yet it permits a variety of turns and twists, it needs an intermediary to hold it up. The sacroiliac connects with the ilium and sacrum at the upper area of the hipbone or ilium and the joints between the ilium and sacrum. Now, if this girdle is interrupted it can cause a disease known as muscular dystrophy. The disease is crippling. MD is characterized by plodding waste of the skeletal muscles. </w:t>
      </w:r>
    </w:p>
    <w:p>
      <w:pPr>
        <w:pStyle w:val="Normal"/>
        <w:rPr/>
      </w:pPr>
      <w:r>
        <w:rPr/>
      </w:r>
    </w:p>
    <w:p>
      <w:pPr>
        <w:pStyle w:val="Normal"/>
        <w:rPr/>
      </w:pPr>
      <w:r>
        <w:rPr/>
        <w:t xml:space="preserve">The Cylindrical girdle is also known as the pectoral girdle, and/or the shoulder girdle, which is a scheme of bones that support, paired frontal limbs, such as forelegs, arms, or fins. The bones also surround the stomach and gives support to the sacroiliac joints. The Cylindrical girdle helps us to raise the posture, or body keeping it erect while standing. </w:t>
      </w:r>
    </w:p>
    <w:p>
      <w:pPr>
        <w:pStyle w:val="Normal"/>
        <w:rPr/>
      </w:pPr>
      <w:r>
        <w:rPr/>
      </w:r>
    </w:p>
    <w:p>
      <w:pPr>
        <w:pStyle w:val="Normal"/>
        <w:rPr/>
      </w:pPr>
      <w:r>
        <w:rPr/>
        <w:t xml:space="preserve">The cylindrical girdle connects to 12 areas of the back, i.e. 12 spinal columns. Attached to the 12 columns are the thoracic vertebrae. These ribs hold breathing space, leaving a gap within the body to promote breathing through a vacuum-like funnel that inflates into the respiratory organs in the vertebrae’s, or lungs. </w:t>
      </w:r>
    </w:p>
    <w:p>
      <w:pPr>
        <w:pStyle w:val="Normal"/>
        <w:rPr/>
      </w:pPr>
      <w:r>
        <w:rPr/>
      </w:r>
    </w:p>
    <w:p>
      <w:pPr>
        <w:pStyle w:val="Normal"/>
        <w:rPr/>
      </w:pPr>
      <w:r>
        <w:rPr/>
        <w:t xml:space="preserve">The lungs is an air-breathing vertebrae that pairs spongy organs connected to the respiratory and sets within the rib cage, transferring oxygen into the bloodstreams and removing carbon dioxide as it travels. The thoracic vertebrae are a protective shield for the vital organs, as well as the backbone. In addition, the thoracic shields the lungs, liver, and heart. </w:t>
      </w:r>
    </w:p>
    <w:p>
      <w:pPr>
        <w:pStyle w:val="Normal"/>
        <w:rPr/>
      </w:pPr>
      <w:r>
        <w:rPr/>
      </w:r>
    </w:p>
    <w:p>
      <w:pPr>
        <w:pStyle w:val="Normal"/>
        <w:rPr/>
      </w:pPr>
      <w:r>
        <w:rPr/>
        <w:t>The thoracic bones is connected to the channel ribs</w:t>
      </w:r>
    </w:p>
    <w:p>
      <w:pPr>
        <w:pStyle w:val="Normal"/>
        <w:rPr/>
      </w:pPr>
      <w:r>
        <w:rPr/>
        <w:t xml:space="preserve">At the spine is an elongated line of bones that is supported by the ribs. The thoracic ribs levers the bones. Along the channel are several ribs, which erect and extend to the joining front spine. This makes up nine ribs that lack mobility, yet another three ribs below these babies protects the nine and makes room for additional movement. Now we have potential back pain for real, since those joints are subject to wear and tear. Now between all of these medical terms, rest the joints, which often degenerate causing diseases, such as osteoarthritis due to frequent twisting, turning, etc.  </w:t>
      </w:r>
    </w:p>
    <w:p>
      <w:pPr>
        <w:pStyle w:val="Normal"/>
        <w:rPr/>
      </w:pPr>
      <w:r>
        <w:rPr/>
        <w:br/>
        <w:t xml:space="preserve">We can discuss a brief background of osteoarthritis to help you see where it leads. First, osteoarthritis is a form of arthritis that affects the back, since joints and cartilages gradually lose strength. The disease often hits middle-aged people, yet it could start early. Read the details above to learn why. </w:t>
      </w:r>
    </w:p>
    <w:p>
      <w:pPr>
        <w:pStyle w:val="Normal"/>
        <w:rPr/>
      </w:pPr>
      <w:r>
        <w:rPr/>
        <w:br/>
        <w:t xml:space="preserve">In addition, these joints could endure damage from injuries, vehicle accidents, brutal attacks, and so forth. </w:t>
      </w:r>
    </w:p>
    <w:p>
      <w:pPr>
        <w:pStyle w:val="Normal"/>
        <w:rPr/>
      </w:pPr>
      <w:r>
        <w:rPr/>
      </w:r>
    </w:p>
    <w:p>
      <w:pPr>
        <w:pStyle w:val="Normal"/>
        <w:rPr/>
      </w:pPr>
      <w:r>
        <w:rPr/>
        <w:t xml:space="preserve">The joints mentioned enable us to turn side to side and in various directions, which is what causes the wear and tear. </w:t>
      </w:r>
    </w:p>
    <w:p>
      <w:pPr>
        <w:pStyle w:val="Normal"/>
        <w:rPr/>
      </w:pPr>
      <w:r>
        <w:rPr/>
      </w:r>
    </w:p>
    <w:p>
      <w:pPr>
        <w:pStyle w:val="Normal"/>
        <w:rPr/>
      </w:pPr>
      <w:r>
        <w:rPr/>
        <w:t xml:space="preserve">The joints outlined also connect to the cervical spinal column. The cervical spinal column is the neck or cervix that relates or belongs to any sections of the body that bear a resemblance to the décolletage. The cervix rests at the décolletage, rather the neck of the womb. It consists of a narrow passage that leads to the vagina. The cervical spinal column has around seven spinal columns. Spines start to shrink forming smaller forms as they reach or near the cranium. Attached are near level joints that become wider and slightly incline in the direction of the higher section and to the facade region of the body. </w:t>
      </w:r>
    </w:p>
    <w:p>
      <w:pPr>
        <w:pStyle w:val="Normal"/>
        <w:rPr/>
      </w:pPr>
      <w:r>
        <w:rPr/>
      </w:r>
    </w:p>
    <w:p>
      <w:pPr>
        <w:pStyle w:val="Normal"/>
        <w:rPr/>
      </w:pPr>
      <w:r>
        <w:rPr/>
        <w:t xml:space="preserve">The cervix can move in many directions. In addition, the cervical spine connects with the higher region of the cranium, thus providing support. These areas are of concern, since people often use their head to balance, which is what causes headaches to occur. Once the headaches start, one will often experience pain at the cervical and continues onto the lower region of the b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rief History of Osteoarthritis and Back Pain </w:t>
      </w:r>
    </w:p>
    <w:p>
      <w:pPr>
        <w:pStyle w:val="Normal"/>
        <w:rPr/>
      </w:pPr>
      <w:r>
        <w:rPr/>
      </w:r>
    </w:p>
    <w:p>
      <w:pPr>
        <w:pStyle w:val="Normal"/>
        <w:rPr/>
      </w:pPr>
      <w:r>
        <w:rPr/>
        <w:t xml:space="preserve">At the spinal column are the elongated columns of bones, which the thoracic ribs support. The thoracic ribs push the bones the length of bone structure. The ribs join with the spinal column in various areas.  Joints connect with these ribs, which are field of studies, since they often wear and tear, causing gradual degenerative diseases, such as osteoarthritis. </w:t>
      </w:r>
    </w:p>
    <w:p>
      <w:pPr>
        <w:pStyle w:val="Normal"/>
        <w:rPr/>
      </w:pPr>
      <w:r>
        <w:rPr/>
      </w:r>
    </w:p>
    <w:p>
      <w:pPr>
        <w:pStyle w:val="Normal"/>
        <w:rPr/>
      </w:pPr>
      <w:r>
        <w:rPr/>
        <w:t xml:space="preserve">Osteoarthritis is defined in medical terms as a metabolically dysfunction of the bones. The results of the drops in our life-sustaining chemicals, which promote activity causes the bones to reduce mass whilst increasing porosity. The disease can cause osteoporosis to set in and intensify risks of fractures. </w:t>
      </w:r>
    </w:p>
    <w:p>
      <w:pPr>
        <w:pStyle w:val="Normal"/>
        <w:rPr/>
      </w:pPr>
      <w:r>
        <w:rPr/>
      </w:r>
    </w:p>
    <w:p>
      <w:pPr>
        <w:pStyle w:val="Normal"/>
        <w:rPr/>
      </w:pPr>
      <w:r>
        <w:rPr/>
        <w:t xml:space="preserve">How do doctors consider osteoarthritis and/or osteoporosis? </w:t>
      </w:r>
    </w:p>
    <w:p>
      <w:pPr>
        <w:pStyle w:val="Normal"/>
        <w:rPr/>
      </w:pPr>
      <w:r>
        <w:rPr/>
        <w:t xml:space="preserve">Doctors often consider etiology aspects, including hyperthyroidism, deficiency of estrogen, Cushing’s syndrome, immobility, increases in phosphorus, liver illness, lack of exercise, deficiency of calcium and protein, deficiency of Vitamin D, and bone marrow conditions. Wear and tear of specific joints as mentioned above is also linked to osteoarthritis. </w:t>
      </w:r>
    </w:p>
    <w:p>
      <w:pPr>
        <w:pStyle w:val="Normal"/>
        <w:rPr/>
      </w:pPr>
      <w:r>
        <w:rPr/>
      </w:r>
    </w:p>
    <w:p>
      <w:pPr>
        <w:pStyle w:val="Normal"/>
        <w:rPr/>
      </w:pPr>
      <w:r>
        <w:rPr/>
        <w:t xml:space="preserve">According to the Pathophysiology in medical terms, osteoarthritis is assessed by considering the rates of bone resorption that exceeds the rate of the bone structure or formation. Experts will often test the patient while considering rises in “bone resorption” and increases in phosphate (Salt of Phosphoric Acids) that stimulates the parathyroid activities. Phosphoric acids will form ester, which emerge from reactions via alcohol, metal, and radicals. If estrogen shows a decrease in resorption, it could also show traits of osteoarthritis. </w:t>
      </w:r>
    </w:p>
    <w:p>
      <w:pPr>
        <w:pStyle w:val="Normal"/>
        <w:rPr/>
      </w:pPr>
      <w:r>
        <w:rPr/>
      </w:r>
    </w:p>
    <w:p>
      <w:pPr>
        <w:pStyle w:val="Normal"/>
        <w:rPr/>
      </w:pPr>
      <w:r>
        <w:rPr/>
        <w:t xml:space="preserve">What are the symptoms? </w:t>
      </w:r>
    </w:p>
    <w:p>
      <w:pPr>
        <w:pStyle w:val="Normal"/>
        <w:rPr/>
      </w:pPr>
      <w:r>
        <w:rPr/>
        <w:t xml:space="preserve">The symptoms may emerge from Kyphosis or otherwise known as Dowager’s hump. Back pain, as well as damage to the thoracic and lumbar may be present. In addition, the patient may loose height, and demonstrate an unsteady walk. Joint pain and weakness is also present. </w:t>
      </w:r>
    </w:p>
    <w:p>
      <w:pPr>
        <w:pStyle w:val="Normal"/>
        <w:rPr/>
      </w:pPr>
      <w:r>
        <w:rPr/>
      </w:r>
    </w:p>
    <w:p>
      <w:pPr>
        <w:pStyle w:val="Normal"/>
        <w:rPr/>
      </w:pPr>
      <w:r>
        <w:rPr/>
        <w:t xml:space="preserve">How do doctors determine if osteoarthritis is present? </w:t>
      </w:r>
    </w:p>
    <w:p>
      <w:pPr>
        <w:pStyle w:val="Normal"/>
        <w:rPr/>
      </w:pPr>
      <w:r>
        <w:rPr/>
        <w:t xml:space="preserve">First, they assess the symptoms and then request tests, such as x-rays and photon absorptiometry. X-rays of course helps the doctor to locate thinning of bone structures, porous structures in the bones, and rises in vertebral curvatures. The photon tests help the expert to spot decreases in minerals. </w:t>
      </w:r>
    </w:p>
    <w:p>
      <w:pPr>
        <w:pStyle w:val="Normal"/>
        <w:rPr/>
      </w:pPr>
      <w:r>
        <w:rPr/>
      </w:r>
    </w:p>
    <w:p>
      <w:pPr>
        <w:pStyle w:val="Normal"/>
        <w:rPr/>
      </w:pPr>
      <w:r>
        <w:rPr/>
        <w:t xml:space="preserve">What if I test positive for osteoarthritis: </w:t>
      </w:r>
    </w:p>
    <w:p>
      <w:pPr>
        <w:pStyle w:val="Normal"/>
        <w:rPr/>
      </w:pPr>
      <w:r>
        <w:rPr/>
        <w:t xml:space="preserve">If you test positive then the doctor considers treatment. The treatment often includes management, interventions, and further assessments. Further assessments help the doctor weed down potential complications. The complications often include pathologic fractures, which are complex. </w:t>
      </w:r>
    </w:p>
    <w:p>
      <w:pPr>
        <w:pStyle w:val="Normal"/>
        <w:rPr/>
      </w:pPr>
      <w:r>
        <w:rPr/>
      </w:r>
    </w:p>
    <w:p>
      <w:pPr>
        <w:pStyle w:val="Normal"/>
        <w:rPr/>
      </w:pPr>
      <w:r>
        <w:rPr/>
        <w:t xml:space="preserve">How does the doctor manage osteoarthritis? </w:t>
      </w:r>
    </w:p>
    <w:p>
      <w:pPr>
        <w:pStyle w:val="Normal"/>
        <w:rPr/>
      </w:pPr>
      <w:r>
        <w:rPr/>
        <w:t xml:space="preserve">No two people are alike therefore medical management varies. Yet, most doctors set up a high-calcium, protein diet, as well as increasing minerals, vitamin regimens, and boron. </w:t>
      </w:r>
    </w:p>
    <w:p>
      <w:pPr>
        <w:pStyle w:val="Normal"/>
        <w:rPr/>
      </w:pPr>
      <w:r>
        <w:rPr/>
      </w:r>
    </w:p>
    <w:p>
      <w:pPr>
        <w:pStyle w:val="Normal"/>
        <w:rPr/>
      </w:pPr>
      <w:r>
        <w:rPr/>
        <w:t xml:space="preserve">Doctors may include in the management scheme alcohol and caffeine restrictions. In addition, the scheme may compose tolerated exercise, monitoring, lab studies, specifically studies on phosphorus and calcium. Doctors may also include into your management scheme estrace increase, i.e. estradiol or estrogen intake. Supplements with calcium carbonates (Os-CAL) are often prescribed as well. Additional treatment includes mineral and vitamin regimens, exercise, and so on. Many doctors prescribe Aldactazide, Dyazide, which is a thiazide diuretic hydrochlorothiazide. Over-the-counter meds, such as the NSAID-based painkillers is prescribed as well. Prescriptions often include ibuprofen, Motrin, Indocin, Clinoril, Feldene, Ansaid, or flurbiprofen, voltaren, naproxen, Dolobid, and naprosyn is often prescribed.  </w:t>
      </w:r>
    </w:p>
    <w:p>
      <w:pPr>
        <w:pStyle w:val="Normal"/>
        <w:rPr/>
      </w:pPr>
      <w:r>
        <w:rPr/>
      </w:r>
    </w:p>
    <w:p>
      <w:pPr>
        <w:pStyle w:val="Normal"/>
        <w:rPr/>
      </w:pPr>
      <w:r>
        <w:rPr/>
        <w:t xml:space="preserve">How intervention helps: </w:t>
        <w:br/>
        <w:t xml:space="preserve">Interventions assisted by nursing staff include balanced diets, pain and musculoskeletal assessment, monitoring, meds, home care instructions, posture training, body mechanic support and training, and so on. The patient should also be informed about osteoarthritis as outlined by the Foundation of Osteoarthritis. In addition, the doctor is advised to allow the patient to express his/her emotions, feelings, etc in relation to the illness. Next, let’s consider how back pain and Multiple Sclerosis rel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ociating Back Pain and Multiple Sclerosis</w:t>
      </w:r>
    </w:p>
    <w:p>
      <w:pPr>
        <w:pStyle w:val="Normal"/>
        <w:rPr/>
      </w:pPr>
      <w:r>
        <w:rPr/>
      </w:r>
    </w:p>
    <w:p>
      <w:pPr>
        <w:pStyle w:val="Normal"/>
        <w:rPr/>
      </w:pPr>
      <w:r>
        <w:rPr/>
        <w:t xml:space="preserve">Multiple Sclerosis is a progressive disease such as demyelinating and affects the motor and sensory neurons. The disease will cause cycles of remission, which causes the condition to worsen. When exacerbation starts etiology is reviewed, which includes the cause? The cause at this time is not clear, yet some experts believe that viral infections and autoimmune disease plays a part in Multiple Sclerosis cause. </w:t>
      </w:r>
    </w:p>
    <w:p>
      <w:pPr>
        <w:pStyle w:val="Normal"/>
        <w:rPr/>
      </w:pPr>
      <w:r>
        <w:rPr/>
      </w:r>
    </w:p>
    <w:p>
      <w:pPr>
        <w:pStyle w:val="Normal"/>
        <w:rPr/>
      </w:pPr>
      <w:r>
        <w:rPr/>
        <w:t xml:space="preserve">The disease is complication, yet it cause back pain. According to Pathophysiology views, the scatters of demyelinization will start affecting the brain, as well as the spinal cord. Once it affects these areas degeneration starts targeting the myelin sheath (Nerves that insulates the layers of cells) and causes a string of patches of sclerotic tissues. The patches impair the conduction, which reaches the “motor nerve impulses.” </w:t>
      </w:r>
    </w:p>
    <w:p>
      <w:pPr>
        <w:pStyle w:val="Normal"/>
        <w:rPr/>
      </w:pPr>
      <w:r>
        <w:rPr/>
      </w:r>
    </w:p>
    <w:p>
      <w:pPr>
        <w:pStyle w:val="Normal"/>
        <w:rPr/>
      </w:pPr>
      <w:r>
        <w:rPr/>
        <w:t xml:space="preserve">How do I know if I have Multiple Sclerosis? </w:t>
      </w:r>
    </w:p>
    <w:p>
      <w:pPr>
        <w:pStyle w:val="Normal"/>
        <w:rPr/>
      </w:pPr>
      <w:r>
        <w:rPr/>
        <w:t xml:space="preserve">You consider the symptoms. The symptoms include ataxia, blurred vision, weakness, heat intolerance, nystagmus, sensation impairment, speech scan, diplopic, optic neuritis, paresthesia, tremor intentions, euphoria sensations, paralysis, incontinence urine, and powerlessness to feel or measure the pose of the body. </w:t>
      </w:r>
    </w:p>
    <w:p>
      <w:pPr>
        <w:pStyle w:val="Normal"/>
        <w:rPr/>
      </w:pPr>
      <w:r>
        <w:rPr/>
        <w:br/>
        <w:t xml:space="preserve">What is ataxia? </w:t>
      </w:r>
    </w:p>
    <w:p>
      <w:pPr>
        <w:pStyle w:val="Normal"/>
        <w:rPr/>
      </w:pPr>
      <w:r>
        <w:rPr/>
        <w:t xml:space="preserve">Ataxia is the lack or inability to control the muscles coordination or movement. </w:t>
      </w:r>
    </w:p>
    <w:p>
      <w:pPr>
        <w:pStyle w:val="Normal"/>
        <w:rPr/>
      </w:pPr>
      <w:r>
        <w:rPr/>
        <w:br/>
        <w:t xml:space="preserve">What is nystagmus? </w:t>
        <w:br/>
        <w:t xml:space="preserve">Nystagmus is involuntary movements of the eyes, which rhythmically move from side to side and is caused from the disease since the nerves and muscles behind the eyeball is affected. </w:t>
        <w:br/>
        <w:br/>
        <w:t xml:space="preserve">What is diplopic? </w:t>
      </w:r>
    </w:p>
    <w:p>
      <w:pPr>
        <w:pStyle w:val="Normal"/>
        <w:rPr/>
      </w:pPr>
      <w:r>
        <w:rPr/>
        <w:t xml:space="preserve">Diplopic and/or diplopia are double vision. Double vision is caused from lack of coordination of the eye movement. The optic neuritis also affects the eyes. </w:t>
      </w:r>
    </w:p>
    <w:p>
      <w:pPr>
        <w:pStyle w:val="Normal"/>
        <w:rPr/>
      </w:pPr>
      <w:r>
        <w:rPr/>
      </w:r>
    </w:p>
    <w:p>
      <w:pPr>
        <w:pStyle w:val="Normal"/>
        <w:rPr/>
      </w:pPr>
      <w:r>
        <w:rPr/>
        <w:t xml:space="preserve">If multiple sclerosis is present doctors use MRI tests, EMG, CSF, CT, Oligoclonal banding, and so on. Once the tests are completed and if increases of G (IgG), i.e. immunoglobulin are present and protein intake is increasing as well, thus WBC is present, he considers medical management. </w:t>
      </w:r>
    </w:p>
    <w:p>
      <w:pPr>
        <w:pStyle w:val="Normal"/>
        <w:rPr/>
      </w:pPr>
      <w:r>
        <w:rPr/>
      </w:r>
    </w:p>
    <w:p>
      <w:pPr>
        <w:pStyle w:val="Normal"/>
        <w:rPr/>
      </w:pPr>
      <w:r>
        <w:rPr/>
        <w:t xml:space="preserve">Atrophy when spotted under MRI tests will start medical management as well. The medical management varies from patient to patient. Back pain is common. </w:t>
      </w:r>
    </w:p>
    <w:p>
      <w:pPr>
        <w:pStyle w:val="Normal"/>
        <w:rPr/>
      </w:pPr>
      <w:r>
        <w:rPr/>
      </w:r>
    </w:p>
    <w:p>
      <w:pPr>
        <w:pStyle w:val="Normal"/>
        <w:rPr/>
      </w:pPr>
      <w:r>
        <w:rPr/>
        <w:t xml:space="preserve">According to statistics, the mass of people in the universe will suffer some degree of back pain. Some people go through the pain, yet have never sustained injuries. Other people may experience pain from injuries, and feel how horrible the pain can become. </w:t>
      </w:r>
    </w:p>
    <w:p>
      <w:pPr>
        <w:pStyle w:val="Normal"/>
        <w:rPr/>
      </w:pPr>
      <w:r>
        <w:rPr/>
      </w:r>
    </w:p>
    <w:p>
      <w:pPr>
        <w:pStyle w:val="Normal"/>
        <w:rPr/>
      </w:pPr>
      <w:r>
        <w:rPr/>
        <w:t xml:space="preserve">When considering back pain one must ask what its cause is. How can one control the pain? What self-care prevention strategies can one use to ease back pain? What treatments are available to me? </w:t>
      </w:r>
    </w:p>
    <w:p>
      <w:pPr>
        <w:pStyle w:val="Normal"/>
        <w:rPr/>
      </w:pPr>
      <w:r>
        <w:rPr/>
      </w:r>
    </w:p>
    <w:p>
      <w:pPr>
        <w:pStyle w:val="Normal"/>
        <w:rPr/>
      </w:pPr>
      <w:r>
        <w:rPr/>
        <w:t xml:space="preserve">The fact is back pain can occur from feet conditions, such as swelling, heel pain, burning soles, battered ligaments, and so on. Sport injuries, car accidents, inappropriate bending, and lifting are all related to back pain.  In fact, various medical conditions cause back pain, including multiple sclerosis, edema, and so on. With the many variants related to back pain, one must educate you on how the spine is structured and what happens if that structure is interrupted. Let’s get started and learn what we can about back pain, and how we can eliminate such stress in our lives. </w:t>
      </w:r>
    </w:p>
    <w:p>
      <w:pPr>
        <w:pStyle w:val="Normal"/>
        <w:rPr/>
      </w:pPr>
      <w:r>
        <w:rPr/>
      </w:r>
    </w:p>
    <w:p>
      <w:pPr>
        <w:pStyle w:val="Normal"/>
        <w:rPr/>
      </w:pPr>
      <w:r>
        <w:rPr/>
        <w:t xml:space="preserve">When multiple sclerosis is present, medical treatment often includes diet, controlled exercise, speech therapy, physical therapy; fluids increased, meds, and so on. Muscle relaxants, such as Baclofen or Lioresal are giving to the patient etc. The doctor will often recommend that the patient take Maalox. Maalox is laced with magnesium and aluminum hydroxide, which is in the muscles and apparently lacking its natural remedy, thus the Maalox acts as a substitute. </w:t>
      </w:r>
    </w:p>
    <w:p>
      <w:pPr>
        <w:pStyle w:val="Normal"/>
        <w:rPr/>
      </w:pPr>
      <w:r>
        <w:rPr/>
      </w:r>
    </w:p>
    <w:p>
      <w:pPr>
        <w:pStyle w:val="Normal"/>
        <w:rPr/>
      </w:pPr>
      <w:r>
        <w:rPr/>
        <w:t xml:space="preserve">Alterna-GEL is also prescribed, which has the chemicals the muscles produce as well known as aluminum hydroxide gel. Once medical management is set up, doctors will consider nurses interven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uscles and Nerves in Back Pain </w:t>
      </w:r>
    </w:p>
    <w:p>
      <w:pPr>
        <w:pStyle w:val="Normal"/>
        <w:rPr/>
      </w:pPr>
      <w:r>
        <w:rPr/>
      </w:r>
    </w:p>
    <w:p>
      <w:pPr>
        <w:pStyle w:val="Normal"/>
        <w:rPr/>
      </w:pPr>
      <w:r>
        <w:rPr/>
        <w:t xml:space="preserve">Back pain has affected millions of people around the world. Back pain is caused from trauma, injuries, inappropriate bending and lifting, and disease. Back pain is common, yet some people suffering back pain for a few short months, it disappears and is never felt again. Others will feel the pain daily for the course of their lifetime. What causes back pain? First, we must consider the muscles and nerves in back pain, as well as particle muscle diseases to answer the question correctly. </w:t>
      </w:r>
    </w:p>
    <w:p>
      <w:pPr>
        <w:pStyle w:val="Normal"/>
        <w:rPr/>
      </w:pPr>
      <w:r>
        <w:rPr/>
      </w:r>
    </w:p>
    <w:p>
      <w:pPr>
        <w:pStyle w:val="Normal"/>
        <w:rPr/>
      </w:pPr>
      <w:r>
        <w:rPr/>
        <w:t xml:space="preserve">The muscles are where we get our strength to move, since it exerts pressure that forces the bones to move. The muscles are the locomotive mechanisms that are constantly interrupted by the actions we take and the gravity and influence of the weight that affects us from the earth. When we perform asymmetrical actions, the muscles achieve a degree of strength from the spinal column. It supports this structure of the muscles to a degree. On the other hand, the muscles that promote movement, i.e. these systematic structures enable us to lift, pull, walk, swim, stand, etc. </w:t>
      </w:r>
    </w:p>
    <w:p>
      <w:pPr>
        <w:pStyle w:val="Normal"/>
        <w:rPr/>
      </w:pPr>
      <w:r>
        <w:rPr/>
        <w:br/>
        <w:t xml:space="preserve">During movement, the muscles will act by contracting. This means the muscles shrink, expend, tighten, and narrow, and so on. Due to the shifting the muscles start to absorb shock, which the muscles will release pressure, or tension. The muscles then control what actions we conduct. We see this when the muscles allow us to sit, walk, etc. In fact, the first thing that hits the ground when we walk is the heel, which is why we experience heel pain at some point of our lives. The bearing weight is placed on the heel, which the muscles react allowing one to drop the remaining foot to the ground, bending the knee to continue movement.  </w:t>
      </w:r>
    </w:p>
    <w:p>
      <w:pPr>
        <w:pStyle w:val="Normal"/>
        <w:rPr/>
      </w:pPr>
      <w:r>
        <w:rPr/>
      </w:r>
    </w:p>
    <w:p>
      <w:pPr>
        <w:pStyle w:val="Normal"/>
        <w:rPr/>
      </w:pPr>
      <w:r>
        <w:rPr/>
        <w:t>The spinal column assists the muscles in many ways. Yet, the spine is made up of neurons, or nerves, which promote our sensory and motor skills. The motor nerves emerge from the muscles activities. Specifically, these motor nerves are sponsored by the voluntary muscle activities, which promote body motion. The nerves will transmit from the brain and then the spinal cord, impulses that travel to the glands and the muscles. When we move, the action is enforced by the motor nerves.</w:t>
        <w:br/>
        <w:br/>
        <w:t xml:space="preserve">We also have sensory nerves, which relate to sense organs and sensation. We use sensory nerves to heighten our awareness and to transmit communication to the joints. </w:t>
      </w:r>
    </w:p>
    <w:p>
      <w:pPr>
        <w:pStyle w:val="Normal"/>
        <w:rPr/>
      </w:pPr>
      <w:r>
        <w:rPr/>
      </w:r>
    </w:p>
    <w:p>
      <w:pPr>
        <w:pStyle w:val="Normal"/>
        <w:rPr/>
      </w:pPr>
      <w:r>
        <w:rPr/>
        <w:t xml:space="preserve">The sensory nerves continue sending the messages down to the muscles. Once the message reaches the muscle it travels to the organs and blood vessels, and continues to the skin and finally reaches the cranium. In short, we get our feelings and senses from these nerve signals. </w:t>
      </w:r>
    </w:p>
    <w:p>
      <w:pPr>
        <w:pStyle w:val="Normal"/>
        <w:rPr/>
      </w:pPr>
      <w:r>
        <w:rPr/>
      </w:r>
    </w:p>
    <w:p>
      <w:pPr>
        <w:pStyle w:val="Normal"/>
        <w:rPr/>
      </w:pPr>
      <w:r>
        <w:rPr/>
        <w:t>Motor impulses and sensory messages combine to alert the motor unit. The motor unit is made up of fibers that compose the nerves and muscles. The motor unit is also the motor neuron that acts on muscle fibers and nerve fibers.</w:t>
      </w:r>
    </w:p>
    <w:p>
      <w:pPr>
        <w:pStyle w:val="Normal"/>
        <w:rPr/>
      </w:pPr>
      <w:r>
        <w:rPr/>
      </w:r>
    </w:p>
    <w:p>
      <w:pPr>
        <w:pStyle w:val="Normal"/>
        <w:rPr/>
      </w:pPr>
      <w:r>
        <w:rPr/>
        <w:t xml:space="preserve">Back pain includes muscle spasms, which start when one of these fibers cannot act with the other fiber. What happens is the muscles undertake involuntary actions, such as unusual tighten of muscle contractions. If the contractions are restrained further, thus it can cause extreme weakness and/or paralysis. Now, if the muscles and fibers are not working correctly, i.e. the muscles are not producing enough contraction, or the muscles are producing too many contractions, thus it causes back pain. </w:t>
      </w:r>
    </w:p>
    <w:p>
      <w:pPr>
        <w:pStyle w:val="Normal"/>
        <w:rPr/>
      </w:pPr>
      <w:r>
        <w:rPr/>
      </w:r>
    </w:p>
    <w:p>
      <w:pPr>
        <w:pStyle w:val="Normal"/>
        <w:rPr/>
      </w:pPr>
      <w:r>
        <w:rPr/>
        <w:t xml:space="preserve">Damage can occur when the muscles are not contracting with the muscle and nerve fibers. To learn more consider over stimulating spasms, nerve fibers, tendons, and liga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Spasms and Back Pain </w:t>
      </w:r>
    </w:p>
    <w:p>
      <w:pPr>
        <w:pStyle w:val="Normal"/>
        <w:tabs>
          <w:tab w:val="clear" w:pos="720"/>
          <w:tab w:val="left" w:pos="6915" w:leader="none"/>
        </w:tabs>
        <w:rPr/>
      </w:pPr>
      <w:r>
        <w:rPr/>
      </w:r>
    </w:p>
    <w:p>
      <w:pPr>
        <w:pStyle w:val="Normal"/>
        <w:rPr/>
      </w:pPr>
      <w:r>
        <w:rPr/>
        <w:t>Back pain sometimes merges from muscle spasms. Spasms largely start when one or the other nerve or muscle fibers cannot act with the other fiber. What takes place is the muscles assume involuntary reactions, such as atypical tightening of muscle. The action causes the muscles to restrain its contractions. If muscle contractions are reserved by the fibers, nerves, etc, restrained additionally, accordingly the lack of contractions can cause excessive feebleness and/or paralysis. If the muscles and the nerve fibers are not joining correctly to perform action, i.e. the muscle fibers are not yielding suffice contractions, or else the muscles are creating too much contractions, consequently the result causes back pain.</w:t>
      </w:r>
    </w:p>
    <w:p>
      <w:pPr>
        <w:pStyle w:val="Normal"/>
        <w:rPr/>
      </w:pPr>
      <w:r>
        <w:rPr/>
      </w:r>
    </w:p>
    <w:p>
      <w:pPr>
        <w:pStyle w:val="Normal"/>
        <w:rPr/>
      </w:pPr>
      <w:r>
        <w:rPr/>
        <w:t xml:space="preserve">Muscle spasms increase back pain, since potential threats are apparent to the muscles. Since the sensory nerves are not providing the nerve fibers at the muscles, the sustenance it needs to contract correctly. The problem can lead to damage of the muscles, since the muscles, which are lacking strength stretches, thus contracting over the fibers. The sensory nerves are failing to send signals to the muscles, and other areas that require support from the sensory nerves, which leads to back pain. </w:t>
      </w:r>
    </w:p>
    <w:p>
      <w:pPr>
        <w:pStyle w:val="Normal"/>
        <w:tabs>
          <w:tab w:val="clear" w:pos="720"/>
          <w:tab w:val="left" w:pos="6915" w:leader="none"/>
        </w:tabs>
        <w:rPr/>
      </w:pPr>
      <w:r>
        <w:rPr/>
      </w:r>
    </w:p>
    <w:p>
      <w:pPr>
        <w:pStyle w:val="Normal"/>
        <w:tabs>
          <w:tab w:val="clear" w:pos="720"/>
          <w:tab w:val="left" w:pos="6915" w:leader="none"/>
        </w:tabs>
        <w:rPr/>
      </w:pPr>
      <w:r>
        <w:rPr/>
        <w:t xml:space="preserve">Such action can cause spasms, as well as nervous tension, joint misalignment, and sprains. Muscle spasms can start when the muscles are fatigue, or else when a person exercises heavily. When the body is dehydrated, it can also cause muscle spasms. In addition, pregnancy, which puts a lot of weight on a person, can lead to muscle spasms. Hypothyroid, deficiency of calcium and magnesium can cause spasms as well. The body has hormones, which promote growth and metabolism production, which if these hormones are not working sufficiently to produce and reproduce the fluids the muscles require, it can affect the metabolic, in turn causes muscle spasms. Excessive drinking, failure of the kidney, and particular medications can cause muscle spasms. </w:t>
      </w:r>
    </w:p>
    <w:p>
      <w:pPr>
        <w:pStyle w:val="Normal"/>
        <w:tabs>
          <w:tab w:val="clear" w:pos="720"/>
          <w:tab w:val="left" w:pos="6915" w:leader="none"/>
        </w:tabs>
        <w:rPr/>
      </w:pPr>
      <w:r>
        <w:rPr/>
        <w:br/>
        <w:t xml:space="preserve">Tip: You can perform chest stretches, groin, hamstring, hip, thigh, and triceps stretches to minimizing potential muscle spasms. </w:t>
        <w:br/>
        <w:br/>
        <w:t xml:space="preserve">Muscle spasms are often over defined, since cramps produce similar stress and pain as that of muscle spasms. The problem lies between muscle and nerve fibers, muscles, joints, sensory and motor nerves, motor neurons, and so forth. Yet, as outlined earlier, muscle spasms start when the fibers, nerves, unit, etc, and not functioning properly. Still, the problem moves down to the tendons and ligaments, which when these elements of the body are inflamed, or else damaged and pulled out of place, it can cause muscle spasms and damage, in turn causing back pain. </w:t>
      </w:r>
    </w:p>
    <w:p>
      <w:pPr>
        <w:pStyle w:val="Normal"/>
        <w:tabs>
          <w:tab w:val="clear" w:pos="720"/>
          <w:tab w:val="left" w:pos="6915" w:leader="none"/>
        </w:tabs>
        <w:rPr/>
      </w:pPr>
      <w:r>
        <w:rPr/>
      </w:r>
    </w:p>
    <w:p>
      <w:pPr>
        <w:pStyle w:val="Normal"/>
        <w:tabs>
          <w:tab w:val="clear" w:pos="720"/>
          <w:tab w:val="left" w:pos="6915" w:leader="none"/>
        </w:tabs>
        <w:rPr/>
      </w:pPr>
      <w:r>
        <w:rPr/>
        <w:t xml:space="preserve">Keep in mind that muscle spasms are abnormal contractions of the muscles that can cause shuddering, twinges, seizures, tremors, and paroxysm. Paroxysm can cause outbursts, convulsions, and so forth, which sometimes when spasms occur, pain is not apparent. </w:t>
      </w:r>
    </w:p>
    <w:p>
      <w:pPr>
        <w:pStyle w:val="Normal"/>
        <w:tabs>
          <w:tab w:val="clear" w:pos="720"/>
          <w:tab w:val="left" w:pos="6915" w:leader="none"/>
        </w:tabs>
        <w:rPr/>
      </w:pPr>
      <w:r>
        <w:rPr/>
        <w:br/>
      </w:r>
    </w:p>
    <w:p>
      <w:pPr>
        <w:pStyle w:val="Normal"/>
        <w:tabs>
          <w:tab w:val="clear" w:pos="720"/>
          <w:tab w:val="left" w:pos="6915" w:leader="none"/>
        </w:tabs>
        <w:rPr/>
      </w:pPr>
      <w:r>
        <w:rPr/>
      </w:r>
    </w:p>
    <w:p>
      <w:pPr>
        <w:pStyle w:val="Normal"/>
        <w:tabs>
          <w:tab w:val="clear" w:pos="720"/>
          <w:tab w:val="left" w:pos="6915" w:leader="none"/>
        </w:tabs>
        <w:rPr/>
      </w:pPr>
      <w:r>
        <w:rPr/>
        <w:t xml:space="preserve">As mentioned, the ligaments and tendons can affect the muscles as well and start back pain. Both ligaments and tendons are strong elements that connect to the bones, joints, and muscles suspiciously. The tendons and ligaments aid the muscles by promoting movement, bending, sitting, walking, standing, etc, yet the prime sources of these actions come from systematic muscles. The muscles give strength, which helps by exerting tension to enforce the movement of the bones. These locomotive promoters once interrupted can cause limited mobility, which in turns starts to damage the joints, cartilages, tendons, ligaments, etc. Since the muscles get a degree of strength from the spinal cord and pain occurs when the systematic muscles are not working properly. The muscle deficiency affects the asymmetrical muscle actions as well. </w:t>
      </w:r>
    </w:p>
    <w:p>
      <w:pPr>
        <w:pStyle w:val="Normal"/>
        <w:tabs>
          <w:tab w:val="clear" w:pos="720"/>
          <w:tab w:val="left" w:pos="6915" w:leader="none"/>
        </w:tabs>
        <w:rPr/>
      </w:pPr>
      <w:r>
        <w:rPr/>
      </w:r>
    </w:p>
    <w:p>
      <w:pPr>
        <w:pStyle w:val="Normal"/>
        <w:tabs>
          <w:tab w:val="clear" w:pos="720"/>
          <w:tab w:val="left" w:pos="6915" w:leader="none"/>
        </w:tabs>
        <w:rPr/>
      </w:pPr>
      <w:r>
        <w:rPr/>
        <w:t xml:space="preserve">Tip: Continuing to stretch the muscles with the proper exercises can eliminate or minimize back pain.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Ligaments and Tendons Causing Back Pain </w:t>
      </w:r>
    </w:p>
    <w:p>
      <w:pPr>
        <w:pStyle w:val="Normal"/>
        <w:tabs>
          <w:tab w:val="clear" w:pos="720"/>
          <w:tab w:val="left" w:pos="6915" w:leader="none"/>
        </w:tabs>
        <w:rPr/>
      </w:pPr>
      <w:r>
        <w:rPr/>
      </w:r>
    </w:p>
    <w:p>
      <w:pPr>
        <w:pStyle w:val="Normal"/>
        <w:tabs>
          <w:tab w:val="clear" w:pos="720"/>
          <w:tab w:val="left" w:pos="6915" w:leader="none"/>
        </w:tabs>
        <w:rPr/>
      </w:pPr>
      <w:r>
        <w:rPr/>
        <w:t xml:space="preserve">Once the fibers, nerves, and muscles are affected, it causes direct actions to the tendons and ligaments. Tendons are tough bands that connect to muscles and bones, which these inelastic cords or bands of tough white fibers connect to tissues that attach to the muscles and to the bones as well as other areas of the body. Sinew or tendons join with ligaments, which the two function from collagen. Tendons connect to the muscles, which initiates movement, or contractions that enforce bone movement. In some areas the tendons will connect to the muscles and then to the bones. In this area, tendons will exert a pulling force that causes the bones to respond, by moving. The bones move, yet the tendons will hold the bones securely in position. Tendons provide a measure of stability. At the back, the tendons provide slight exertion, which promotes bending. Tendons will elongate so that you can bend forward, which promotes the action of muscles known as “eccentric contraction.” Once eccentric contractions start, the muscles and tendons join to allow you to continue what you were doing at the start of bending forward. This promotes what doctors call “Isometric contractions.” Sometimes tendons fail, as we grow older to work with the muscles, which in turn causes nerve compression, breakage, or conflict etc, which causes back pain. Now, if the nerve compression, or tendons fail and they rub alongside the soft pocket that is amid the bone, which overlaps and protect other bones, we have problems. (Bursa) Since the tension applied effects the muscles, and it is too weighty for the muscle nerves to withstand, thus the tendons use its sensory nerves to slow down, or hold back the muscles from moving. </w:t>
      </w:r>
    </w:p>
    <w:p>
      <w:pPr>
        <w:pStyle w:val="Normal"/>
        <w:tabs>
          <w:tab w:val="clear" w:pos="720"/>
          <w:tab w:val="left" w:pos="6915" w:leader="none"/>
        </w:tabs>
        <w:rPr/>
      </w:pPr>
      <w:r>
        <w:rPr/>
      </w:r>
    </w:p>
    <w:p>
      <w:pPr>
        <w:pStyle w:val="Normal"/>
        <w:tabs>
          <w:tab w:val="clear" w:pos="720"/>
          <w:tab w:val="left" w:pos="6915" w:leader="none"/>
        </w:tabs>
        <w:rPr/>
      </w:pPr>
      <w:r>
        <w:rPr/>
        <w:t xml:space="preserve">Ligaments are tough tissues that connect to various body parts, which these sheets and/or bands of strong fibrous tissues connect bone to the bone and to the cartilages at the joint and /or supporting organs, such as muscles. </w:t>
      </w:r>
    </w:p>
    <w:p>
      <w:pPr>
        <w:pStyle w:val="Normal"/>
        <w:tabs>
          <w:tab w:val="clear" w:pos="720"/>
          <w:tab w:val="left" w:pos="6915" w:leader="none"/>
        </w:tabs>
        <w:rPr/>
      </w:pPr>
      <w:r>
        <w:rPr/>
      </w:r>
    </w:p>
    <w:p>
      <w:pPr>
        <w:pStyle w:val="Normal"/>
        <w:tabs>
          <w:tab w:val="clear" w:pos="720"/>
          <w:tab w:val="left" w:pos="6915" w:leader="none"/>
        </w:tabs>
        <w:rPr/>
      </w:pPr>
      <w:r>
        <w:rPr/>
        <w:t xml:space="preserve">Ligaments keep the distance at bay between the bones. Like tendons, you do not want to tear or strain these connective elements, since it can cause inflammatory. In short, we need to balance tendons and ligaments to avoid back pain that comes from injuries. </w:t>
        <w:tab/>
      </w:r>
    </w:p>
    <w:p>
      <w:pPr>
        <w:pStyle w:val="Normal"/>
        <w:tabs>
          <w:tab w:val="clear" w:pos="720"/>
          <w:tab w:val="left" w:pos="6915" w:leader="none"/>
        </w:tabs>
        <w:rPr/>
      </w:pPr>
      <w:r>
        <w:rPr/>
      </w:r>
    </w:p>
    <w:p>
      <w:pPr>
        <w:pStyle w:val="Normal"/>
        <w:tabs>
          <w:tab w:val="clear" w:pos="720"/>
          <w:tab w:val="left" w:pos="6915" w:leader="none"/>
        </w:tabs>
        <w:rPr/>
      </w:pPr>
      <w:r>
        <w:rPr/>
        <w:t xml:space="preserve">Tendons make up the skeletal anatomy in some areas and consist of “206 bones,” which are flat, short, long, and sometimes asymmetrical. These tendons combine with bones, which store marrow (RBC) red blood cells, calcium, phosphorus, and magnesium. Since experts will recommend Maalox, which has bases of magnesium it can be speculated that this has something to do with pain as well. </w:t>
      </w:r>
    </w:p>
    <w:p>
      <w:pPr>
        <w:pStyle w:val="Normal"/>
        <w:tabs>
          <w:tab w:val="clear" w:pos="720"/>
          <w:tab w:val="left" w:pos="6915" w:leader="none"/>
        </w:tabs>
        <w:rPr/>
      </w:pPr>
      <w:r>
        <w:rPr/>
        <w:br/>
        <w:t xml:space="preserve">Tendons support the muscles, movement, and protect various internal organs. In addition, tendons join with the skeletal muscles, and finally the ligaments. The skeletal muscles support the bodies movement and posture, which these muscles tighten and shorten movement. (Contracting) The skeletal muscles attach to the bones through the tendons and starts muscle contraction from stimulus of fibers from the muscles and via the motor unit or neurons. </w:t>
      </w:r>
    </w:p>
    <w:p>
      <w:pPr>
        <w:pStyle w:val="Normal"/>
        <w:tabs>
          <w:tab w:val="clear" w:pos="720"/>
          <w:tab w:val="left" w:pos="6915" w:leader="none"/>
        </w:tabs>
        <w:rPr/>
      </w:pPr>
      <w:r>
        <w:rPr/>
        <w:br/>
      </w:r>
    </w:p>
    <w:p>
      <w:pPr>
        <w:pStyle w:val="Normal"/>
        <w:tabs>
          <w:tab w:val="clear" w:pos="720"/>
          <w:tab w:val="left" w:pos="6915" w:leader="none"/>
        </w:tabs>
        <w:rPr/>
      </w:pPr>
      <w:r>
        <w:rPr/>
      </w:r>
    </w:p>
    <w:p>
      <w:pPr>
        <w:pStyle w:val="Normal"/>
        <w:tabs>
          <w:tab w:val="clear" w:pos="720"/>
          <w:tab w:val="left" w:pos="6915" w:leader="none"/>
        </w:tabs>
        <w:rPr/>
      </w:pPr>
      <w:r>
        <w:rPr/>
        <w:t xml:space="preserve">Contractions promote energy from ATP (adenosine Triphosphate) and hydrolysis. The energy derives from these two creations and extends to ADP (Adenosine Diphosphate) and on to phosphate. Once the chemicals and/or substances produce, it moves to retain selective contractions to afford tone of the muscles. In short, balance is achieved, which moves to relax the muscles by breaking down acetylcholine via cholinesterase. </w:t>
        <w:br/>
        <w:br/>
        <w:t>We are now reaching the ligaments. Once we reach the ligament phase, it starts to encircle the joints and adds stability and strength. Now it connects to the tendons, which connect the muscles to the bones. Joints are connected to these elements of the skeletal muscles, which when ROM is interrupted, back pain occurs.</w:t>
      </w:r>
    </w:p>
    <w:p>
      <w:pPr>
        <w:pStyle w:val="Normal"/>
        <w:tabs>
          <w:tab w:val="clear" w:pos="720"/>
          <w:tab w:val="left" w:pos="6915" w:leader="none"/>
        </w:tabs>
        <w:rPr/>
      </w:pPr>
      <w:r>
        <w:rPr/>
        <w:br/>
        <w:t>After considering the ligaments and tendons one must understand the disk in the back to see how herniated, disk slips cause back pain as well.</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Herniated Disk and Back Pain </w:t>
      </w:r>
    </w:p>
    <w:p>
      <w:pPr>
        <w:pStyle w:val="Normal"/>
        <w:tabs>
          <w:tab w:val="clear" w:pos="720"/>
          <w:tab w:val="left" w:pos="6915" w:leader="none"/>
        </w:tabs>
        <w:rPr/>
      </w:pPr>
      <w:r>
        <w:rPr/>
      </w:r>
    </w:p>
    <w:p>
      <w:pPr>
        <w:pStyle w:val="Normal"/>
        <w:tabs>
          <w:tab w:val="clear" w:pos="720"/>
          <w:tab w:val="left" w:pos="6915" w:leader="none"/>
        </w:tabs>
        <w:rPr/>
      </w:pPr>
      <w:r>
        <w:rPr/>
        <w:t xml:space="preserve">The disk at the back spinal column divides the skeletal structures. Disk does not compose blood vessels or nerves like other elements of the skeletal structure. Instead, disks are made up of fat, water, and tissues that connect to the skeletal structure. During all hours of the day, the disks leak water, which is caused from forces of gravity. For instance, when we sit it is a gravity force in action, which one might think that it takes little effort to sit, but contrary to the notion, it is adding a lot of weight to the spine and disk. </w:t>
        <w:br/>
        <w:br/>
        <w:t xml:space="preserve">The disk restores water that has leaked out during the day, yet the water is restored at slower paces. Fat and water is balanced in the disk, yet when it is not it causes a person to shrink height. Fat and water inside disks are thick, yet when a person starts aging, the substances begin to thin. When fat and water begins to thin, it can lead to osteoarthritis. Thinning water and fat of the disk is also the leading cause of back pain, especially at the lower region. </w:t>
      </w:r>
    </w:p>
    <w:p>
      <w:pPr>
        <w:pStyle w:val="Normal"/>
        <w:tabs>
          <w:tab w:val="clear" w:pos="720"/>
          <w:tab w:val="left" w:pos="6915" w:leader="none"/>
        </w:tabs>
        <w:rPr/>
      </w:pPr>
      <w:r>
        <w:rPr/>
      </w:r>
    </w:p>
    <w:p>
      <w:pPr>
        <w:pStyle w:val="Normal"/>
        <w:tabs>
          <w:tab w:val="clear" w:pos="720"/>
          <w:tab w:val="left" w:pos="6915" w:leader="none"/>
        </w:tabs>
        <w:rPr/>
      </w:pPr>
      <w:r>
        <w:rPr/>
        <w:t xml:space="preserve">Disks exterior are covered by “Annulus Fibrosis.” Sometimes the connective tissues lead to abnormal thickening, which scars the tissue. Usually injury follows, then infection, and moves to restrained oxygen intake. Surgery is often the result. The inner area of the disk is shielded by “Nucleus Pulposis.” The pulp makes up the hub of the disk, which is polished and soft. The disks make up the primary supporting force that regulates the spinal column, bones, muscles, etc. </w:t>
      </w:r>
    </w:p>
    <w:p>
      <w:pPr>
        <w:pStyle w:val="Normal"/>
        <w:tabs>
          <w:tab w:val="clear" w:pos="720"/>
          <w:tab w:val="left" w:pos="6915" w:leader="none"/>
        </w:tabs>
        <w:rPr/>
      </w:pPr>
      <w:r>
        <w:rPr/>
      </w:r>
    </w:p>
    <w:p>
      <w:pPr>
        <w:pStyle w:val="Normal"/>
        <w:tabs>
          <w:tab w:val="clear" w:pos="720"/>
          <w:tab w:val="left" w:pos="6915" w:leader="none"/>
        </w:tabs>
        <w:rPr/>
      </w:pPr>
      <w:r>
        <w:rPr/>
        <w:t xml:space="preserve">When the disk is not protecting the spinal structures it is often dehydrated, pressured, or deformed. The disk has strength that combines with flexibility to withstand high loads of pressure, yet when that flexibility and strength is interrupted, it can result to herniated disk slips, or other injuries. </w:t>
        <w:br/>
        <w:br/>
        <w:t xml:space="preserve">Slipped disks in medical terms are known as HNP. (Herniated Nucleus Pulposa) As outlined the intervertebral disks are ruptured, which interrupts the nucleus pulposa. In medical terms, slipped disks can include L4, L5, which is Lumbrosacral and C5-7, which is Cervical. L4 is a single area of the spinal column and disks, which defines the numerical disk ruptured. </w:t>
        <w:br/>
        <w:br/>
        <w:t xml:space="preserve">Slipped disks are caused from accidents, trauma, strain of the back and neck, lifting heavy objects, disk degeneration, weak ligaments, and congenital deformity of the bones. Disk degeneration is outlined in this article. </w:t>
      </w:r>
    </w:p>
    <w:p>
      <w:pPr>
        <w:pStyle w:val="Normal"/>
        <w:tabs>
          <w:tab w:val="clear" w:pos="720"/>
          <w:tab w:val="left" w:pos="6915" w:leader="none"/>
        </w:tabs>
        <w:rPr/>
      </w:pPr>
      <w:r>
        <w:rPr/>
        <w:br/>
        <w:t xml:space="preserve">Symptoms: </w:t>
        <w:br/>
        <w:t xml:space="preserve">Lumbrosacral will show apparent symptoms, such as acute lower back pain, which radiates to the buttocks and down to the leg. The person will feel weak, numb, or tingling that stretches to the leg and foot. Ambulation also causes pain. </w:t>
        <w:br/>
        <w:b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If cervical disk problems are present, the patient will feel stiffness around the neck. As well, the symptoms will make the patient feel weak, numb, and he/she will feel tingling around the hands. Neck pain often generates pain, extending it to the arms and onto the hands, which cause weakness to the upper region of the body. The weakness often targets the triceps and biceps, which become atrophy. The lumbar is affected also, which the patient will find it difficult to straighten the back. </w:t>
        <w:br/>
        <w:br/>
        <w:t xml:space="preserve">What happens when a disk is slipped and/or broken the annulus fibrosis reacts by pushing its substance into the hollow spacing between the spinal column. The spinal column is made up of nerves, which travel to various parts of the body, including the brain. These nerves are affected when the disk is slipped. Learn more about the Central Nerve System (CNS) to relate to slipped disks. First, understand how the joints and connective tissues can cause back pain.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Joints and Connective Tissues Causing Back Pain </w:t>
        <w:br/>
        <w:br/>
        <w:t xml:space="preserve">the joints connect with tissues that work with the muscles and bones. The joints connect with tissues to conjunction bones and enforce these two bones to move. In short, joints are articulates that rest between “two bone” planes and provides us stability, movement, and controls this range of movement. (ROM) </w:t>
      </w:r>
    </w:p>
    <w:p>
      <w:pPr>
        <w:pStyle w:val="Normal"/>
        <w:tabs>
          <w:tab w:val="clear" w:pos="720"/>
          <w:tab w:val="left" w:pos="6915" w:leader="none"/>
        </w:tabs>
        <w:rPr/>
      </w:pPr>
      <w:r>
        <w:rPr/>
      </w:r>
    </w:p>
    <w:p>
      <w:pPr>
        <w:pStyle w:val="Normal"/>
        <w:tabs>
          <w:tab w:val="clear" w:pos="720"/>
          <w:tab w:val="left" w:pos="6915" w:leader="none"/>
        </w:tabs>
        <w:rPr/>
      </w:pPr>
      <w:r>
        <w:rPr/>
        <w:t xml:space="preserve">The joints have liners known as synovium. These liners are the inner joint surfaces that secrete fluids, such as synovial and antibodies. Antibodies and synovial reduce the friction of these joints whilst working in conjunction with the cartilages. </w:t>
        <w:br/>
        <w:br/>
        <w:t xml:space="preserve">Picture, imaging reaching up to one side of your body, while the other side of your body bends. At this time, pleats start to unfold on the opposing side of the body, which suppresses the fluids known as synovial and antibodies. </w:t>
        <w:br/>
      </w:r>
    </w:p>
    <w:p>
      <w:pPr>
        <w:pStyle w:val="Normal"/>
        <w:tabs>
          <w:tab w:val="clear" w:pos="720"/>
          <w:tab w:val="left" w:pos="6915" w:leader="none"/>
        </w:tabs>
        <w:rPr/>
      </w:pPr>
      <w:r>
        <w:rPr/>
        <w:t xml:space="preserve">Abnormalities: Facet joints cause this reaction to occur and at what time these joints are swiftly acting, or moving it can cause abnormalities in joint alignment. The result, back pain: </w:t>
        <w:br/>
        <w:br/>
        <w:t xml:space="preserve">How to the pain is reduced: </w:t>
        <w:br/>
        <w:t xml:space="preserve">Chiropractors is the recommendation for patients who have suffered this type of injury. As well, massage and physical therapy can help minimize the pain. </w:t>
      </w:r>
    </w:p>
    <w:p>
      <w:pPr>
        <w:pStyle w:val="Normal"/>
        <w:tabs>
          <w:tab w:val="clear" w:pos="720"/>
          <w:tab w:val="left" w:pos="6915" w:leader="none"/>
        </w:tabs>
        <w:rPr/>
      </w:pPr>
      <w:r>
        <w:rPr/>
      </w:r>
    </w:p>
    <w:p>
      <w:pPr>
        <w:pStyle w:val="Normal"/>
        <w:tabs>
          <w:tab w:val="clear" w:pos="720"/>
          <w:tab w:val="left" w:pos="6915" w:leader="none"/>
        </w:tabs>
        <w:rPr/>
      </w:pPr>
      <w:r>
        <w:rPr/>
        <w:t xml:space="preserve">Synovial and antibodies promote healthy cartilages, which is the smoother exteriors of the articulate bones. The bones help to absorb shock, especially to the joints. Sometimes atrophies are caused from swift, unsuspected movement that limits ROM (Range of Motion) which is caused by an absence of the weight bearing joints response. It affects the bursa. The bursa is a sac filled with fluids that serve as padding and works to lessen friction about the joints and between parts of the body that rub against the other. </w:t>
      </w:r>
    </w:p>
    <w:p>
      <w:pPr>
        <w:pStyle w:val="Normal"/>
        <w:tabs>
          <w:tab w:val="clear" w:pos="720"/>
          <w:tab w:val="left" w:pos="6915" w:leader="none"/>
        </w:tabs>
        <w:rPr/>
      </w:pPr>
      <w:r>
        <w:rPr/>
        <w:br/>
        <w:t xml:space="preserve">The results of such interruptions lead to pain, numbness, fevers, stiffness of joints, fatigue, inflammation, swelling, limited mobility, and so on. The ultimate results lead to abnormal VS (Vital Signs), edema, nodules, skin teardown, deformity of the skeletal, limited range of motion (ROM), poor posture, muscle spasms, weak and rigid muscles, abnormal temperature and skin tone, and so on.  </w:t>
      </w:r>
    </w:p>
    <w:p>
      <w:pPr>
        <w:pStyle w:val="Normal"/>
        <w:tabs>
          <w:tab w:val="clear" w:pos="720"/>
          <w:tab w:val="left" w:pos="6915" w:leader="none"/>
        </w:tabs>
        <w:rPr/>
      </w:pPr>
      <w:r>
        <w:rPr/>
      </w:r>
    </w:p>
    <w:p>
      <w:pPr>
        <w:pStyle w:val="Normal"/>
        <w:tabs>
          <w:tab w:val="clear" w:pos="720"/>
          <w:tab w:val="left" w:pos="6915" w:leader="none"/>
        </w:tabs>
        <w:rPr/>
      </w:pPr>
      <w:r>
        <w:rPr/>
        <w:t xml:space="preserve">Amorphous connective tissues promote stability and movement as well. Beneath the top layers and at the underneath of the skin are connective tissues. The tissues spread throughout the body. The tissues at the top act as mediums and help us to think and act. As we age these tissues start to string out and its elasticity lessens. </w:t>
        <w:br/>
        <w:br/>
        <w:t xml:space="preserve">What happens? </w:t>
      </w:r>
    </w:p>
    <w:p>
      <w:pPr>
        <w:pStyle w:val="Normal"/>
        <w:tabs>
          <w:tab w:val="clear" w:pos="720"/>
          <w:tab w:val="left" w:pos="6915" w:leader="none"/>
        </w:tabs>
        <w:rPr/>
      </w:pPr>
      <w:r>
        <w:rPr/>
        <w:t xml:space="preserve">When the tissues string and the elasticity weakens disorders set in, including scarred tissue, “restrictive scarring,” edema, tumors, fatty tissues develop, and so on. Edema is at what time excessive fluids build and causes an abnormal buildup that stretches between the tissue cells. Edema causes swelling, inflammation, and pain. </w:t>
      </w:r>
    </w:p>
    <w:p>
      <w:pPr>
        <w:pStyle w:val="Normal"/>
        <w:tabs>
          <w:tab w:val="clear" w:pos="720"/>
          <w:tab w:val="left" w:pos="6915" w:leader="none"/>
        </w:tabs>
        <w:rPr/>
      </w:pPr>
      <w:r>
        <w:rPr/>
      </w:r>
    </w:p>
    <w:p>
      <w:pPr>
        <w:pStyle w:val="Normal"/>
        <w:tabs>
          <w:tab w:val="clear" w:pos="720"/>
          <w:tab w:val="left" w:pos="6915" w:leader="none"/>
        </w:tabs>
        <w:rPr/>
      </w:pPr>
      <w:r>
        <w:rPr/>
        <w:t xml:space="preserve">What happens when people endure injuries, sometimes they fail to listen to the doctors’ instruction, and i.e. they will walk on a swollen limb, such as a leg, which adds enormous stress to the spine? It can cause injury. The injury often affects the “sacroiliac joint.” </w:t>
      </w:r>
    </w:p>
    <w:p>
      <w:pPr>
        <w:pStyle w:val="Normal"/>
        <w:tabs>
          <w:tab w:val="clear" w:pos="720"/>
          <w:tab w:val="left" w:pos="6915" w:leader="none"/>
        </w:tabs>
        <w:rPr/>
      </w:pPr>
      <w:r>
        <w:rPr/>
      </w:r>
    </w:p>
    <w:p>
      <w:pPr>
        <w:pStyle w:val="Normal"/>
        <w:tabs>
          <w:tab w:val="clear" w:pos="720"/>
          <w:tab w:val="left" w:pos="6915" w:leader="none"/>
        </w:tabs>
        <w:rPr/>
      </w:pPr>
      <w:r>
        <w:rPr/>
        <w:t xml:space="preserve">In addition to injuries, some people are born with diseases that affect the connective tissues. Recently, new meds came available, which is used to treat connective tissue disorders. Alternative treatment includes physical therapy, which is what doctors relied on to treat such problems until new remedies came available. </w:t>
      </w:r>
    </w:p>
    <w:p>
      <w:pPr>
        <w:pStyle w:val="Normal"/>
        <w:tabs>
          <w:tab w:val="clear" w:pos="720"/>
          <w:tab w:val="left" w:pos="6915" w:leader="none"/>
        </w:tabs>
        <w:rPr/>
      </w:pPr>
      <w:r>
        <w:rPr/>
        <w:br/>
        <w:t xml:space="preserve">Regardless of the condition however, back pain is outlined in the terms neurological and musculoskeletal conditions. Musculoskeletal conditions often target joints, muscles, tendons, ligaments, etc, causing pain. Once the pain starts, it will consistently ache and aggravate the back. </w:t>
        <w:br/>
        <w:br/>
        <w:t xml:space="preserve">Inappropriate lifting of heavy weights can cause musculoskeletal conditions. To learn more read about musculoskeletal disorder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Musculoskeletal Disorders and Back Pain </w:t>
      </w:r>
    </w:p>
    <w:p>
      <w:pPr>
        <w:pStyle w:val="Normal"/>
        <w:tabs>
          <w:tab w:val="clear" w:pos="720"/>
          <w:tab w:val="left" w:pos="6915" w:leader="none"/>
        </w:tabs>
        <w:rPr/>
      </w:pPr>
      <w:r>
        <w:rPr/>
      </w:r>
    </w:p>
    <w:p>
      <w:pPr>
        <w:pStyle w:val="Normal"/>
        <w:tabs>
          <w:tab w:val="clear" w:pos="720"/>
          <w:tab w:val="left" w:pos="6915" w:leader="none"/>
        </w:tabs>
        <w:rPr/>
      </w:pPr>
      <w:r>
        <w:rPr/>
        <w:t xml:space="preserve">Musculoskeletal Disorders is a developmental collision, or impact that causes fear of dismissal and/or rejection, alterations in body images, dependency, and embarrassment, which emerges, from the body structural changes and the function of the body. The emotional and mental status is affected, which causes emerge from the impacts in developmental and economic changes. </w:t>
      </w:r>
    </w:p>
    <w:p>
      <w:pPr>
        <w:pStyle w:val="Normal"/>
        <w:tabs>
          <w:tab w:val="clear" w:pos="720"/>
          <w:tab w:val="left" w:pos="6915" w:leader="none"/>
        </w:tabs>
        <w:rPr/>
      </w:pPr>
      <w:r>
        <w:rPr/>
        <w:br/>
        <w:t xml:space="preserve">Now, you may ask, how this relates to back pain, however if you consider that range of motion (ROM) is interrupted, posture, and other elements of the skeletal are restricted, thus you see back pain. </w:t>
      </w:r>
    </w:p>
    <w:p>
      <w:pPr>
        <w:pStyle w:val="Normal"/>
        <w:tabs>
          <w:tab w:val="clear" w:pos="720"/>
          <w:tab w:val="left" w:pos="6915" w:leader="none"/>
        </w:tabs>
        <w:rPr/>
      </w:pPr>
      <w:r>
        <w:rPr/>
      </w:r>
    </w:p>
    <w:p>
      <w:pPr>
        <w:pStyle w:val="Normal"/>
        <w:tabs>
          <w:tab w:val="clear" w:pos="720"/>
          <w:tab w:val="left" w:pos="6915" w:leader="none"/>
        </w:tabs>
        <w:rPr/>
      </w:pPr>
      <w:r>
        <w:rPr/>
        <w:t xml:space="preserve">Usually when a person experiences impacts from economics, it causes a disruption of workflow, as well as job loss. The changes in economics include hospitalization cost, special equipment expenses, home health care cost, and restrains on vocations. Often when a person has musculoskeletal disorders it causes restrictions on heavy lifting, limited activities, limited ROM, immobility, stress, and so forth. The factors of risk include early menopause, aging, and illness. </w:t>
      </w:r>
    </w:p>
    <w:p>
      <w:pPr>
        <w:pStyle w:val="Normal"/>
        <w:tabs>
          <w:tab w:val="clear" w:pos="720"/>
          <w:tab w:val="left" w:pos="6915" w:leader="none"/>
        </w:tabs>
        <w:rPr/>
      </w:pPr>
      <w:r>
        <w:rPr/>
        <w:br/>
        <w:t xml:space="preserve">Musculoskeletal disorders cause lower back pain, since the skeleton, skeletal muscles, ligaments, tendons, joints, synovium, cartilages, and bursa is interrupted. </w:t>
      </w:r>
    </w:p>
    <w:p>
      <w:pPr>
        <w:pStyle w:val="Normal"/>
        <w:tabs>
          <w:tab w:val="clear" w:pos="720"/>
          <w:tab w:val="left" w:pos="6915" w:leader="none"/>
        </w:tabs>
        <w:rPr/>
      </w:pPr>
      <w:r>
        <w:rPr/>
      </w:r>
    </w:p>
    <w:p>
      <w:pPr>
        <w:pStyle w:val="Normal"/>
        <w:tabs>
          <w:tab w:val="clear" w:pos="720"/>
          <w:tab w:val="left" w:pos="6915" w:leader="none"/>
        </w:tabs>
        <w:rPr/>
      </w:pPr>
      <w:r>
        <w:rPr/>
        <w:t xml:space="preserve">The skeleton alone makes up “206 bones.” The bones are flat, short, long, and at times asymmetrical. The bones produce calcium, phosphate, magnesium, etc, which the bone marrow produces RBC, or red blood cells. The bones and fluids work with the muscles by providing them support and the ability to move. Protected internal organs also function from these bones. </w:t>
      </w:r>
    </w:p>
    <w:p>
      <w:pPr>
        <w:pStyle w:val="Normal"/>
        <w:tabs>
          <w:tab w:val="clear" w:pos="720"/>
          <w:tab w:val="left" w:pos="6915" w:leader="none"/>
        </w:tabs>
        <w:rPr/>
      </w:pPr>
      <w:r>
        <w:rPr/>
      </w:r>
    </w:p>
    <w:p>
      <w:pPr>
        <w:pStyle w:val="Normal"/>
        <w:tabs>
          <w:tab w:val="clear" w:pos="720"/>
          <w:tab w:val="left" w:pos="6915" w:leader="none"/>
        </w:tabs>
        <w:rPr/>
      </w:pPr>
      <w:r>
        <w:rPr/>
        <w:t xml:space="preserve">The bones rely on the skeletal muscles, which supply motion and posture. The muscles contract through tighten and shorten process. Each muscle attaches to bones via the tendons and start contracting when stimulated by muscle fiber and the motor unit, or neurons. We get out energy from the contractions and actions. </w:t>
      </w:r>
    </w:p>
    <w:p>
      <w:pPr>
        <w:pStyle w:val="Normal"/>
        <w:tabs>
          <w:tab w:val="clear" w:pos="720"/>
          <w:tab w:val="left" w:pos="6915" w:leader="none"/>
        </w:tabs>
        <w:rPr/>
      </w:pPr>
      <w:r>
        <w:rPr/>
      </w:r>
    </w:p>
    <w:p>
      <w:pPr>
        <w:pStyle w:val="Normal"/>
        <w:tabs>
          <w:tab w:val="clear" w:pos="720"/>
          <w:tab w:val="left" w:pos="6915" w:leader="none"/>
        </w:tabs>
        <w:rPr/>
      </w:pPr>
      <w:r>
        <w:rPr/>
        <w:t xml:space="preserve">When the skeletal muscles, skeleton, and other elements of the body are interrupted, it can lead to musculoskeletal disorders. The symptoms emerge, which include low back pain, fatigue, numbness, limited mobility, stiff joints, swelling, fever, and so on. </w:t>
        <w:br/>
        <w:br/>
        <w:t xml:space="preserve">During the physical exam, the doctor will search for edema, abnormal vitals, limited ROM, inflammation, poor posture, Tophi, muscle spasms, and so forth. Skin breakdown, deformed skeletal, weak, and rigid muscles, abnormal temperature, and skin discoloration can link to musculoskeletal disorders as well. </w:t>
        <w:br/>
        <w:br/>
        <w:t xml:space="preserve">The doctor usually orders a variety of tests to spot such conditions. The test includes graphic recordings that show the muscles and its contractions, as well as activity tests to review the muscles. About 2/3 of the general population suffers with musculoskeletal disorders. </w:t>
      </w:r>
    </w:p>
    <w:p>
      <w:pPr>
        <w:pStyle w:val="Normal"/>
        <w:tabs>
          <w:tab w:val="clear" w:pos="720"/>
          <w:tab w:val="left" w:pos="6915" w:leader="none"/>
        </w:tabs>
        <w:rPr/>
      </w:pPr>
      <w:r>
        <w:rPr/>
        <w:br/>
        <w:t xml:space="preserve">Doctors will also order bone scans, arthrocentesis, arthroscopy, EMG (Electromyography) blood chemistry tests, studies of hematologic, X-rays, and so forth to search for musculoskeletal disorders. </w:t>
      </w:r>
    </w:p>
    <w:p>
      <w:pPr>
        <w:pStyle w:val="Normal"/>
        <w:tabs>
          <w:tab w:val="clear" w:pos="720"/>
          <w:tab w:val="left" w:pos="6915" w:leader="none"/>
        </w:tabs>
        <w:rPr/>
      </w:pPr>
      <w:r>
        <w:rPr/>
      </w:r>
    </w:p>
    <w:p>
      <w:pPr>
        <w:pStyle w:val="Normal"/>
        <w:tabs>
          <w:tab w:val="clear" w:pos="720"/>
          <w:tab w:val="left" w:pos="6915" w:leader="none"/>
        </w:tabs>
        <w:rPr/>
      </w:pPr>
      <w:r>
        <w:rPr/>
        <w:t xml:space="preserve">Since musculoskeletal disorders affect the body, it will also diminish the mental and emotional health. Doctors consider the disorders heavily, since it impacts social, economics, and development. In addition, risks are involved, which include obesity, malnutrition, stress, and so on. </w:t>
      </w:r>
    </w:p>
    <w:p>
      <w:pPr>
        <w:pStyle w:val="Normal"/>
        <w:tabs>
          <w:tab w:val="clear" w:pos="720"/>
          <w:tab w:val="left" w:pos="6915" w:leader="none"/>
        </w:tabs>
        <w:rPr/>
      </w:pPr>
      <w:r>
        <w:rPr/>
      </w:r>
    </w:p>
    <w:p>
      <w:pPr>
        <w:pStyle w:val="Normal"/>
        <w:tabs>
          <w:tab w:val="clear" w:pos="720"/>
          <w:tab w:val="left" w:pos="6915" w:leader="none"/>
        </w:tabs>
        <w:rPr/>
      </w:pPr>
      <w:r>
        <w:rPr/>
        <w:t xml:space="preserve">According to experts, musculoskeletal disorders may link to deficiencies in calcium, potassium, phosphate, nitrogen, protein, glucose bicarbonate, and so on. Rheumatoid factors are considered when blood chemistry tests are performed, since doctors believe that this disorder is, in some instances behind musculoskeletal disorders. </w:t>
        <w:br/>
        <w:br/>
        <w:t xml:space="preserve">Still, we must consider neurological conditions. Doctors who study the nervous system have outlined disorders of the nerves in various ways. The pain often starts in one area when neurological disorders are present, yet will move to other regions. The action makes it difficult for experts to discover the cause, since the pain travels. </w:t>
      </w:r>
    </w:p>
    <w:p>
      <w:pPr>
        <w:pStyle w:val="Normal"/>
        <w:tabs>
          <w:tab w:val="clear" w:pos="720"/>
          <w:tab w:val="left" w:pos="6915" w:leader="none"/>
        </w:tabs>
        <w:rPr/>
      </w:pPr>
      <w:r>
        <w:rPr/>
        <w:br/>
        <w:t xml:space="preserve">Neurological disorders may start with numb disks, or pain in the leg region. The pain however is not the starting point; rather it is a sign that you have a neurological condition. The pain typically emerges from other areas of concern, such as the disk. We have discussed many elements of back pain, which at one time we mentioned edema. I think that at this point we can discuss edema before moving to disk, spine, and the nerves between.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Acute Edema and Back Pain </w:t>
      </w:r>
    </w:p>
    <w:p>
      <w:pPr>
        <w:pStyle w:val="Normal"/>
        <w:tabs>
          <w:tab w:val="clear" w:pos="720"/>
          <w:tab w:val="left" w:pos="6915" w:leader="none"/>
        </w:tabs>
        <w:rPr/>
      </w:pPr>
      <w:r>
        <w:rPr/>
      </w:r>
    </w:p>
    <w:p>
      <w:pPr>
        <w:pStyle w:val="Normal"/>
        <w:tabs>
          <w:tab w:val="clear" w:pos="720"/>
          <w:tab w:val="left" w:pos="6915" w:leader="none"/>
        </w:tabs>
        <w:rPr/>
      </w:pPr>
      <w:r>
        <w:rPr/>
        <w:t xml:space="preserve">Back pain is caused from a variety of problems including “Acute Pulmonary Edema.” Edema builds up abnormal and excessive fluids that cause serious actions to the tissue cells. What happens is similar to over watering plants. The plant will swell and gradually wither away. </w:t>
      </w:r>
    </w:p>
    <w:p>
      <w:pPr>
        <w:pStyle w:val="Normal"/>
        <w:tabs>
          <w:tab w:val="clear" w:pos="720"/>
          <w:tab w:val="left" w:pos="6915" w:leader="none"/>
        </w:tabs>
        <w:rPr/>
      </w:pPr>
      <w:r>
        <w:rPr/>
      </w:r>
    </w:p>
    <w:p>
      <w:pPr>
        <w:pStyle w:val="Normal"/>
        <w:tabs>
          <w:tab w:val="clear" w:pos="720"/>
          <w:tab w:val="left" w:pos="6915" w:leader="none"/>
        </w:tabs>
        <w:rPr/>
      </w:pPr>
      <w:r>
        <w:rPr/>
        <w:t xml:space="preserve">Edema in acute stages is defined as heart failure to one side, yet the problem extends to cause pain in the back. What occurs is when the heart is interrupted; it channels the fluids to tubes, vessels, ducts, and passageways that extend to the lungs. </w:t>
        <w:br/>
        <w:br/>
        <w:t xml:space="preserve">Causes of edema: </w:t>
      </w:r>
    </w:p>
    <w:p>
      <w:pPr>
        <w:pStyle w:val="Normal"/>
        <w:tabs>
          <w:tab w:val="clear" w:pos="720"/>
          <w:tab w:val="left" w:pos="6915" w:leader="none"/>
        </w:tabs>
        <w:rPr/>
      </w:pPr>
      <w:r>
        <w:rPr/>
        <w:t xml:space="preserve">Edema may arise from inhaling smoke, MI, CHF, Myocarditis, excessive I.V. intakes of fluid, Valvular disease, overdose of drugs, such as morphine, barbiturates, and heroin. Acute edema arises from ARDS (Adult Respiratory Distress Syndrome) and Atherosclerosis. </w:t>
      </w:r>
    </w:p>
    <w:p>
      <w:pPr>
        <w:pStyle w:val="Normal"/>
        <w:tabs>
          <w:tab w:val="clear" w:pos="720"/>
          <w:tab w:val="left" w:pos="6915" w:leader="none"/>
        </w:tabs>
        <w:rPr/>
      </w:pPr>
      <w:r>
        <w:rPr/>
      </w:r>
    </w:p>
    <w:p>
      <w:pPr>
        <w:pStyle w:val="Normal"/>
        <w:tabs>
          <w:tab w:val="clear" w:pos="720"/>
          <w:tab w:val="left" w:pos="6915" w:leader="none"/>
        </w:tabs>
        <w:rPr/>
      </w:pPr>
      <w:r>
        <w:rPr/>
        <w:t xml:space="preserve">The lack of heart pumping can cause stress to the chest, which when the chest is scarred it affects the spines structure and mobility. Overarching the back is where back pain starts, since the chest is restricted from scarring and/or edema. </w:t>
        <w:br/>
        <w:br/>
        <w:t xml:space="preserve">Experts will often use X-rays, ABG tests, ECG, and monitor Homodynamic to discover edema. Of course, edema can lead to major problems, such as Hypernatremia, Digoxin Toxicity, Hypokalemia, Excessive Fluid, and Pulmonary Blockage of the arteries, (Embolism), which starts blood clotting and affects blood circulation. Hypokalemia will decrease potassium intake that is required by blood. What happens is the decrease of potassium to the blood causes excessive excretion of fluids that lead to the muscles, which cause weakness. The back pain is not necessary the issue at this stage, since the heart is the starting point, which could lead to cardiac arrest. </w:t>
      </w:r>
    </w:p>
    <w:p>
      <w:pPr>
        <w:pStyle w:val="Normal"/>
        <w:tabs>
          <w:tab w:val="clear" w:pos="720"/>
          <w:tab w:val="left" w:pos="6915" w:leader="none"/>
        </w:tabs>
        <w:rPr/>
      </w:pPr>
      <w:r>
        <w:rPr/>
      </w:r>
    </w:p>
    <w:p>
      <w:pPr>
        <w:pStyle w:val="Normal"/>
        <w:tabs>
          <w:tab w:val="clear" w:pos="720"/>
          <w:tab w:val="left" w:pos="6915" w:leader="none"/>
        </w:tabs>
        <w:rPr/>
      </w:pPr>
      <w:r>
        <w:rPr/>
        <w:t xml:space="preserve">When acute edema is present, experts will often restrict fluid intake, while administering I.V. fluids to substitute. Oxygen and meds are prescribed. Often the doctor will request that the patient remain consistent in a high position, such as “Fowler’s.” </w:t>
      </w:r>
    </w:p>
    <w:p>
      <w:pPr>
        <w:pStyle w:val="Normal"/>
        <w:tabs>
          <w:tab w:val="clear" w:pos="720"/>
          <w:tab w:val="left" w:pos="6915" w:leader="none"/>
        </w:tabs>
        <w:rPr/>
      </w:pPr>
      <w:r>
        <w:rPr/>
        <w:br/>
        <w:t xml:space="preserve">Symptoms: </w:t>
        <w:br/>
        <w:t xml:space="preserve">Edema may present fatigue, coughing, JVD, Hypophysis, murmurs, Orthopnea, one-side heart failure (Right often), low output of cardiac, exerted Dyspnea, and so on. The condition can cause various other symptoms to emerge as well. </w:t>
      </w:r>
    </w:p>
    <w:p>
      <w:pPr>
        <w:pStyle w:val="Normal"/>
        <w:tabs>
          <w:tab w:val="clear" w:pos="720"/>
          <w:tab w:val="left" w:pos="6915" w:leader="none"/>
        </w:tabs>
        <w:rPr/>
      </w:pPr>
      <w:r>
        <w:rPr/>
        <w:br/>
        <w:t xml:space="preserve">Experts will request that the patient limit fluid intake, and join in oxygen therapy. Since edema causes excessive fluid buildup, isometric exercises, and bed, rest is required. Isometric workouts is the process of pushing muscles next to a sturdy surface, whereas the muscles are put under tension, yet restricted from contractions. The exercises are recommended in a variety of medical treatments when back pain is involved. </w:t>
      </w:r>
    </w:p>
    <w:p>
      <w:pPr>
        <w:pStyle w:val="Normal"/>
        <w:tabs>
          <w:tab w:val="clear" w:pos="720"/>
          <w:tab w:val="left" w:pos="6915" w:leader="none"/>
        </w:tabs>
        <w:rPr/>
      </w:pPr>
      <w:r>
        <w:rPr/>
        <w:br/>
      </w:r>
    </w:p>
    <w:p>
      <w:pPr>
        <w:pStyle w:val="Normal"/>
        <w:tabs>
          <w:tab w:val="clear" w:pos="720"/>
          <w:tab w:val="left" w:pos="6915" w:leader="none"/>
        </w:tabs>
        <w:rPr/>
      </w:pPr>
      <w:r>
        <w:rPr/>
      </w:r>
    </w:p>
    <w:p>
      <w:pPr>
        <w:pStyle w:val="Normal"/>
        <w:tabs>
          <w:tab w:val="clear" w:pos="720"/>
          <w:tab w:val="left" w:pos="6915" w:leader="none"/>
        </w:tabs>
        <w:rPr/>
      </w:pPr>
      <w:r>
        <w:rPr/>
        <w:t xml:space="preserve">Edema also affects the joints, cartilages, muscles etc, which can cause tenderness, ulcers of the legs, changes of stasis, and so forth. Edema affects the veins found in the neck as well, which is one of the leading starts of back pain. To avoid traveling into the heart cavity and discussing heart conditions, I will sum up edema and the causes of back pain. </w:t>
      </w:r>
    </w:p>
    <w:p>
      <w:pPr>
        <w:pStyle w:val="Normal"/>
        <w:tabs>
          <w:tab w:val="clear" w:pos="720"/>
          <w:tab w:val="left" w:pos="6915" w:leader="none"/>
        </w:tabs>
        <w:rPr/>
      </w:pPr>
      <w:r>
        <w:rPr/>
      </w:r>
    </w:p>
    <w:p>
      <w:pPr>
        <w:pStyle w:val="Normal"/>
        <w:tabs>
          <w:tab w:val="clear" w:pos="720"/>
          <w:tab w:val="left" w:pos="6915" w:leader="none"/>
        </w:tabs>
        <w:rPr/>
      </w:pPr>
      <w:r>
        <w:rPr/>
        <w:t xml:space="preserve">As I mentioned earlier, back pain starts with edema since when the heart is not pumping blood it affects the connective tissues, ligaments, tendons, muscles, cells, joints, etc. As you can see, when the skeleton elements are targeted pain will occur from swelling and inflammation. The cause of back pain then starts with excessive fluid buildup emerging from acute edema and/or peripheral edema conditions. </w:t>
      </w:r>
    </w:p>
    <w:p>
      <w:pPr>
        <w:pStyle w:val="Normal"/>
        <w:tabs>
          <w:tab w:val="clear" w:pos="720"/>
          <w:tab w:val="left" w:pos="6915" w:leader="none"/>
        </w:tabs>
        <w:rPr/>
      </w:pPr>
      <w:r>
        <w:rPr/>
      </w:r>
    </w:p>
    <w:p>
      <w:pPr>
        <w:pStyle w:val="Normal"/>
        <w:tabs>
          <w:tab w:val="clear" w:pos="720"/>
          <w:tab w:val="left" w:pos="6915" w:leader="none"/>
        </w:tabs>
        <w:rPr/>
      </w:pPr>
      <w:r>
        <w:rPr/>
        <w:t xml:space="preserve">To learn more about edema and back pain consider tendons, ligaments, disks, joints, connective tissues, neurological disorders, and so on. </w:t>
      </w:r>
    </w:p>
    <w:p>
      <w:pPr>
        <w:pStyle w:val="Normal"/>
        <w:tabs>
          <w:tab w:val="clear" w:pos="720"/>
          <w:tab w:val="left" w:pos="6915" w:leader="none"/>
        </w:tabs>
        <w:rPr/>
      </w:pPr>
      <w:r>
        <w:rPr/>
      </w:r>
    </w:p>
    <w:p>
      <w:pPr>
        <w:pStyle w:val="Normal"/>
        <w:tabs>
          <w:tab w:val="clear" w:pos="720"/>
          <w:tab w:val="left" w:pos="6915" w:leader="none"/>
        </w:tabs>
        <w:rPr/>
      </w:pPr>
      <w:r>
        <w:rPr/>
        <w:t>Back pain has affected millions of people, yet the leading causes emerge from nerve and musculoskeletal disorders. Still, many diseases and disorders can cause back pain, including edema. In fact, when doctors discover musculoskeletal and nerve disorders, they often link one of the potential causes to edema.</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Back Pain and Considerations </w:t>
      </w:r>
    </w:p>
    <w:p>
      <w:pPr>
        <w:pStyle w:val="Normal"/>
        <w:tabs>
          <w:tab w:val="clear" w:pos="720"/>
          <w:tab w:val="left" w:pos="6915" w:leader="none"/>
        </w:tabs>
        <w:rPr/>
      </w:pPr>
      <w:r>
        <w:rPr/>
      </w:r>
    </w:p>
    <w:p>
      <w:pPr>
        <w:pStyle w:val="Normal"/>
        <w:tabs>
          <w:tab w:val="clear" w:pos="720"/>
          <w:tab w:val="left" w:pos="6915" w:leader="none"/>
        </w:tabs>
        <w:rPr/>
      </w:pPr>
      <w:r>
        <w:rPr/>
        <w:t xml:space="preserve">When back pain occurs, the process of consideration must start. Back pain can emerge from various causes, yet when the pain is severe, one should seek medical advice immediately. When injuries occur and the back delivers messages that signal us that a problem exists, one must also seek medical advice. Injuries often cause neurological conditions. </w:t>
      </w:r>
    </w:p>
    <w:p>
      <w:pPr>
        <w:pStyle w:val="Normal"/>
        <w:tabs>
          <w:tab w:val="clear" w:pos="720"/>
          <w:tab w:val="left" w:pos="6915" w:leader="none"/>
        </w:tabs>
        <w:rPr/>
      </w:pPr>
      <w:r>
        <w:rPr/>
        <w:br/>
        <w:t xml:space="preserve">When to visit your doctor: </w:t>
      </w:r>
    </w:p>
    <w:p>
      <w:pPr>
        <w:pStyle w:val="Normal"/>
        <w:tabs>
          <w:tab w:val="clear" w:pos="720"/>
          <w:tab w:val="left" w:pos="6915" w:leader="none"/>
        </w:tabs>
        <w:rPr/>
      </w:pPr>
      <w:r>
        <w:rPr/>
        <w:t xml:space="preserve">If you are in an accident or fall and cause injury, seek medical assistance instantly. Delaying the problem can lead to further complications. If you lift a heavy object and your back starts to ache, seek help. If the muscles in your legs cannot provide you support and stability to stand erect on your toes, seek help. If slapping of your feet start when you begin walking, you will need medical support also. At the lower trunk, legs, and back, if you feel weakness, tingling, or numbness you will need medical assistance. During sleep hours if your back gives you problems, you endure fevers, and if you experience chills, seek help. If you loose control of your bladder and bowels, medical treatment is needed. </w:t>
      </w:r>
    </w:p>
    <w:p>
      <w:pPr>
        <w:pStyle w:val="Normal"/>
        <w:tabs>
          <w:tab w:val="clear" w:pos="720"/>
          <w:tab w:val="left" w:pos="6915" w:leader="none"/>
        </w:tabs>
        <w:rPr/>
      </w:pPr>
      <w:r>
        <w:rPr/>
        <w:br/>
        <w:t>If you notice pain traveling down your arm or leg, in addition to back pain, seek help. If you notice joint pain or swelling in all areas, including the back seek help. If you have back pain and perform home treatment, such as bed rest and taking over-the-counter meds, seek help.</w:t>
      </w:r>
    </w:p>
    <w:p>
      <w:pPr>
        <w:pStyle w:val="Normal"/>
        <w:tabs>
          <w:tab w:val="clear" w:pos="720"/>
          <w:tab w:val="left" w:pos="6915" w:leader="none"/>
        </w:tabs>
        <w:rPr/>
      </w:pPr>
      <w:r>
        <w:rPr/>
      </w:r>
    </w:p>
    <w:p>
      <w:pPr>
        <w:pStyle w:val="Normal"/>
        <w:tabs>
          <w:tab w:val="clear" w:pos="720"/>
          <w:tab w:val="left" w:pos="6915" w:leader="none"/>
        </w:tabs>
        <w:rPr/>
      </w:pPr>
      <w:r>
        <w:rPr/>
        <w:t xml:space="preserve">If you feel pain in the back, which you believe is not an emergency; you should rest your back. When pain starts from common activates, it is often because you have over-exerted the joints, muscles, etc. When treating the problem at home, rest in a comfortable position. Lie on your back and place a pillow under your knees. You can also try resting on your back while placing your feet on your couch or chair. The knees should bend at a 90-degree angle. Roll a towel up and situated it so that it supports your neck. </w:t>
      </w:r>
    </w:p>
    <w:p>
      <w:pPr>
        <w:pStyle w:val="Normal"/>
        <w:tabs>
          <w:tab w:val="clear" w:pos="720"/>
          <w:tab w:val="left" w:pos="6915" w:leader="none"/>
        </w:tabs>
        <w:rPr/>
      </w:pPr>
      <w:r>
        <w:rPr/>
        <w:br/>
        <w:t xml:space="preserve">Whatever method you choose and if it is right for you, allow your back to rest until the pain vanishes. If the pain continues however, seek medical assistance. Sometimes you have to rest the back a few days before it ceases aching. Ultimately, you can visit a massage therapist, chiropractor, or someone who performs acupuncture to seek help. In fact, many doctors and mental health experts are incorporated acupuncture into their treatment plans. The process includes needles, which treats the disorder by inserting the injections into the skin at points believed to cause the pain. Acupuncture originated in China, which blocked flow of energy is believed to create pain. </w:t>
      </w:r>
    </w:p>
    <w:p>
      <w:pPr>
        <w:pStyle w:val="Normal"/>
        <w:tabs>
          <w:tab w:val="clear" w:pos="720"/>
          <w:tab w:val="left" w:pos="6915" w:leader="none"/>
        </w:tabs>
        <w:rPr/>
      </w:pPr>
      <w:r>
        <w:rPr/>
        <w:br/>
        <w:t xml:space="preserve">When you rest the back, make sure that you lay on a firm surface, especially if you are resting for a day or so. If you lie on soft mattresses for a length of time, it could cause problems to the muscles that support the back. During the wake hours, you want to continue lying on your back, rather than sitting up to read a book. You can continue the treatment at home by moving around every couple of hours. You want to focus on balancing the body when walking around and use hard surfaces to support your weight. </w:t>
      </w:r>
    </w:p>
    <w:p>
      <w:pPr>
        <w:pStyle w:val="Normal"/>
        <w:tabs>
          <w:tab w:val="clear" w:pos="720"/>
          <w:tab w:val="left" w:pos="6915" w:leader="none"/>
        </w:tabs>
        <w:rPr/>
      </w:pPr>
      <w:r>
        <w:rPr/>
      </w:r>
    </w:p>
    <w:p>
      <w:pPr>
        <w:pStyle w:val="Normal"/>
        <w:tabs>
          <w:tab w:val="clear" w:pos="720"/>
          <w:tab w:val="left" w:pos="6915" w:leader="none"/>
        </w:tabs>
        <w:rPr/>
      </w:pPr>
      <w:r>
        <w:rPr/>
        <w:t xml:space="preserve">When you lie back down to rest, make sure you move gradually in position. If you have a back mattress at home, lie on the mattress and allow the heat and vibration motions comfort your aching back. </w:t>
      </w:r>
    </w:p>
    <w:p>
      <w:pPr>
        <w:pStyle w:val="Normal"/>
        <w:tabs>
          <w:tab w:val="clear" w:pos="720"/>
          <w:tab w:val="left" w:pos="6915" w:leader="none"/>
        </w:tabs>
        <w:rPr/>
      </w:pPr>
      <w:r>
        <w:rPr/>
        <w:br/>
        <w:t xml:space="preserve">How to lie in bed properly: </w:t>
        <w:br/>
        <w:t xml:space="preserve">Whichever side your pain is, sit on the edge of your bed and lower the head, so that it balances with your trunk. Raise the legs and slowly turn over onto your back. Use your arms to erect from bed rest. </w:t>
      </w:r>
    </w:p>
    <w:p>
      <w:pPr>
        <w:pStyle w:val="Normal"/>
        <w:tabs>
          <w:tab w:val="clear" w:pos="720"/>
          <w:tab w:val="left" w:pos="6915" w:leader="none"/>
        </w:tabs>
        <w:rPr/>
      </w:pPr>
      <w:r>
        <w:rPr/>
        <w:br/>
        <w:t xml:space="preserve">Next, learn more about the methods you can use at home to treat common back pain.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Methods for Treating Common Back Pain </w:t>
      </w:r>
    </w:p>
    <w:p>
      <w:pPr>
        <w:pStyle w:val="Normal"/>
        <w:tabs>
          <w:tab w:val="clear" w:pos="720"/>
          <w:tab w:val="left" w:pos="6915" w:leader="none"/>
        </w:tabs>
        <w:rPr/>
      </w:pPr>
      <w:r>
        <w:rPr/>
      </w:r>
    </w:p>
    <w:p>
      <w:pPr>
        <w:pStyle w:val="Normal"/>
        <w:tabs>
          <w:tab w:val="clear" w:pos="720"/>
          <w:tab w:val="left" w:pos="6915" w:leader="none"/>
        </w:tabs>
        <w:rPr/>
      </w:pPr>
      <w:r>
        <w:rPr/>
        <w:t xml:space="preserve">If your back pain does not require medical attention, i.e. if you feel you over exerted the muscles you can perform a few actions at home to, perhaps relieve your pain. The common treatments include bed rest, pain remedies, cold or hot pads, massage, relax, and so on. </w:t>
      </w:r>
    </w:p>
    <w:p>
      <w:pPr>
        <w:pStyle w:val="Normal"/>
        <w:tabs>
          <w:tab w:val="clear" w:pos="720"/>
          <w:tab w:val="left" w:pos="6915" w:leader="none"/>
        </w:tabs>
        <w:rPr/>
      </w:pPr>
      <w:r>
        <w:rPr/>
        <w:br/>
        <w:t xml:space="preserve">Sometimes when we pull the muscles pain relievers can help reduce the pain. Common over-the-counter meds include ibuprofen, aspirin, or meds with acetaminophen included. You should avoid taking ibuprofen and aspirin combined to treat common back pain. In addition, if you have asthma, allergies, or polyps, leave ibuprofen and aspirin alone. </w:t>
      </w:r>
    </w:p>
    <w:p>
      <w:pPr>
        <w:pStyle w:val="Normal"/>
        <w:tabs>
          <w:tab w:val="clear" w:pos="720"/>
          <w:tab w:val="left" w:pos="6915" w:leader="none"/>
        </w:tabs>
        <w:rPr/>
      </w:pPr>
      <w:r>
        <w:rPr/>
      </w:r>
    </w:p>
    <w:p>
      <w:pPr>
        <w:pStyle w:val="Normal"/>
        <w:tabs>
          <w:tab w:val="clear" w:pos="720"/>
          <w:tab w:val="left" w:pos="6915" w:leader="none"/>
        </w:tabs>
        <w:rPr/>
      </w:pPr>
      <w:r>
        <w:rPr/>
        <w:t xml:space="preserve">Cold packs work well, yet if you have conditions such as rheumatoid arthritis or related symptoms you should avoid using cold packs. Cold packs can reduce back pain otherwise if you allow the packs to remain on your back long enough to reduce muscle spasms, pain, or inflammation. Leave the cold pack on the area where your pain is for at least twenty minutes. </w:t>
      </w:r>
    </w:p>
    <w:p>
      <w:pPr>
        <w:pStyle w:val="Normal"/>
        <w:tabs>
          <w:tab w:val="clear" w:pos="720"/>
          <w:tab w:val="left" w:pos="6915" w:leader="none"/>
        </w:tabs>
        <w:rPr/>
      </w:pPr>
      <w:r>
        <w:rPr/>
        <w:br/>
        <w:t>Later you can apply hot packs to the area. Avoid placing hot packs over areas where scar tissue is present. In addition, if you have poor circulation, avoid placing hot packs in this area as well. Leave the hot packs on your back for at least twenty minutes as well. Do not use heating pads, since experts believe that the pads are unsafe. You can take a hot, steamy bath or shower, or purchase hydrocollators and place it on the area. You can find hydrocollators at pharmacy, or areas where medical equipment, meds, etc, are sold.</w:t>
      </w:r>
    </w:p>
    <w:p>
      <w:pPr>
        <w:pStyle w:val="Normal"/>
        <w:tabs>
          <w:tab w:val="clear" w:pos="720"/>
          <w:tab w:val="left" w:pos="6915" w:leader="none"/>
        </w:tabs>
        <w:rPr/>
      </w:pPr>
      <w:r>
        <w:rPr/>
      </w:r>
    </w:p>
    <w:p>
      <w:pPr>
        <w:pStyle w:val="Normal"/>
        <w:tabs>
          <w:tab w:val="clear" w:pos="720"/>
          <w:tab w:val="left" w:pos="6915" w:leader="none"/>
        </w:tabs>
        <w:rPr/>
      </w:pPr>
      <w:r>
        <w:rPr/>
        <w:t xml:space="preserve">If you muscles are tight, you may benefit from a massage. If someone you know is willing to give you a massage, ask him or her to rub the area gently. Otherwise, you may find local massage therapists in your area, which offer affordable treatment. If the massage increases your pain, ask the person to stop. You may need medical treatment. You should avoid massages if you have fallen and injured your back, or if you were recently in an accident. Seek medical help first. </w:t>
      </w:r>
    </w:p>
    <w:p>
      <w:pPr>
        <w:pStyle w:val="Normal"/>
        <w:tabs>
          <w:tab w:val="clear" w:pos="720"/>
          <w:tab w:val="left" w:pos="6915" w:leader="none"/>
        </w:tabs>
        <w:rPr/>
      </w:pPr>
      <w:r>
        <w:rPr/>
      </w:r>
    </w:p>
    <w:p>
      <w:pPr>
        <w:pStyle w:val="Normal"/>
        <w:tabs>
          <w:tab w:val="clear" w:pos="720"/>
          <w:tab w:val="left" w:pos="6915" w:leader="none"/>
        </w:tabs>
        <w:rPr/>
      </w:pPr>
      <w:r>
        <w:rPr/>
        <w:t xml:space="preserve">You can also relax the back if your muscles are tense. Relaxation promotes wellness, since the muscles can rest from over-exertion. </w:t>
      </w:r>
    </w:p>
    <w:p>
      <w:pPr>
        <w:pStyle w:val="Normal"/>
        <w:tabs>
          <w:tab w:val="clear" w:pos="720"/>
          <w:tab w:val="left" w:pos="6915" w:leader="none"/>
        </w:tabs>
        <w:rPr/>
      </w:pPr>
      <w:r>
        <w:rPr/>
        <w:br/>
        <w:t xml:space="preserve">To avoid complicating common back pains you should move around at least 20 minutes each day. Throughout the day we sit, lie on the back, stand, walk, etc, which all applies gravity pressure to the spine. We can learn proper sitting strategies to avoid complicating common back pain. </w:t>
      </w:r>
    </w:p>
    <w:p>
      <w:pPr>
        <w:pStyle w:val="Normal"/>
        <w:tabs>
          <w:tab w:val="clear" w:pos="720"/>
          <w:tab w:val="left" w:pos="6915" w:leader="none"/>
        </w:tabs>
        <w:rPr/>
      </w:pPr>
      <w:r>
        <w:rPr/>
      </w:r>
    </w:p>
    <w:p>
      <w:pPr>
        <w:pStyle w:val="Normal"/>
        <w:tabs>
          <w:tab w:val="clear" w:pos="720"/>
          <w:tab w:val="left" w:pos="6915" w:leader="none"/>
        </w:tabs>
        <w:rPr/>
      </w:pPr>
      <w:r>
        <w:rPr/>
        <w:t xml:space="preserve">When sitting you can roll a towel up and situate it at the lower back and on your chair. This will provide the lumbar support. If you have, certain conditions however avoid using such support. Conditions such as spine stenosis or spondylolisthesis can become irritated if you use back supports in such a way. </w:t>
      </w:r>
    </w:p>
    <w:p>
      <w:pPr>
        <w:pStyle w:val="Normal"/>
        <w:tabs>
          <w:tab w:val="clear" w:pos="720"/>
          <w:tab w:val="left" w:pos="6915" w:leader="none"/>
        </w:tabs>
        <w:rPr/>
      </w:pPr>
      <w:r>
        <w:rPr/>
        <w:br/>
      </w:r>
    </w:p>
    <w:p>
      <w:pPr>
        <w:pStyle w:val="Normal"/>
        <w:tabs>
          <w:tab w:val="clear" w:pos="720"/>
          <w:tab w:val="left" w:pos="6915" w:leader="none"/>
        </w:tabs>
        <w:rPr/>
      </w:pPr>
      <w:r>
        <w:rPr/>
      </w:r>
    </w:p>
    <w:p>
      <w:pPr>
        <w:pStyle w:val="Normal"/>
        <w:tabs>
          <w:tab w:val="clear" w:pos="720"/>
          <w:tab w:val="left" w:pos="6915" w:leader="none"/>
        </w:tabs>
        <w:rPr/>
      </w:pPr>
      <w:r>
        <w:rPr/>
        <w:t xml:space="preserve">At what time you sit, try to use a chair that has armrests so that you can use the rests to lower your self in position. Avoid placing the legs directly “in front of you,” and do not bend when you lift your self from the chair. Avoid twisting when rising from a seated position as well. </w:t>
        <w:br/>
        <w:br/>
        <w:t xml:space="preserve">To minimize back pain you should avoid sitting for long hours. Walk around in intervals if you have a job that requires you to sit for long hours. At what time you sit, try to position your knees so that they are somewhat above the hips. </w:t>
        <w:br/>
        <w:br/>
        <w:t xml:space="preserve">Common back stress can be reduced, yet if you try remedies at home or at work and the remedies fail, you may need to seek medical advice. Next, consider the indicators in back pain to see if you may have such symptom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Indicators in Back Pain </w:t>
      </w:r>
    </w:p>
    <w:p>
      <w:pPr>
        <w:pStyle w:val="Normal"/>
        <w:rPr/>
      </w:pPr>
      <w:r>
        <w:rPr/>
      </w:r>
    </w:p>
    <w:p>
      <w:pPr>
        <w:pStyle w:val="Normal"/>
        <w:rPr/>
      </w:pPr>
      <w:r>
        <w:rPr/>
        <w:t xml:space="preserve">Back pain usually starts with signals or indicators. For instance, if your back hurt at one time and stopped, and later it started it again, you received your indicator at the start. In short, the first time your back started hurting is the sign. You want to pinpoint when the first pain started. Once you pinpoint the starting date, you will need to consider what inspired your back pain. For instance, did you fall? Were you in a motorized accident? </w:t>
      </w:r>
    </w:p>
    <w:p>
      <w:pPr>
        <w:pStyle w:val="Normal"/>
        <w:rPr/>
      </w:pPr>
      <w:r>
        <w:rPr/>
      </w:r>
    </w:p>
    <w:p>
      <w:pPr>
        <w:pStyle w:val="Normal"/>
        <w:rPr/>
      </w:pPr>
      <w:r>
        <w:rPr/>
        <w:t xml:space="preserve">Once you find the trigger of your back pain, you want to consider the symptoms. Did you feel pain? Did you feel weak? Was your back stiff or numb? </w:t>
      </w:r>
    </w:p>
    <w:p>
      <w:pPr>
        <w:pStyle w:val="Normal"/>
        <w:rPr/>
      </w:pPr>
      <w:r>
        <w:rPr/>
        <w:br/>
        <w:t xml:space="preserve">Now you can use the indicators to discover where the pain started. Did the pain start at the lower back? Was the pain at the top area? Did the pain cause additional pain, such as around the neck? Was the pain intermittent? Did the pain consistently cause stress? Did the pain shoot to other areas of the body? </w:t>
      </w:r>
    </w:p>
    <w:p>
      <w:pPr>
        <w:pStyle w:val="Normal"/>
        <w:rPr/>
      </w:pPr>
      <w:r>
        <w:rPr/>
      </w:r>
    </w:p>
    <w:p>
      <w:pPr>
        <w:pStyle w:val="Normal"/>
        <w:rPr/>
      </w:pPr>
      <w:r>
        <w:rPr/>
        <w:t xml:space="preserve">Did the pain get worse, when you walked, stood, sit, or lie down? Did the pain decrease, or did it increase? </w:t>
        <w:br/>
        <w:br/>
        <w:t xml:space="preserve">When you first hurt your back did the pain stop, or did it frequently hurt? Did the pain cause long-term problems? Did the pain leave right away? </w:t>
      </w:r>
    </w:p>
    <w:p>
      <w:pPr>
        <w:pStyle w:val="Normal"/>
        <w:rPr/>
      </w:pPr>
      <w:r>
        <w:rPr/>
      </w:r>
    </w:p>
    <w:p>
      <w:pPr>
        <w:pStyle w:val="Normal"/>
        <w:rPr/>
      </w:pPr>
      <w:r>
        <w:rPr/>
        <w:t xml:space="preserve">When you first injured your back, did the symptoms change gradually? Did the symptoms interrupt your daily duties? How did the symptoms change? How did the symptoms interrupt your daily duties? </w:t>
      </w:r>
    </w:p>
    <w:p>
      <w:pPr>
        <w:pStyle w:val="Normal"/>
        <w:rPr/>
      </w:pPr>
      <w:r>
        <w:rPr/>
      </w:r>
    </w:p>
    <w:p>
      <w:pPr>
        <w:pStyle w:val="Normal"/>
        <w:rPr/>
      </w:pPr>
      <w:r>
        <w:rPr/>
        <w:t xml:space="preserve">Answering the questions can help you inform your doctor, as well as understand the cause of your condition. If you were in an accident and sought medical support when you first damaged your spine, you may want to consider what tests were used to spot your condition. What did you doctor find? </w:t>
      </w:r>
    </w:p>
    <w:p>
      <w:pPr>
        <w:pStyle w:val="Normal"/>
        <w:rPr/>
      </w:pPr>
      <w:r>
        <w:rPr/>
        <w:br/>
        <w:t xml:space="preserve">If you sought medical support and your doctor recommended treatment, what was that treatment? How did the treatment help your back condition? If the treatment helped your condition, can you try the remedies now? </w:t>
      </w:r>
    </w:p>
    <w:p>
      <w:pPr>
        <w:pStyle w:val="Normal"/>
        <w:rPr/>
      </w:pPr>
      <w:r>
        <w:rPr/>
      </w:r>
    </w:p>
    <w:p>
      <w:pPr>
        <w:pStyle w:val="Normal"/>
        <w:rPr/>
      </w:pPr>
      <w:r>
        <w:rPr/>
        <w:t xml:space="preserve">Is your back pain caused from surgery, joint conditions, musculoskeletal disorders, or disease? </w:t>
        <w:br/>
        <w:br/>
        <w:t xml:space="preserve">Does your job require mandatory lifting of heavy objects? Is your job emotional stressful? Do you stand long hours? Do you sit long hours? </w:t>
      </w:r>
    </w:p>
    <w:p>
      <w:pPr>
        <w:pStyle w:val="Normal"/>
        <w:rPr/>
      </w:pPr>
      <w:r>
        <w:rPr/>
      </w:r>
    </w:p>
    <w:p>
      <w:pPr>
        <w:pStyle w:val="Normal"/>
        <w:rPr/>
      </w:pPr>
      <w:r>
        <w:rPr/>
        <w:t xml:space="preserve">How are your exercise habits? Do you workout often. Do you engage in stretch exercises? What is your stress level? Do you do something active to relieve stress? </w:t>
      </w:r>
    </w:p>
    <w:p>
      <w:pPr>
        <w:pStyle w:val="Normal"/>
        <w:rPr/>
      </w:pPr>
      <w:r>
        <w:rPr/>
        <w:br/>
        <w:t xml:space="preserve">Is there a hereditary back problem in your history? </w:t>
      </w:r>
    </w:p>
    <w:p>
      <w:pPr>
        <w:pStyle w:val="Normal"/>
        <w:rPr/>
      </w:pPr>
      <w:r>
        <w:rPr/>
      </w:r>
    </w:p>
    <w:p>
      <w:pPr>
        <w:pStyle w:val="Normal"/>
        <w:rPr/>
      </w:pPr>
      <w:r>
        <w:rPr/>
        <w:t xml:space="preserve">Once you ask questions related to your back condition you might want to mark points that you can mention later to your doctor. Noting the problems can help you and your doctor find the cause. Often patients fail to do this, which is why many back pain problems go unnoticed. </w:t>
      </w:r>
    </w:p>
    <w:p>
      <w:pPr>
        <w:pStyle w:val="Normal"/>
        <w:tabs>
          <w:tab w:val="clear" w:pos="720"/>
          <w:tab w:val="left" w:pos="6915" w:leader="none"/>
        </w:tabs>
        <w:rPr/>
      </w:pPr>
      <w:r>
        <w:rPr/>
      </w:r>
    </w:p>
    <w:p>
      <w:pPr>
        <w:pStyle w:val="Normal"/>
        <w:tabs>
          <w:tab w:val="clear" w:pos="720"/>
          <w:tab w:val="left" w:pos="6915" w:leader="none"/>
        </w:tabs>
        <w:rPr/>
      </w:pPr>
      <w:r>
        <w:rPr/>
        <w:t xml:space="preserve">If your back pain has recently started again after the initial indicator, you may use treatments at home to relieve the pain, unless it is demanding. Rest is a common treatment doctor prescribes to reduce back pain. I am a fan to chiropractor support, yet some people have issues with this notion, therefore if you feel a chiropractor can benefit you, seek support. Massage and physical therapy is also recommended to reduce back pain. In many areas, massage therapists are available, which charge reasonable fees. Check your areas to learn more about massage therapy. Common stretch exercises can reduce back pain, which has emerged from tension. If you overworked the muscles, you may want to rest and do a few exercises later. </w:t>
      </w:r>
    </w:p>
    <w:p>
      <w:pPr>
        <w:pStyle w:val="Normal"/>
        <w:tabs>
          <w:tab w:val="clear" w:pos="720"/>
          <w:tab w:val="left" w:pos="6915" w:leader="none"/>
        </w:tabs>
        <w:rPr/>
      </w:pPr>
      <w:r>
        <w:rPr/>
        <w:br/>
        <w:t xml:space="preserve">Whatever you do, avoid ignoring the indicators. Once pain starts in the back, note the area and discuss the problem with your doctor. Next, learn about Osteomyeliti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b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steomyelitis and Back Pain  </w:t>
      </w:r>
    </w:p>
    <w:p>
      <w:pPr>
        <w:pStyle w:val="Normal"/>
        <w:rPr/>
      </w:pPr>
      <w:r>
        <w:rPr/>
        <w:br/>
        <w:t xml:space="preserve">Osteomyelitis is a bone disease. The disease causes inflammation of the bone and the bone marrow, which is source of cause, is from infections. Osteomyelitis can also emerge from Laminectomy. Laminectomy is a surgical procedure, which injections are inserted into the spinal cord. The surgical procedures are designed to remove one or more sides of the back posterior arch found in the spinal column, and to gain admission to the spinal cord and/or the nerve roots. </w:t>
      </w:r>
    </w:p>
    <w:p>
      <w:pPr>
        <w:pStyle w:val="Normal"/>
        <w:rPr/>
      </w:pPr>
      <w:r>
        <w:rPr/>
        <w:br/>
        <w:t xml:space="preserve">Surgical complexities sometimes arise after Laminectomy occurs. The patient may experience sensory and motor deficits, infection, paralytic ileus, urine retention, muscle spasms, and so on. The infection may lead to Osteomyelitis. Spinal fusion is another type of surgical procedure, which can cause infection and lead to Osteomyelitis. </w:t>
      </w:r>
    </w:p>
    <w:p>
      <w:pPr>
        <w:pStyle w:val="Normal"/>
        <w:rPr/>
      </w:pPr>
      <w:r>
        <w:rPr/>
      </w:r>
    </w:p>
    <w:p>
      <w:pPr>
        <w:pStyle w:val="Normal"/>
        <w:rPr/>
      </w:pPr>
      <w:r>
        <w:rPr/>
        <w:t xml:space="preserve">Osteomyelitis is a bacterial infection that targets the soft tissues and the bones. The infection often arises from surgical procedures, open trauma, staphylococcus aureus, infection, and hemolytic streptococcus. </w:t>
      </w:r>
    </w:p>
    <w:p>
      <w:pPr>
        <w:pStyle w:val="Normal"/>
        <w:rPr/>
      </w:pPr>
      <w:r>
        <w:rPr/>
      </w:r>
    </w:p>
    <w:p>
      <w:pPr>
        <w:pStyle w:val="Normal"/>
        <w:rPr/>
      </w:pPr>
      <w:r>
        <w:rPr/>
        <w:t xml:space="preserve">Infections setup when organisms reach the bones through open wounds or blood streams. The infection can cause destruction of the bones, as well as bone fragmentation, such as necroses. or Sequestra. Necrosis is the process of dying tissues that kill cells in the organs and result from disease. </w:t>
      </w:r>
    </w:p>
    <w:p>
      <w:pPr>
        <w:pStyle w:val="Normal"/>
        <w:rPr/>
      </w:pPr>
      <w:r>
        <w:rPr/>
      </w:r>
    </w:p>
    <w:p>
      <w:pPr>
        <w:pStyle w:val="Normal"/>
        <w:rPr/>
      </w:pPr>
      <w:r>
        <w:rPr/>
        <w:t xml:space="preserve">If newer bone cells begin to form, spreading over “the sequestrum” and it occurs during the healing phase, it can result in non-union. </w:t>
        <w:br/>
        <w:br/>
        <w:t xml:space="preserve">What causes Osteomyelitis? </w:t>
      </w:r>
    </w:p>
    <w:p>
      <w:pPr>
        <w:pStyle w:val="Normal"/>
        <w:rPr/>
      </w:pPr>
      <w:r>
        <w:rPr/>
        <w:t xml:space="preserve">IT depends, but malaise can cause infections that create Osteomyelitis. Malaise is the process where the muscles are compressed or depressed. Osteomyelitis may arise from extreme body temperature, bone pain, increases of pain when moving, localized edema, redness, tachycardia, muscle spasms, and so on. Tachycardia is rapid or excessive heart beating, which the rates exceed “100 beats per minute.” As I mentioned in previous articles, edema can cause back pain as well, which is seen when Tachycardia starts as well. </w:t>
      </w:r>
    </w:p>
    <w:p>
      <w:pPr>
        <w:pStyle w:val="Normal"/>
        <w:rPr/>
      </w:pPr>
      <w:r>
        <w:rPr/>
      </w:r>
    </w:p>
    <w:p>
      <w:pPr>
        <w:pStyle w:val="Normal"/>
        <w:rPr/>
      </w:pPr>
      <w:r>
        <w:rPr/>
        <w:t xml:space="preserve">Experts and Diagnostics: </w:t>
      </w:r>
    </w:p>
    <w:p>
      <w:pPr>
        <w:pStyle w:val="Normal"/>
        <w:rPr/>
      </w:pPr>
      <w:r>
        <w:rPr/>
        <w:t xml:space="preserve">Doctors will often search for positive organisms, which he/she can identify in blood and wound cultures. Doctors will also look for increases in ESR and/or WBC in tests, such as Hematology. Bone scans are used as well. </w:t>
      </w:r>
    </w:p>
    <w:p>
      <w:pPr>
        <w:pStyle w:val="Normal"/>
        <w:rPr/>
      </w:pPr>
      <w:r>
        <w:rPr/>
        <w:br/>
        <w:t xml:space="preserve">When doctors review Osteomyelitis, they must weed out Osteoporosis, Osteoarthritis, Gouty arthritis, Osteogenic Sarcoma, and so on. </w:t>
      </w:r>
    </w:p>
    <w:p>
      <w:pPr>
        <w:pStyle w:val="Normal"/>
        <w:rPr/>
      </w:pPr>
      <w:r>
        <w:rPr/>
        <w:br/>
        <w:t xml:space="preserve">If Osteomyelitis is present, however the doctor will order management and intervention treatment, such as diet, bed rest, fluid increase, etc. </w:t>
      </w:r>
    </w:p>
    <w:p>
      <w:pPr>
        <w:pStyle w:val="Normal"/>
        <w:rPr/>
      </w:pPr>
      <w:r>
        <w:rPr/>
      </w:r>
    </w:p>
    <w:p>
      <w:pPr>
        <w:pStyle w:val="Normal"/>
        <w:rPr/>
      </w:pPr>
      <w:r>
        <w:rPr/>
        <w:t xml:space="preserve">Medical management often includes heat treatment, high-calorie, vitamin C/D, protein, and high-calcium diet is recommended. The patient is monitored and tested frequently thereafter and is ordered to submit to laboratory tests. Nutritional support is also advised, as well as special wound and skin care. </w:t>
      </w:r>
    </w:p>
    <w:p>
      <w:pPr>
        <w:pStyle w:val="Normal"/>
        <w:rPr/>
      </w:pPr>
      <w:r>
        <w:rPr/>
        <w:br/>
        <w:t xml:space="preserve">Doctors will also recommend antibiotics, such as Cipro or Ciprofloxacin. Tylox, or oxycodone, which is an Analgesic, is also recommended. Splints are needed in some instances. The nurse however will use intervention actions to eliminate potential risks, such as bone necrosis, sepsis, and fractures. Fractures are common since the bones are deteriorating. </w:t>
      </w:r>
    </w:p>
    <w:p>
      <w:pPr>
        <w:pStyle w:val="Normal"/>
        <w:rPr/>
      </w:pPr>
      <w:r>
        <w:rPr/>
      </w:r>
    </w:p>
    <w:p>
      <w:pPr>
        <w:pStyle w:val="Normal"/>
        <w:rPr/>
      </w:pPr>
      <w:r>
        <w:rPr/>
        <w:t xml:space="preserve">Sometimes surgery is necessary to treat Osteomyelitis. Surgical interventions are setup however to avoid operations. The interventions include bone grafting, bone segment transferring, incisions, and drainage of abscess bones, and/or sequestrectomy. </w:t>
        <w:br/>
        <w:br/>
        <w:t xml:space="preserve">Home care: </w:t>
      </w:r>
    </w:p>
    <w:p>
      <w:pPr>
        <w:pStyle w:val="Normal"/>
        <w:rPr/>
      </w:pPr>
      <w:r>
        <w:rPr/>
        <w:t xml:space="preserve">Doctors will often recommend home care. Home care instructions often include staying away from others will infections, as well as avoid exercises that overload the weight bearing joints. Patients are recommended to monitor their infection, as well as noting signals that fractures are present. </w:t>
      </w:r>
    </w:p>
    <w:p>
      <w:pPr>
        <w:pStyle w:val="Normal"/>
        <w:rPr/>
      </w:pPr>
      <w:r>
        <w:rPr/>
      </w:r>
    </w:p>
    <w:p>
      <w:pPr>
        <w:pStyle w:val="Normal"/>
        <w:rPr/>
      </w:pPr>
      <w:r>
        <w:rPr/>
        <w:t xml:space="preserve">Skin care is also recommended to eliminate damage. Doctors will also request the patient to shift positions when resting. In summary, doctors order many routines and treatments when Osteomyelitis is present. </w:t>
      </w:r>
    </w:p>
    <w:p>
      <w:pPr>
        <w:pStyle w:val="Normal"/>
        <w:rPr/>
      </w:pPr>
      <w:r>
        <w:rPr/>
        <w:br/>
        <w:t xml:space="preserve">Now that you have an overall, we encourage you to learn more about osteoporosis. </w:t>
      </w:r>
    </w:p>
    <w:p>
      <w:pPr>
        <w:pStyle w:val="Normal"/>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Osteoporosis and Back Pain </w:t>
      </w:r>
    </w:p>
    <w:p>
      <w:pPr>
        <w:pStyle w:val="Normal"/>
        <w:tabs>
          <w:tab w:val="clear" w:pos="720"/>
          <w:tab w:val="left" w:pos="6915" w:leader="none"/>
        </w:tabs>
        <w:rPr/>
      </w:pPr>
      <w:r>
        <w:rPr/>
      </w:r>
    </w:p>
    <w:p>
      <w:pPr>
        <w:pStyle w:val="Normal"/>
        <w:tabs>
          <w:tab w:val="clear" w:pos="720"/>
          <w:tab w:val="left" w:pos="6915" w:leader="none"/>
        </w:tabs>
        <w:rPr/>
      </w:pPr>
      <w:r>
        <w:rPr/>
        <w:t xml:space="preserve">Osteoporosis causes back pain, since it affects the joints, lumbar, thoracic, and so on. The common symptoms of Osteoporosis are weakness, joint pain, back pain, height loss, unsteady gait, Kyphosis, or Dowager’s hump, and so on. Osteoporosis affects the metabolic bones, which leads to dysfunction and results in bone mass reduction and increases in porosity. While the thoracic involves the chest, if you read more about edema and related illnesses you can learn how it causes back pain. </w:t>
      </w:r>
    </w:p>
    <w:p>
      <w:pPr>
        <w:pStyle w:val="Normal"/>
        <w:tabs>
          <w:tab w:val="clear" w:pos="720"/>
          <w:tab w:val="left" w:pos="6915" w:leader="none"/>
        </w:tabs>
        <w:rPr/>
      </w:pPr>
      <w:r>
        <w:rPr/>
      </w:r>
    </w:p>
    <w:p>
      <w:pPr>
        <w:pStyle w:val="Normal"/>
        <w:tabs>
          <w:tab w:val="clear" w:pos="720"/>
          <w:tab w:val="left" w:pos="6915" w:leader="none"/>
        </w:tabs>
        <w:rPr/>
      </w:pPr>
      <w:r>
        <w:rPr/>
        <w:t xml:space="preserve">What causes Osteoporosis varies. Osteoporosis may emerge from drops in estrogen levels. Estrogen is a hormone that works in harmony with a selection of steroid hormones. The hormone produces in the ovaries, which stimulates sexual heat (estrus) and develops the female secondary sex characteristics. Estrus is the sexual heat we feel as females, which starts at regular intervals when excited. </w:t>
      </w:r>
    </w:p>
    <w:p>
      <w:pPr>
        <w:pStyle w:val="Normal"/>
        <w:tabs>
          <w:tab w:val="clear" w:pos="720"/>
          <w:tab w:val="left" w:pos="6915" w:leader="none"/>
        </w:tabs>
        <w:rPr/>
      </w:pPr>
      <w:r>
        <w:rPr/>
      </w:r>
    </w:p>
    <w:p>
      <w:pPr>
        <w:pStyle w:val="Normal"/>
        <w:tabs>
          <w:tab w:val="clear" w:pos="720"/>
          <w:tab w:val="left" w:pos="6915" w:leader="none"/>
        </w:tabs>
        <w:rPr/>
      </w:pPr>
      <w:r>
        <w:rPr/>
        <w:t xml:space="preserve">Lack of exercise, immobility, and deficiency of calcium is also considered when Osteoporosis is present. Protein deficiency, bone marrow disease, deficiency of Vitamin D, Cushing’s syndrome, Hyperthyroidism, liver disease, and increases in phosphate is all linked to Osteoporosis. </w:t>
      </w:r>
    </w:p>
    <w:p>
      <w:pPr>
        <w:pStyle w:val="Normal"/>
        <w:tabs>
          <w:tab w:val="clear" w:pos="720"/>
          <w:tab w:val="left" w:pos="6915" w:leader="none"/>
        </w:tabs>
        <w:rPr/>
      </w:pPr>
      <w:r>
        <w:rPr/>
      </w:r>
    </w:p>
    <w:p>
      <w:pPr>
        <w:pStyle w:val="Normal"/>
        <w:tabs>
          <w:tab w:val="clear" w:pos="720"/>
          <w:tab w:val="left" w:pos="6915" w:leader="none"/>
        </w:tabs>
        <w:rPr/>
      </w:pPr>
      <w:r>
        <w:rPr/>
        <w:t xml:space="preserve">When Osteoporosis is present the bones rate often exceeds the rate in which the bones form. Osteoporosis causes phosphate (Phosphoric Acid) to increase stimulation, which are affected by the parathyroid activities, and increases in “bone resorption.” </w:t>
      </w:r>
    </w:p>
    <w:p>
      <w:pPr>
        <w:pStyle w:val="Normal"/>
        <w:tabs>
          <w:tab w:val="clear" w:pos="720"/>
          <w:tab w:val="left" w:pos="6915" w:leader="none"/>
        </w:tabs>
        <w:rPr/>
      </w:pPr>
      <w:r>
        <w:rPr/>
        <w:br/>
        <w:t xml:space="preserve">Parathyroid glands are located near the thyroids, which is where parathyroid activities start to increase when Osteoporosis is present. Osteoporosis also causes estrogen to slow bone resorption. Bone resorption is the process where the bones resorb or uses other mechanics to resorb or partially fuse fluids, chemicals, etc, which emerge from hormones, such as estrogen. When the fusions are partially acting it performs actions, yet when the action is interrupted, it causes responses, in turn causing change in conditions, such as pressure or temperature. </w:t>
      </w:r>
    </w:p>
    <w:p>
      <w:pPr>
        <w:pStyle w:val="Normal"/>
        <w:tabs>
          <w:tab w:val="clear" w:pos="720"/>
          <w:tab w:val="left" w:pos="6915" w:leader="none"/>
        </w:tabs>
        <w:rPr/>
      </w:pPr>
      <w:r>
        <w:rPr/>
      </w:r>
    </w:p>
    <w:p>
      <w:pPr>
        <w:pStyle w:val="Normal"/>
        <w:tabs>
          <w:tab w:val="clear" w:pos="720"/>
          <w:tab w:val="left" w:pos="6915" w:leader="none"/>
        </w:tabs>
        <w:rPr/>
      </w:pPr>
      <w:r>
        <w:rPr/>
        <w:t xml:space="preserve">The actions behind Osteoporosis cause back pain, joint pain, weakness, and so on. Doctors will often order X-rays and photon absorptiometry tests to discover Osteoporosis. The tests help the doctor see thinning of the porous bones, or increases in the curves of the spine. In addition, mineral drops are noted within the tests when Osteoporosis is present as well. </w:t>
      </w:r>
    </w:p>
    <w:p>
      <w:pPr>
        <w:pStyle w:val="Normal"/>
        <w:tabs>
          <w:tab w:val="clear" w:pos="720"/>
          <w:tab w:val="left" w:pos="6915" w:leader="none"/>
        </w:tabs>
        <w:rPr/>
      </w:pPr>
      <w:r>
        <w:rPr/>
      </w:r>
    </w:p>
    <w:p>
      <w:pPr>
        <w:pStyle w:val="Normal"/>
        <w:tabs>
          <w:tab w:val="clear" w:pos="720"/>
          <w:tab w:val="left" w:pos="6915" w:leader="none"/>
        </w:tabs>
        <w:rPr/>
      </w:pPr>
      <w:r>
        <w:rPr/>
        <w:t xml:space="preserve">Once the doctor diagnosis the patient with Osteoporosis, he/she orders medical treatment and nurse interventions. Management includes supplements, which are commonly Vitamins D, C, Calcium, specifically Calcium Carbonates-Os-Cal. Estrace or Estradiol is added also, which is estrogen supplements. The patient is recommended to join in activities, only when tolerated. To treat the pain, doctors often prescribe NSAID-based prescriptions, such as Dolobid, Naprosyn, Naproxen, Motrin, Ibuprofen, Voltaren, and so on. </w:t>
      </w:r>
    </w:p>
    <w:p>
      <w:pPr>
        <w:pStyle w:val="Normal"/>
        <w:tabs>
          <w:tab w:val="clear" w:pos="720"/>
          <w:tab w:val="left" w:pos="6915" w:leader="none"/>
        </w:tabs>
        <w:rPr/>
      </w:pPr>
      <w:r>
        <w:rPr/>
        <w:br/>
        <w:t xml:space="preserve">A diet must be maintained when Osteoporosis is present. In addition, the doctor monitors the musculoskeletal system, since disorders can cause additional interruptions. Doctors will generally monitor the patient’s activities, as well as limit their activities, since Osteoporosis can cause fractures or breakage of bones. The problem will lead to further complications. At this time, there are no surgical interventions to fight Osteoporosis, yet Osteoporosis is common, which experts are diligently searching for cures. </w:t>
      </w:r>
    </w:p>
    <w:p>
      <w:pPr>
        <w:pStyle w:val="Normal"/>
        <w:tabs>
          <w:tab w:val="clear" w:pos="720"/>
          <w:tab w:val="left" w:pos="6915" w:leader="none"/>
        </w:tabs>
        <w:rPr/>
      </w:pPr>
      <w:r>
        <w:rPr/>
      </w:r>
    </w:p>
    <w:p>
      <w:pPr>
        <w:pStyle w:val="Normal"/>
        <w:tabs>
          <w:tab w:val="clear" w:pos="720"/>
          <w:tab w:val="left" w:pos="6915" w:leader="none"/>
        </w:tabs>
        <w:rPr/>
      </w:pPr>
      <w:r>
        <w:rPr/>
        <w:t xml:space="preserve">When doctors consider Osteoporosis, they must also weed out Osteogenic Sarcoma, or Osteosarcoma, as well as Gouty arthritis, Osteoarthritis, and related disease. Many of the disease challenge doctors, since their symptoms are similar in comparison. </w:t>
      </w:r>
    </w:p>
    <w:p>
      <w:pPr>
        <w:pStyle w:val="Normal"/>
        <w:tabs>
          <w:tab w:val="clear" w:pos="720"/>
          <w:tab w:val="left" w:pos="6915" w:leader="none"/>
        </w:tabs>
        <w:rPr/>
      </w:pPr>
      <w:r>
        <w:rPr/>
      </w:r>
    </w:p>
    <w:p>
      <w:pPr>
        <w:pStyle w:val="Normal"/>
        <w:tabs>
          <w:tab w:val="clear" w:pos="720"/>
          <w:tab w:val="left" w:pos="6915" w:leader="none"/>
        </w:tabs>
        <w:rPr/>
      </w:pPr>
      <w:r>
        <w:rPr/>
        <w:t xml:space="preserve">If you were recently diagnosed with Osteoporosis, you may benefit from correcting the posture and training the body mechanics. Your doctor probably recommended that you do this, otherwise inquire within. </w:t>
      </w:r>
    </w:p>
    <w:p>
      <w:pPr>
        <w:pStyle w:val="Normal"/>
        <w:tabs>
          <w:tab w:val="clear" w:pos="720"/>
          <w:tab w:val="left" w:pos="6915" w:leader="none"/>
        </w:tabs>
        <w:rPr/>
      </w:pPr>
      <w:r>
        <w:rPr/>
      </w:r>
    </w:p>
    <w:p>
      <w:pPr>
        <w:pStyle w:val="Normal"/>
        <w:tabs>
          <w:tab w:val="clear" w:pos="720"/>
          <w:tab w:val="left" w:pos="6915" w:leader="none"/>
        </w:tabs>
        <w:rPr/>
      </w:pPr>
      <w:r>
        <w:rPr/>
        <w:t xml:space="preserve">If you were recently diagnosed with Osteoporosis, you may also want to learn more about your disorder at the Osteoporosis Foundation. Learning more about your diagnose can help you to gain control over the disease. Next, learn how Osteogenic Sarcoma causes back pain.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Osteogenic Sarcoma and Back Pain </w:t>
      </w:r>
    </w:p>
    <w:p>
      <w:pPr>
        <w:pStyle w:val="Normal"/>
        <w:rPr/>
      </w:pPr>
      <w:r>
        <w:rPr/>
        <w:br/>
        <w:t xml:space="preserve">When doctors access osteoarthritis and osteoporosis, they will also consider Osteogenic sarcoma, or Osteosarcoma. The symptoms are amazingly similar in comparison, yet different in several ways. For instance, if osteoporosis is present the patient will experience back and joint pain, fatigue, and so on. Likewise, if Osteogenic sarcoma is present the patient may feel pain, limited range of motion (ROM), immobility, and so on. </w:t>
      </w:r>
    </w:p>
    <w:p>
      <w:pPr>
        <w:pStyle w:val="Normal"/>
        <w:rPr/>
      </w:pPr>
      <w:r>
        <w:rPr/>
      </w:r>
    </w:p>
    <w:p>
      <w:pPr>
        <w:pStyle w:val="Normal"/>
        <w:rPr/>
      </w:pPr>
      <w:r>
        <w:rPr/>
        <w:t xml:space="preserve">Osteogenic sarcoma is a malignant or benign bone tumor, yet when Osteogenic sarcoma is present, the bone malignant is present. The tumor causes invasion of the ends that rest at the elongated bones. Etiology aspects claim that Osteogenic sarcoma may limit certain activities, such as osteolytic and osteoblastic. </w:t>
      </w:r>
    </w:p>
    <w:p>
      <w:pPr>
        <w:pStyle w:val="Normal"/>
        <w:rPr/>
      </w:pPr>
      <w:r>
        <w:rPr/>
      </w:r>
    </w:p>
    <w:p>
      <w:pPr>
        <w:pStyle w:val="Normal"/>
        <w:rPr/>
      </w:pPr>
      <w:r>
        <w:rPr/>
        <w:t xml:space="preserve">The physical aspects are considered when the cell growth is unregulated and controlled by linking cell divisions. If lack of control and regulation is present, it can result in growth of abnormal tissue, which contains a tumor and/or tissues. Osteoblastic activities may cause bone-forming cells (Osteoblastic) to overdevelop or under develop the bones. Anytime the connective tissues are interrupted, it causes intense problems over the entire body. </w:t>
      </w:r>
    </w:p>
    <w:p>
      <w:pPr>
        <w:pStyle w:val="Normal"/>
        <w:rPr/>
      </w:pPr>
      <w:r>
        <w:rPr/>
      </w:r>
    </w:p>
    <w:p>
      <w:pPr>
        <w:pStyle w:val="Normal"/>
        <w:rPr/>
      </w:pPr>
      <w:r>
        <w:rPr/>
        <w:t xml:space="preserve">When osteoblasts start, the tumor begins dissolving the soft tissue and the bones, which presents danger, since the growth can travel to the lungs. (Tumors may be growth that develops into cancer, which emerges from lumps or swelling) </w:t>
      </w:r>
    </w:p>
    <w:p>
      <w:pPr>
        <w:pStyle w:val="Normal"/>
        <w:rPr/>
      </w:pPr>
      <w:r>
        <w:rPr/>
      </w:r>
    </w:p>
    <w:p>
      <w:pPr>
        <w:pStyle w:val="Normal"/>
        <w:rPr/>
      </w:pPr>
      <w:r>
        <w:rPr/>
        <w:t xml:space="preserve">Symptoms: </w:t>
        <w:br/>
        <w:t xml:space="preserve">When Osteogenic sarcoma is present, the patient may experience pain. Limited mobility is present as well, which causes weakness and can lead to fractures. The soft tissues often mass, spreading over the site where the tumor resides and causes the tissues to heat. The body temperature will elevate, which increases the symptoms. </w:t>
      </w:r>
    </w:p>
    <w:p>
      <w:pPr>
        <w:pStyle w:val="Normal"/>
        <w:rPr/>
      </w:pPr>
      <w:r>
        <w:rPr/>
      </w:r>
    </w:p>
    <w:p>
      <w:pPr>
        <w:pStyle w:val="Normal"/>
        <w:rPr/>
      </w:pPr>
      <w:r>
        <w:rPr/>
        <w:t xml:space="preserve">How doctors diagnose Osteogenic sarcoma? </w:t>
      </w:r>
    </w:p>
    <w:p>
      <w:pPr>
        <w:pStyle w:val="Normal"/>
        <w:rPr/>
      </w:pPr>
      <w:r>
        <w:rPr/>
        <w:t xml:space="preserve">Doctors will often use a variety of tests, such as bone scans, aspirations to test bone marrow, biopsy, CT (Computerized Tomography) scans, blood chemistry, and so on. </w:t>
      </w:r>
    </w:p>
    <w:p>
      <w:pPr>
        <w:pStyle w:val="Normal"/>
        <w:rPr/>
      </w:pPr>
      <w:r>
        <w:rPr/>
      </w:r>
    </w:p>
    <w:p>
      <w:pPr>
        <w:pStyle w:val="Normal"/>
        <w:rPr/>
      </w:pPr>
      <w:r>
        <w:rPr/>
        <w:t xml:space="preserve">Once the tests are completed and if increases in alkaline phosphatase, cancer cells, mass, etc are noted, a diagnostics is set in motion. The diagnostic leads to medical management, nurse intervention, care, etc, which doctors will then monitor the patient to weed out further complications. </w:t>
      </w:r>
    </w:p>
    <w:p>
      <w:pPr>
        <w:pStyle w:val="Normal"/>
        <w:tabs>
          <w:tab w:val="clear" w:pos="720"/>
          <w:tab w:val="left" w:pos="6915" w:leader="none"/>
        </w:tabs>
        <w:rPr/>
      </w:pPr>
      <w:r>
        <w:rPr/>
      </w:r>
    </w:p>
    <w:p>
      <w:pPr>
        <w:pStyle w:val="Normal"/>
        <w:tabs>
          <w:tab w:val="clear" w:pos="720"/>
          <w:tab w:val="left" w:pos="6915" w:leader="none"/>
        </w:tabs>
        <w:rPr/>
      </w:pPr>
      <w:r>
        <w:rPr/>
        <w:t xml:space="preserve">Further complications may include metastasis and/or fractures. Fractures are severe, yet metastasis is spreading of cancer that starts from the tumor. Once it begins to spread, it travels through the body, exporting its tiny clumps to the cells and transports itself via the blood or in the lymph. The tumor is malignant, which develops and spreads if cancer is present. Osteogenic sarcoma then is dangerou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Treatment: </w:t>
        <w:br/>
        <w:t xml:space="preserve">Doctors often recommend a high-protein diet. The patient is also monitored, and treated with heparin lock therapy. As well, the patient is recommended radiation therapy, lab studies, etc. Calcium and phosphorus is also prescribed. While Osteogenic sarcoma can cause back pain, it is wise to seek information from ACS. (American Cancer Society) Having an overall view of your diagnostics can help you focus on finding a cure, or better health. </w:t>
      </w:r>
    </w:p>
    <w:p>
      <w:pPr>
        <w:pStyle w:val="Normal"/>
        <w:tabs>
          <w:tab w:val="clear" w:pos="720"/>
          <w:tab w:val="left" w:pos="6915" w:leader="none"/>
        </w:tabs>
        <w:rPr/>
      </w:pPr>
      <w:r>
        <w:rPr/>
      </w:r>
    </w:p>
    <w:p>
      <w:pPr>
        <w:pStyle w:val="Normal"/>
        <w:tabs>
          <w:tab w:val="clear" w:pos="720"/>
          <w:tab w:val="left" w:pos="6915" w:leader="none"/>
        </w:tabs>
        <w:rPr/>
      </w:pPr>
      <w:r>
        <w:rPr/>
        <w:t xml:space="preserve">ROM exercises, painkillers, and so forth are often prescribed when Osteogenic sarcoma is present. While the pain often starts in the various areas, thus it can spread throughout the body. The patient is often prescribed NSAID. Some activities are limited, since it can increase the pain. The patient is also advised to avoid infectious people. </w:t>
      </w:r>
    </w:p>
    <w:p>
      <w:pPr>
        <w:pStyle w:val="Normal"/>
        <w:tabs>
          <w:tab w:val="clear" w:pos="720"/>
          <w:tab w:val="left" w:pos="6915" w:leader="none"/>
        </w:tabs>
        <w:rPr/>
      </w:pPr>
      <w:r>
        <w:rPr/>
      </w:r>
    </w:p>
    <w:p>
      <w:pPr>
        <w:pStyle w:val="Normal"/>
        <w:tabs>
          <w:tab w:val="clear" w:pos="720"/>
          <w:tab w:val="left" w:pos="6915" w:leader="none"/>
        </w:tabs>
        <w:rPr/>
      </w:pPr>
      <w:r>
        <w:rPr/>
        <w:t xml:space="preserve">Nurse intervention often includes various treatments, which the purpose is to avert further complications, such as paralytic ileus, urine retention, sensory/motor deficits, infection, and muscle spasms. </w:t>
      </w:r>
    </w:p>
    <w:p>
      <w:pPr>
        <w:pStyle w:val="Normal"/>
        <w:tabs>
          <w:tab w:val="clear" w:pos="720"/>
          <w:tab w:val="left" w:pos="6915" w:leader="none"/>
        </w:tabs>
        <w:rPr/>
      </w:pPr>
      <w:r>
        <w:rPr/>
      </w:r>
    </w:p>
    <w:p>
      <w:pPr>
        <w:pStyle w:val="Normal"/>
        <w:tabs>
          <w:tab w:val="clear" w:pos="720"/>
          <w:tab w:val="left" w:pos="6915" w:leader="none"/>
        </w:tabs>
        <w:rPr/>
      </w:pPr>
      <w:r>
        <w:rPr/>
        <w:t xml:space="preserve">In addition to Osteogenic sarcoma causing back pain, osteoarthritis, osteoporosis, spinal fusions, gouty arthritis, and rheumatoid arthritis can all cause back pain. Rheumatoid arthritis is perhaps an autoimmune disease. Ultimately, it is transmitting through genetic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Rheumatoid arthritis and Back Pain </w:t>
      </w:r>
    </w:p>
    <w:p>
      <w:pPr>
        <w:pStyle w:val="Normal"/>
        <w:rPr/>
      </w:pPr>
      <w:r>
        <w:rPr/>
      </w:r>
    </w:p>
    <w:p>
      <w:pPr>
        <w:pStyle w:val="Normal"/>
        <w:rPr/>
      </w:pPr>
      <w:r>
        <w:rPr/>
        <w:t xml:space="preserve">Rheumatoid arthritis causes back pain to occur. The disease is a systemic disease that causes inflammation, which targets the synovial joint liners. This is where back pain starts. Rheumatoid arthritis may link to genetic transmissions or autoimmune illnesses according to etiology aspects. Physically speaking Rheumatoid arthritis inflames the synovial membranes, which often affects the pannus. This action causes destruction in the ligaments, bones, and the cartilages. Once the pannus is hit, fibrotic tissues start to replace the pannus. Calcification also replaces the pannus, which results in joint subluxation conditions. Calcification is abnormal hardening, which causes swelling and joint stiffness. </w:t>
      </w:r>
    </w:p>
    <w:p>
      <w:pPr>
        <w:pStyle w:val="Normal"/>
        <w:rPr/>
      </w:pPr>
      <w:r>
        <w:rPr/>
        <w:br/>
        <w:t xml:space="preserve">Symptoms; </w:t>
        <w:br/>
        <w:t xml:space="preserve">Once potential Rheumatoid arthritis is detected the doctor considers the symptoms before moving to diagnostics. The patient may experience anorexia (Eating disorder), malaise, fatigue, limited range of motion (ROM), subcutaneous nodules, pain and swollen joints, and rises in body temperature. The joints may also demonstrate mirrored images, which is noted when the symmetrical joints swell. Stiffness in the waking hours often occurs as well, which is followed by “paresthesia of the” feet and hands. Patients also demonstrate signs of crepitus, inflamed lymph nodes, pericarditis, leukopenia, and splenomegaly. </w:t>
      </w:r>
    </w:p>
    <w:p>
      <w:pPr>
        <w:pStyle w:val="Normal"/>
        <w:rPr/>
      </w:pPr>
      <w:r>
        <w:rPr/>
        <w:br/>
        <w:t xml:space="preserve">Pericarditis causes swelling. As you can see with so much swelling, the pain will spread out reaching the back. Rheumatoid arthritis itself causes stiffness of the muscles and joints, which creates immeasurable pain. Most times the problem occurs from injury and/or infections. </w:t>
      </w:r>
    </w:p>
    <w:p>
      <w:pPr>
        <w:pStyle w:val="Normal"/>
        <w:rPr/>
      </w:pPr>
      <w:r>
        <w:rPr/>
      </w:r>
    </w:p>
    <w:p>
      <w:pPr>
        <w:pStyle w:val="Normal"/>
        <w:rPr/>
      </w:pPr>
      <w:r>
        <w:rPr/>
        <w:t>How doctors discover Rheumatoid arthritis?</w:t>
      </w:r>
    </w:p>
    <w:p>
      <w:pPr>
        <w:pStyle w:val="Normal"/>
        <w:rPr/>
      </w:pPr>
      <w:r>
        <w:rPr/>
        <w:t xml:space="preserve">Doctors conduct tests, including x-rays, latex fixation, gamma globulin, synovial fluid analysis, and hematology tests. If the tests show positive results, such as spacing between narrow joints, erosion of bones, platelet, WBC, ESR increases, IgM and IgG increases, decrease of opaque and viscosity, and rheumatoid, thus a diagnostic is set. </w:t>
      </w:r>
    </w:p>
    <w:p>
      <w:pPr>
        <w:pStyle w:val="Normal"/>
        <w:rPr/>
      </w:pPr>
      <w:r>
        <w:rPr/>
      </w:r>
    </w:p>
    <w:p>
      <w:pPr>
        <w:pStyle w:val="Normal"/>
        <w:rPr/>
      </w:pPr>
      <w:r>
        <w:rPr/>
        <w:t xml:space="preserve">Once the diagnostics are concluded management, interventions, stress reduction, etc are incorporated to treat the patient. </w:t>
      </w:r>
    </w:p>
    <w:p>
      <w:pPr>
        <w:pStyle w:val="Normal"/>
        <w:rPr/>
      </w:pPr>
      <w:r>
        <w:rPr/>
        <w:br/>
        <w:t xml:space="preserve">Management often leads to heat/cold therapy, gold therapy, etc. Gold therapy is used to intervene with infections reaching the inner central of the muscle layers, thus averting them from reaching the wall of the heart. The joints are often extended when and kept in form. Skin care, emotional care, etc are also prescribed. </w:t>
      </w:r>
    </w:p>
    <w:p>
      <w:pPr>
        <w:pStyle w:val="Normal"/>
        <w:rPr/>
      </w:pPr>
      <w:r>
        <w:rPr/>
        <w:br/>
        <w:t xml:space="preserve">How to reduce pain: </w:t>
      </w:r>
    </w:p>
    <w:p>
      <w:pPr>
        <w:pStyle w:val="Normal"/>
        <w:rPr/>
      </w:pPr>
      <w:r>
        <w:rPr/>
        <w:t xml:space="preserve">You will find helpful information at the Foundation of Arthritis. In the meantime, doctors often prescribe stress-reduction strategies. As well, the patient is advised to avoid stress, infections, colds, and remedies that have no concrete discoveries that help Rheumatoid arthritis. </w:t>
        <w:br/>
      </w:r>
    </w:p>
    <w:p>
      <w:pPr>
        <w:pStyle w:val="Normal"/>
        <w:rPr/>
      </w:pPr>
      <w:r>
        <w:rPr/>
        <w:t xml:space="preserve">Environmental stress should also be reduced to slow swelling, redness, and pain. Doctors prescribed range of motion exercises, warm compressors, heat therapy, etc to treat Rheumatoid arthritis. Try a few stretch exercises and stay clear of people who elevate your emotions. </w:t>
      </w:r>
    </w:p>
    <w:p>
      <w:pPr>
        <w:pStyle w:val="Normal"/>
        <w:rPr/>
      </w:pPr>
      <w:r>
        <w:rPr/>
      </w:r>
    </w:p>
    <w:p>
      <w:pPr>
        <w:pStyle w:val="Normal"/>
        <w:rPr/>
      </w:pPr>
      <w:r>
        <w:rPr/>
        <w:t xml:space="preserve">It is important when you are diagnosed with any disorder, including Rheumatoid arthritis that you seek emotional and mental support. Express your feelings, otherwise suppression will only increase your symptoms, as well as pain. In addition, you want to learn to live in a calm environment, as well as provide comprehensive care for your feet and skin. Make it a daily habit. If the condition worsens, you may have to endure surgical procedures, such as synovectomy and/or joint replacement. </w:t>
      </w:r>
    </w:p>
    <w:p>
      <w:pPr>
        <w:pStyle w:val="Normal"/>
        <w:rPr/>
      </w:pPr>
      <w:r>
        <w:rPr/>
        <w:br/>
        <w:t xml:space="preserve">Unfortunately, Rheumatoid arthritis can lead to carpal tunnel syndrome. The disease carpal tunnel syndrome starts in the hands, yet the pain will spread. </w:t>
      </w:r>
    </w:p>
    <w:p>
      <w:pPr>
        <w:pStyle w:val="Normal"/>
        <w:rPr/>
      </w:pPr>
      <w:r>
        <w:rPr/>
      </w:r>
    </w:p>
    <w:p>
      <w:pPr>
        <w:pStyle w:val="Normal"/>
        <w:rPr/>
      </w:pPr>
      <w:r>
        <w:rPr/>
        <w:t xml:space="preserve">In addition to Rheumatoid arthritis, gouty arthritis can cause back pain. Any form of arthritis limits movement, which causes damage to the joints, cartilages, connective tissues, muscles, bones, etc. Anytime these skeletal and linking elements in the body are interrupted back pain follows. To understand how arthritic symptoms cause back pain, learn more about gouty arthriti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Gouty and Back Pain </w:t>
      </w:r>
    </w:p>
    <w:p>
      <w:pPr>
        <w:pStyle w:val="Normal"/>
        <w:tabs>
          <w:tab w:val="clear" w:pos="720"/>
          <w:tab w:val="left" w:pos="6915" w:leader="none"/>
        </w:tabs>
        <w:rPr/>
      </w:pPr>
      <w:r>
        <w:rPr/>
        <w:br/>
        <w:t xml:space="preserve">Gouty arthritis causes back pain, since it affects the joints. Gouty arthritis is a joint disease, which inflammation causes deposits of uric (Acid in the urine) acid crystals. The acids are slightly soluble, which are present in blood and urine. The acids are produced by breakdowns of body waste known as nitrogenous matters, or substances. </w:t>
      </w:r>
    </w:p>
    <w:p>
      <w:pPr>
        <w:pStyle w:val="Normal"/>
        <w:tabs>
          <w:tab w:val="clear" w:pos="720"/>
          <w:tab w:val="left" w:pos="6915" w:leader="none"/>
        </w:tabs>
        <w:rPr/>
      </w:pPr>
      <w:r>
        <w:rPr/>
      </w:r>
    </w:p>
    <w:p>
      <w:pPr>
        <w:pStyle w:val="Normal"/>
        <w:tabs>
          <w:tab w:val="clear" w:pos="720"/>
          <w:tab w:val="left" w:pos="6915" w:leader="none"/>
        </w:tabs>
        <w:rPr/>
      </w:pPr>
      <w:r>
        <w:rPr/>
        <w:t xml:space="preserve">Gouty arthritis in etiology aspects emerge from hyperparathyroidism, genetics, polycythemia Vera, decreases in uric excretion, and chronic renal (Kidney) failure. </w:t>
      </w:r>
    </w:p>
    <w:p>
      <w:pPr>
        <w:pStyle w:val="Normal"/>
        <w:tabs>
          <w:tab w:val="clear" w:pos="720"/>
          <w:tab w:val="left" w:pos="6915" w:leader="none"/>
        </w:tabs>
        <w:rPr/>
      </w:pPr>
      <w:r>
        <w:rPr/>
      </w:r>
    </w:p>
    <w:p>
      <w:pPr>
        <w:pStyle w:val="Normal"/>
        <w:tabs>
          <w:tab w:val="clear" w:pos="720"/>
          <w:tab w:val="left" w:pos="6915" w:leader="none"/>
        </w:tabs>
        <w:rPr/>
      </w:pPr>
      <w:r>
        <w:rPr/>
        <w:t xml:space="preserve">Gouty affects the metabolic flow, as well as causes abnormal purine results of metabolism. The problem results to secretion of urates and increases in blood and uric. </w:t>
      </w:r>
    </w:p>
    <w:p>
      <w:pPr>
        <w:pStyle w:val="Normal"/>
        <w:tabs>
          <w:tab w:val="clear" w:pos="720"/>
          <w:tab w:val="left" w:pos="6915" w:leader="none"/>
        </w:tabs>
        <w:rPr/>
      </w:pPr>
      <w:r>
        <w:rPr/>
      </w:r>
    </w:p>
    <w:p>
      <w:pPr>
        <w:pStyle w:val="Normal"/>
        <w:tabs>
          <w:tab w:val="clear" w:pos="720"/>
          <w:tab w:val="left" w:pos="6915" w:leader="none"/>
        </w:tabs>
        <w:rPr/>
      </w:pPr>
      <w:r>
        <w:rPr/>
        <w:t xml:space="preserve">The symptoms occur from actions that affect the metabolism. The symptoms include joint pain, swelling, redness, malaise, tachycardia, elevations in skin temperature, and so on. Tophi in worst conditions affect the outer ear, ankles, and toes. </w:t>
      </w:r>
    </w:p>
    <w:p>
      <w:pPr>
        <w:pStyle w:val="Normal"/>
        <w:tabs>
          <w:tab w:val="clear" w:pos="720"/>
          <w:tab w:val="left" w:pos="6915" w:leader="none"/>
        </w:tabs>
        <w:rPr/>
      </w:pPr>
      <w:r>
        <w:rPr/>
      </w:r>
    </w:p>
    <w:p>
      <w:pPr>
        <w:pStyle w:val="Normal"/>
        <w:tabs>
          <w:tab w:val="clear" w:pos="720"/>
          <w:tab w:val="left" w:pos="6915" w:leader="none"/>
        </w:tabs>
        <w:rPr/>
      </w:pPr>
      <w:r>
        <w:rPr/>
        <w:t xml:space="preserve">Doctors often conduct a series of tests to find gouty. The tests include synovial analysis of fluid, hematology, and blood chemistry. </w:t>
      </w:r>
    </w:p>
    <w:p>
      <w:pPr>
        <w:pStyle w:val="Normal"/>
        <w:tabs>
          <w:tab w:val="clear" w:pos="720"/>
          <w:tab w:val="left" w:pos="6915" w:leader="none"/>
        </w:tabs>
        <w:rPr/>
      </w:pPr>
      <w:r>
        <w:rPr/>
      </w:r>
    </w:p>
    <w:p>
      <w:pPr>
        <w:pStyle w:val="Normal"/>
        <w:tabs>
          <w:tab w:val="clear" w:pos="720"/>
          <w:tab w:val="left" w:pos="6915" w:leader="none"/>
        </w:tabs>
        <w:rPr/>
      </w:pPr>
      <w:r>
        <w:rPr/>
        <w:t xml:space="preserve">If increases of ESR, or uric is noted Synovial fluid is tested. If the results show positive sodium urates crystal formation, thus management is planned. The doctor may start management before the tests are administered, especially if he/she suspects that gouty is present. </w:t>
      </w:r>
    </w:p>
    <w:p>
      <w:pPr>
        <w:pStyle w:val="Normal"/>
        <w:tabs>
          <w:tab w:val="clear" w:pos="720"/>
          <w:tab w:val="left" w:pos="6915" w:leader="none"/>
        </w:tabs>
        <w:rPr/>
      </w:pPr>
      <w:r>
        <w:rPr/>
      </w:r>
    </w:p>
    <w:p>
      <w:pPr>
        <w:pStyle w:val="Normal"/>
        <w:tabs>
          <w:tab w:val="clear" w:pos="720"/>
          <w:tab w:val="left" w:pos="6915" w:leader="none"/>
        </w:tabs>
        <w:rPr/>
      </w:pPr>
      <w:r>
        <w:rPr/>
        <w:t xml:space="preserve">Management is followed by interventions and additional assessments. Once the patient has a set diet, monitoring, lab studies, exercise, etc, the doctor moves to intervene with further complications. </w:t>
        <w:br/>
      </w:r>
    </w:p>
    <w:p>
      <w:pPr>
        <w:pStyle w:val="Normal"/>
        <w:tabs>
          <w:tab w:val="clear" w:pos="720"/>
          <w:tab w:val="left" w:pos="6915" w:leader="none"/>
        </w:tabs>
        <w:rPr/>
      </w:pPr>
      <w:r>
        <w:rPr/>
        <w:t xml:space="preserve">Management includes an alkaline-ash diet and low-purine. Fluid is increased, which the doctor also recommends that the patient avoid kidney beans, anchovies, sardines, liver, alcohol, and shellfish. Aspirin is prescribed, as well as NSAIDs to reduce the pain. The doctor often prescribes Motrin, Ibuprofen, Flurbiprofen, Naproxen, Piroxicam, and so on. </w:t>
        <w:br/>
        <w:br/>
        <w:t xml:space="preserve">The diet must be maintained, as well the patient should increase fluid intake up to three quarts daily. Once the management plan is set in motion, doctors will start to assess the patient’s integumentary rank. Additional actions are taken, including skin care. The joints are monitor to reduce edema, pain, and slowness in the range of motion. (ROM) </w:t>
      </w:r>
    </w:p>
    <w:p>
      <w:pPr>
        <w:pStyle w:val="Normal"/>
        <w:tabs>
          <w:tab w:val="clear" w:pos="720"/>
          <w:tab w:val="left" w:pos="6915" w:leader="none"/>
        </w:tabs>
        <w:rPr/>
      </w:pPr>
      <w:r>
        <w:rPr/>
      </w:r>
    </w:p>
    <w:p>
      <w:pPr>
        <w:pStyle w:val="Normal"/>
        <w:tabs>
          <w:tab w:val="clear" w:pos="720"/>
          <w:tab w:val="left" w:pos="6915" w:leader="none"/>
        </w:tabs>
        <w:rPr/>
      </w:pPr>
      <w:r>
        <w:rPr/>
        <w:t xml:space="preserve">You can take actions at home to reduce pain caused from gouty. Since gouty can lead to damaged cartilages, or renal calcui, doctors recommend home care. Home care often includes daily foot and skin care, stress reduction, avoidance of fasting, limited alcohol, and monitoring your symptoms. </w:t>
      </w:r>
    </w:p>
    <w:p>
      <w:pPr>
        <w:pStyle w:val="Normal"/>
        <w:tabs>
          <w:tab w:val="clear" w:pos="720"/>
          <w:tab w:val="left" w:pos="6915" w:leader="none"/>
        </w:tabs>
        <w:rPr/>
      </w:pPr>
      <w:r>
        <w:rPr/>
      </w:r>
    </w:p>
    <w:p>
      <w:pPr>
        <w:pStyle w:val="Normal"/>
        <w:tabs>
          <w:tab w:val="clear" w:pos="720"/>
          <w:tab w:val="left" w:pos="6915" w:leader="none"/>
        </w:tabs>
        <w:rPr/>
      </w:pPr>
      <w:r>
        <w:rPr/>
        <w:t xml:space="preserve">Since gouty affects the joints, cartilages, connective tissues, ligaments, tendons, etc, back pain emerges from gouty arthritis. </w:t>
      </w:r>
    </w:p>
    <w:p>
      <w:pPr>
        <w:pStyle w:val="Normal"/>
        <w:tabs>
          <w:tab w:val="clear" w:pos="720"/>
          <w:tab w:val="left" w:pos="6915" w:leader="none"/>
        </w:tabs>
        <w:rPr/>
      </w:pPr>
      <w:r>
        <w:rPr/>
      </w:r>
    </w:p>
    <w:p>
      <w:pPr>
        <w:pStyle w:val="Normal"/>
        <w:tabs>
          <w:tab w:val="clear" w:pos="720"/>
          <w:tab w:val="left" w:pos="6915" w:leader="none"/>
        </w:tabs>
        <w:rPr/>
      </w:pPr>
      <w:r>
        <w:rPr/>
        <w:t xml:space="preserve">If you experience pain in the back, you may want to address the issue with your doctor. Since mobility is limited, you will need to learn stretch exercises to minimize the pain. You can learn additional helps to limit pain. For instance, when sitting you can practice helpful strategies to avoid injury, such as using an armrest to lower the body, as well as avoid bending or twisting when you raise your body from the chair. </w:t>
        <w:br/>
        <w:br/>
        <w:t xml:space="preserve">You can learn additional strategies in proper sitting, lying down, standing, lifting, etc, to reduce back pain and other pain that emerges from gouty arthritis. </w:t>
      </w:r>
    </w:p>
    <w:p>
      <w:pPr>
        <w:pStyle w:val="Normal"/>
        <w:tabs>
          <w:tab w:val="clear" w:pos="720"/>
          <w:tab w:val="left" w:pos="6915" w:leader="none"/>
        </w:tabs>
        <w:rPr/>
      </w:pPr>
      <w:r>
        <w:rPr/>
        <w:br/>
        <w:t xml:space="preserve">If you have a problem with obesity, you may want to create a diet and exercise regimen to lower your weight. Studies have proven that exercise will reduce pain emerging from nearly all diseases. Of course, some people cannot exercise due to paralysis, yet if possible learn stretch exercises to reduce our pain. Talk to your doctor about routines that are designed to limit back pain. </w:t>
      </w:r>
    </w:p>
    <w:p>
      <w:pPr>
        <w:pStyle w:val="Normal"/>
        <w:tabs>
          <w:tab w:val="clear" w:pos="720"/>
          <w:tab w:val="left" w:pos="6915" w:leader="none"/>
        </w:tabs>
        <w:rPr/>
      </w:pPr>
      <w:r>
        <w:rPr/>
      </w:r>
    </w:p>
    <w:p>
      <w:pPr>
        <w:pStyle w:val="Normal"/>
        <w:tabs>
          <w:tab w:val="clear" w:pos="720"/>
          <w:tab w:val="left" w:pos="6915" w:leader="none"/>
        </w:tabs>
        <w:rPr/>
      </w:pPr>
      <w:r>
        <w:rPr/>
        <w:t xml:space="preserve">In addition to gouty arthritis, some people suffering back pain merging from Osteomyelitis, which is a disease of the bones affected by bacterial infections that trigger the soft tissues and bones. In addition, back pain can merge from SLE, or Systemic lupus erythematosu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SLE and Back Pain </w:t>
      </w:r>
    </w:p>
    <w:p>
      <w:pPr>
        <w:pStyle w:val="Normal"/>
        <w:tabs>
          <w:tab w:val="clear" w:pos="720"/>
          <w:tab w:val="left" w:pos="6915" w:leader="none"/>
        </w:tabs>
        <w:rPr/>
      </w:pPr>
      <w:r>
        <w:rPr/>
      </w:r>
    </w:p>
    <w:p>
      <w:pPr>
        <w:pStyle w:val="Normal"/>
        <w:tabs>
          <w:tab w:val="clear" w:pos="720"/>
          <w:tab w:val="left" w:pos="6915" w:leader="none"/>
        </w:tabs>
        <w:rPr/>
      </w:pPr>
      <w:r>
        <w:rPr/>
        <w:t xml:space="preserve">As mentioned in previous works Osteomyelitis can cause back pain, yet back pain is also caused from SLE, or Systemic lupus Erythematosus. </w:t>
      </w:r>
    </w:p>
    <w:p>
      <w:pPr>
        <w:pStyle w:val="Normal"/>
        <w:tabs>
          <w:tab w:val="clear" w:pos="720"/>
          <w:tab w:val="left" w:pos="6915" w:leader="none"/>
        </w:tabs>
        <w:rPr/>
      </w:pPr>
      <w:r>
        <w:rPr/>
      </w:r>
    </w:p>
    <w:p>
      <w:pPr>
        <w:pStyle w:val="Normal"/>
        <w:tabs>
          <w:tab w:val="clear" w:pos="720"/>
          <w:tab w:val="left" w:pos="6915" w:leader="none"/>
        </w:tabs>
        <w:rPr/>
      </w:pPr>
      <w:r>
        <w:rPr/>
        <w:t xml:space="preserve">Osteomyelitis causes back pain, since the disease merges a bacterial infection that spreads to the soft tissues and bones. Infections, open trauma, staphylococcus aureus, and hemolytic streptococcus are linking causes of Osteomyelitis. Staphylococcus aureus is a bacterium that occurs in clusters that resemble grapes. The bacteria typically inhabit the skin and the mucous membrane, which causes the disease Osteomyelitis. Hemolytic is the ruin or damage of blood cells, such as the red cells. The condition causes the cells to release hemoglobin. Streptococcus is a round-shape bacterium that causes Osteomyelitis, since it sets up scarlet fever, pneumonia, etc. The disease or bacteria are linked as a chain or in pairs. Combine Streptococcus with hemolytic and you have the destruction that sets in pain. </w:t>
      </w:r>
    </w:p>
    <w:p>
      <w:pPr>
        <w:pStyle w:val="Normal"/>
        <w:tabs>
          <w:tab w:val="clear" w:pos="720"/>
          <w:tab w:val="left" w:pos="6915" w:leader="none"/>
        </w:tabs>
        <w:rPr/>
      </w:pPr>
      <w:r>
        <w:rPr/>
      </w:r>
    </w:p>
    <w:p>
      <w:pPr>
        <w:pStyle w:val="Normal"/>
        <w:tabs>
          <w:tab w:val="clear" w:pos="720"/>
          <w:tab w:val="left" w:pos="6915" w:leader="none"/>
        </w:tabs>
        <w:rPr/>
      </w:pPr>
      <w:r>
        <w:rPr/>
        <w:t xml:space="preserve">According to the physical aspects of Osteomyelitis, organisms spread to the bones via open wounds, or the bloodstream. The infection sets in, causing destruction, which leads to Sequestra, or fragment bone necroses. Necroses are dying tissues and cells that merge from the disease and/or injury. </w:t>
      </w:r>
    </w:p>
    <w:p>
      <w:pPr>
        <w:pStyle w:val="Normal"/>
        <w:tabs>
          <w:tab w:val="clear" w:pos="720"/>
          <w:tab w:val="left" w:pos="6915" w:leader="none"/>
        </w:tabs>
        <w:rPr/>
      </w:pPr>
      <w:r>
        <w:rPr/>
      </w:r>
    </w:p>
    <w:p>
      <w:pPr>
        <w:pStyle w:val="Normal"/>
        <w:tabs>
          <w:tab w:val="clear" w:pos="720"/>
          <w:tab w:val="left" w:pos="6915" w:leader="none"/>
        </w:tabs>
        <w:rPr/>
      </w:pPr>
      <w:r>
        <w:rPr/>
        <w:t xml:space="preserve">Like osteoporosis, Osteomyelitis has similar traits. The disease causes muscle spasms, rises in body temperature, tachycardia, and bone pain, increasing movement and pain, and so on. </w:t>
        <w:br/>
        <w:br/>
        <w:t xml:space="preserve">Doctors often use blood cultures, hematology tests, would cultures, bone scans, and bone biopsy to discover Osteomyelitis. </w:t>
      </w:r>
    </w:p>
    <w:p>
      <w:pPr>
        <w:pStyle w:val="Normal"/>
        <w:tabs>
          <w:tab w:val="clear" w:pos="720"/>
          <w:tab w:val="left" w:pos="6915" w:leader="none"/>
        </w:tabs>
        <w:rPr/>
      </w:pPr>
      <w:r>
        <w:rPr/>
        <w:br/>
        <w:t xml:space="preserve">Yet, to discover SLE doctors often use ANA tests, blood chemistry, urine tests, LE Preps, Rheumatoid factors, and hematology. If the tests show decreases in WBC, HCT, Hgb, and increases in ESR, thus additional tests are conducted. Doctors will search for rheumatoid symptoms, proteinuria and hematuria, as well as decreases in fixations and positive results of ANA. </w:t>
      </w:r>
    </w:p>
    <w:p>
      <w:pPr>
        <w:pStyle w:val="Normal"/>
        <w:tabs>
          <w:tab w:val="clear" w:pos="720"/>
          <w:tab w:val="left" w:pos="6915" w:leader="none"/>
        </w:tabs>
        <w:rPr/>
      </w:pPr>
      <w:r>
        <w:rPr/>
        <w:br/>
        <w:t xml:space="preserve">Once positive results make itself available, management, intervention, and continued assessment takes place. </w:t>
      </w:r>
    </w:p>
    <w:p>
      <w:pPr>
        <w:pStyle w:val="Normal"/>
        <w:tabs>
          <w:tab w:val="clear" w:pos="720"/>
          <w:tab w:val="left" w:pos="6915" w:leader="none"/>
        </w:tabs>
        <w:rPr/>
      </w:pPr>
      <w:r>
        <w:rPr/>
        <w:br/>
        <w:t xml:space="preserve">Symptoms: </w:t>
      </w:r>
    </w:p>
    <w:p>
      <w:pPr>
        <w:pStyle w:val="Normal"/>
        <w:tabs>
          <w:tab w:val="clear" w:pos="720"/>
          <w:tab w:val="left" w:pos="6915" w:leader="none"/>
        </w:tabs>
        <w:rPr/>
      </w:pPr>
      <w:r>
        <w:rPr/>
        <w:t xml:space="preserve">SLE symptoms include ulcers at the mouth or nasopharyngeal. Additional symptoms include alopecia, anorexia, photosensitivity, lymphadenopathy, muscle pain, low-scale fevers, weight loss, abnormal pain, erythema of the palms, weakness, malaise, and so on. Diagnostic tests are conducted when the symptoms merge, which if the results show present symptoms the patient is setup with a management plan. </w:t>
        <w:br/>
        <w:br/>
        <w:br/>
        <w:br/>
        <w:t xml:space="preserve">The plan often includes diet. The diet is high in protein, iron, vitamins, etc, which Vitamin C is the top supplement doctors recommend. The patient continues testing, which include lab tests, studies, etc. Vitamins and minerals are increased as well. Rest cycles are important if you are diagnosed with SLE. </w:t>
        <w:br/>
        <w:br/>
        <w:t xml:space="preserve">SLE can lead to degeneration of the basal layers in the skin, necrosis (Tissue Death) of the lymph node and glomerular capillaries. Ocular blood vessels merge from the infection as well as inflamed cerebral, and so on. The disease causes muscle pain, seizures, congested heart failure, infections, depression of muscles, and peripheral neuropathy as well. </w:t>
      </w:r>
    </w:p>
    <w:p>
      <w:pPr>
        <w:pStyle w:val="Normal"/>
        <w:tabs>
          <w:tab w:val="clear" w:pos="720"/>
          <w:tab w:val="left" w:pos="6915" w:leader="none"/>
        </w:tabs>
        <w:rPr/>
      </w:pPr>
      <w:r>
        <w:rPr/>
        <w:br/>
        <w:t xml:space="preserve">How to maintain your condition: </w:t>
        <w:br/>
        <w:t xml:space="preserve">Doctors recommend that patients diagnosed with SLE stops smoking. In addition, intervals of bed rest are recommended. Of course, you should visit your doctor frequently and learn more about your condition. Your doctor will study your condition, as well as monitor its symptoms. You want to keep an eye out for infections. If you notice swelling, pain, or related symptoms you should notify your doctor immediately. </w:t>
      </w:r>
    </w:p>
    <w:p>
      <w:pPr>
        <w:pStyle w:val="Normal"/>
        <w:tabs>
          <w:tab w:val="clear" w:pos="720"/>
          <w:tab w:val="left" w:pos="6915" w:leader="none"/>
        </w:tabs>
        <w:rPr/>
      </w:pPr>
      <w:r>
        <w:rPr/>
      </w:r>
    </w:p>
    <w:p>
      <w:pPr>
        <w:pStyle w:val="Normal"/>
        <w:tabs>
          <w:tab w:val="clear" w:pos="720"/>
          <w:tab w:val="left" w:pos="6915" w:leader="none"/>
        </w:tabs>
        <w:rPr/>
      </w:pPr>
      <w:r>
        <w:rPr/>
        <w:t xml:space="preserve">SLE is a bone condition that causes back pain. Since pain starts in one area of the body, it may travel to other locations. Try to take notes at each area where you experience pain and let your doctor know. Keeping informed is essential in treating your condition, as well when your doctor is informed he/she can also learn new steps to minimize your pain. </w:t>
        <w:br/>
        <w:br/>
        <w:t xml:space="preserve">Now that you have an overview of SLE: You can see how it causes back pain, yet reviewing Multiple Myeloma will help you to see where it creates pain to the back as well.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Back Pain and Multiple Myeloma</w:t>
      </w:r>
    </w:p>
    <w:p>
      <w:pPr>
        <w:pStyle w:val="Normal"/>
        <w:tabs>
          <w:tab w:val="clear" w:pos="720"/>
          <w:tab w:val="left" w:pos="6915" w:leader="none"/>
        </w:tabs>
        <w:rPr/>
      </w:pPr>
      <w:r>
        <w:rPr/>
      </w:r>
    </w:p>
    <w:p>
      <w:pPr>
        <w:pStyle w:val="Normal"/>
        <w:tabs>
          <w:tab w:val="clear" w:pos="720"/>
          <w:tab w:val="left" w:pos="6915" w:leader="none"/>
        </w:tabs>
        <w:rPr/>
      </w:pPr>
      <w:r>
        <w:rPr/>
        <w:t xml:space="preserve">Some of the common problems that cause back pain merge from musculoskeletal conditions and neurological conditions. However, back pain also arises from arthritis, muscle disorders, etc, including multiple myeloma. Muscle myeloma is abnormalities and proliferation of the plasma cells within the bone marrow. According to etiology aspects, doctors believe that multiple myeloma derives from genetics, environment, and unknown sources. </w:t>
      </w:r>
    </w:p>
    <w:p>
      <w:pPr>
        <w:pStyle w:val="Normal"/>
        <w:tabs>
          <w:tab w:val="clear" w:pos="720"/>
          <w:tab w:val="left" w:pos="6915" w:leader="none"/>
        </w:tabs>
        <w:rPr/>
      </w:pPr>
      <w:r>
        <w:rPr/>
      </w:r>
    </w:p>
    <w:p>
      <w:pPr>
        <w:pStyle w:val="Normal"/>
        <w:tabs>
          <w:tab w:val="clear" w:pos="720"/>
          <w:tab w:val="left" w:pos="6915" w:leader="none"/>
        </w:tabs>
        <w:rPr/>
      </w:pPr>
      <w:r>
        <w:rPr/>
        <w:t xml:space="preserve">The physical condition merges from a single tumor, which starts in the bone marrow and disseminates into the liver, lymph nodes, spleen, bones, and kidney. Tumors of this nature set up in plasma cells, which manufacture abnormal counts of immunoglobulin. The tumor then triggers activities, such as osteoblastic, which leads to destruction of bones and extends all through the body. </w:t>
      </w:r>
    </w:p>
    <w:p>
      <w:pPr>
        <w:pStyle w:val="Normal"/>
        <w:tabs>
          <w:tab w:val="clear" w:pos="720"/>
          <w:tab w:val="left" w:pos="6915" w:leader="none"/>
        </w:tabs>
        <w:rPr/>
      </w:pPr>
      <w:r>
        <w:rPr/>
      </w:r>
    </w:p>
    <w:p>
      <w:pPr>
        <w:pStyle w:val="Normal"/>
        <w:tabs>
          <w:tab w:val="clear" w:pos="720"/>
          <w:tab w:val="left" w:pos="6915" w:leader="none"/>
        </w:tabs>
        <w:rPr/>
      </w:pPr>
      <w:r>
        <w:rPr/>
        <w:t xml:space="preserve">Symptoms emerge from the actions, which include headaches, hemorrhaging, height loss, severe, and constant bone pain, splenomegaly, fractures, hepatomegaly, deformations of the skeletal muscles, ribs, sternum, and renal calculi. Multiple infections often emerge from the tumor as well. </w:t>
      </w:r>
    </w:p>
    <w:p>
      <w:pPr>
        <w:pStyle w:val="Normal"/>
        <w:tabs>
          <w:tab w:val="clear" w:pos="720"/>
          <w:tab w:val="left" w:pos="6915" w:leader="none"/>
        </w:tabs>
        <w:rPr/>
      </w:pPr>
      <w:r>
        <w:rPr/>
      </w:r>
    </w:p>
    <w:p>
      <w:pPr>
        <w:pStyle w:val="Normal"/>
        <w:tabs>
          <w:tab w:val="clear" w:pos="720"/>
          <w:tab w:val="left" w:pos="6915" w:leader="none"/>
        </w:tabs>
        <w:rPr/>
      </w:pPr>
      <w:r>
        <w:rPr/>
        <w:t xml:space="preserve">As you can see, the symptoms will cause back pain as well, since the skeletal system, muscles, ribs, etc, are affected. </w:t>
      </w:r>
    </w:p>
    <w:p>
      <w:pPr>
        <w:pStyle w:val="Normal"/>
        <w:tabs>
          <w:tab w:val="clear" w:pos="720"/>
          <w:tab w:val="left" w:pos="6915" w:leader="none"/>
        </w:tabs>
        <w:rPr/>
      </w:pPr>
      <w:r>
        <w:rPr/>
      </w:r>
    </w:p>
    <w:p>
      <w:pPr>
        <w:pStyle w:val="Normal"/>
        <w:tabs>
          <w:tab w:val="clear" w:pos="720"/>
          <w:tab w:val="left" w:pos="6915" w:leader="none"/>
        </w:tabs>
        <w:rPr/>
      </w:pPr>
      <w:r>
        <w:rPr/>
        <w:t xml:space="preserve">How multiple myeloma is noted: </w:t>
      </w:r>
    </w:p>
    <w:p>
      <w:pPr>
        <w:pStyle w:val="Normal"/>
        <w:tabs>
          <w:tab w:val="clear" w:pos="720"/>
          <w:tab w:val="left" w:pos="6915" w:leader="none"/>
        </w:tabs>
        <w:rPr/>
      </w:pPr>
      <w:r>
        <w:rPr/>
        <w:t xml:space="preserve">Doctors order x-rays, bone marrow biopsy, blood chemistry, bone scan, hematology, urine chemistry, immuoelectrophoresis, and Bence Jones tests to note multiple myeloma. </w:t>
      </w:r>
    </w:p>
    <w:p>
      <w:pPr>
        <w:pStyle w:val="Normal"/>
        <w:tabs>
          <w:tab w:val="clear" w:pos="720"/>
          <w:tab w:val="left" w:pos="6915" w:leader="none"/>
        </w:tabs>
        <w:rPr/>
      </w:pPr>
      <w:r>
        <w:rPr/>
      </w:r>
    </w:p>
    <w:p>
      <w:pPr>
        <w:pStyle w:val="Normal"/>
        <w:tabs>
          <w:tab w:val="clear" w:pos="720"/>
          <w:tab w:val="left" w:pos="6915" w:leader="none"/>
        </w:tabs>
        <w:rPr/>
      </w:pPr>
      <w:r>
        <w:rPr/>
        <w:t xml:space="preserve">If the doctor spots diffusions that point to spherical punch-outs of bone lesion, the search carries on to discover potential osteoporosis. As well, the doctor will look for osteolytic lacerations of the cranium, and widespread of demineralization. </w:t>
      </w:r>
    </w:p>
    <w:p>
      <w:pPr>
        <w:pStyle w:val="Normal"/>
        <w:tabs>
          <w:tab w:val="clear" w:pos="720"/>
          <w:tab w:val="left" w:pos="6915" w:leader="none"/>
        </w:tabs>
        <w:rPr/>
      </w:pPr>
      <w:r>
        <w:rPr/>
      </w:r>
    </w:p>
    <w:p>
      <w:pPr>
        <w:pStyle w:val="Normal"/>
        <w:tabs>
          <w:tab w:val="clear" w:pos="720"/>
          <w:tab w:val="left" w:pos="6915" w:leader="none"/>
        </w:tabs>
        <w:rPr/>
      </w:pPr>
      <w:r>
        <w:rPr/>
        <w:t xml:space="preserve">Doctors will look for various signs that diagnose multiple myeloma, including monoclonal spike, increases in count of juvenile plasma cells, and so on. Once tests are completed management, interventions, and other steps are taking to avert paraplegia, gout, acute renal failure, seizures, hemorrhaging, urolithiasis, infections, and fractures. </w:t>
      </w:r>
    </w:p>
    <w:p>
      <w:pPr>
        <w:pStyle w:val="Normal"/>
        <w:tabs>
          <w:tab w:val="clear" w:pos="720"/>
          <w:tab w:val="left" w:pos="6915" w:leader="none"/>
        </w:tabs>
        <w:rPr/>
      </w:pPr>
      <w:r>
        <w:rPr/>
        <w:br/>
        <w:t xml:space="preserve">If you are diagnosed with multiple myeloma, it is recommended that you sway away from lifting heavy objects. Lifting may cause constipation. In addition, you should avoid over-the-counter medications, since it to can cause variant symptoms to emerge. You will need to wear braces, casts, or splints also to avoid fractures. </w:t>
      </w:r>
    </w:p>
    <w:p>
      <w:pPr>
        <w:pStyle w:val="Normal"/>
        <w:tabs>
          <w:tab w:val="clear" w:pos="720"/>
          <w:tab w:val="left" w:pos="6915" w:leader="none"/>
        </w:tabs>
        <w:rPr/>
      </w:pPr>
      <w:r>
        <w:rPr/>
      </w:r>
    </w:p>
    <w:p>
      <w:pPr>
        <w:pStyle w:val="Normal"/>
        <w:tabs>
          <w:tab w:val="clear" w:pos="720"/>
          <w:tab w:val="left" w:pos="6915" w:leader="none"/>
        </w:tabs>
        <w:rPr/>
      </w:pPr>
      <w:r>
        <w:rPr/>
        <w:t xml:space="preserve">Occult blood could set in if you have multiple myeloma, which doctors will often recommend that you watch for its symptoms. Strength training exercises or exercises that exercise the muscles is highly recommended to those with multiple myeloma. Doctors often set up medical management schemes, which include diet forced fluids, transfusion therapy, mouth and skin care, etc. </w:t>
      </w:r>
    </w:p>
    <w:p>
      <w:pPr>
        <w:pStyle w:val="Normal"/>
        <w:tabs>
          <w:tab w:val="clear" w:pos="720"/>
          <w:tab w:val="left" w:pos="6915" w:leader="none"/>
        </w:tabs>
        <w:rPr/>
      </w:pPr>
      <w:r>
        <w:rPr/>
      </w:r>
    </w:p>
    <w:p>
      <w:pPr>
        <w:pStyle w:val="Normal"/>
        <w:tabs>
          <w:tab w:val="clear" w:pos="720"/>
          <w:tab w:val="left" w:pos="6915" w:leader="none"/>
        </w:tabs>
        <w:rPr/>
      </w:pPr>
      <w:r>
        <w:rPr/>
        <w:t xml:space="preserve">As the management scheme is setup, the doctor will monitor the patient, since falling is dangerous. In addition, the patient is monitored, since bruising and infections could set in and increase the symptoms. Activities and bed rest is incorporated into the scheme. The patient must also learn stress reduction strategies. </w:t>
      </w:r>
    </w:p>
    <w:p>
      <w:pPr>
        <w:pStyle w:val="Normal"/>
        <w:tabs>
          <w:tab w:val="clear" w:pos="720"/>
          <w:tab w:val="left" w:pos="6915" w:leader="none"/>
        </w:tabs>
        <w:rPr/>
      </w:pPr>
      <w:r>
        <w:rPr/>
      </w:r>
    </w:p>
    <w:p>
      <w:pPr>
        <w:pStyle w:val="Normal"/>
        <w:tabs>
          <w:tab w:val="clear" w:pos="720"/>
          <w:tab w:val="left" w:pos="6915" w:leader="none"/>
        </w:tabs>
        <w:rPr/>
      </w:pPr>
      <w:r>
        <w:rPr/>
        <w:t xml:space="preserve">Post-radiation and post-chemotherapeutic treatments are issued in severe cases. In addition, the patient is monitored for infections, bleeding, and imbalances of electrolyte. Patients are encouraged to monitor symptoms at home, including symptoms that merge from fractures, seizures, and renal calculi. </w:t>
      </w:r>
    </w:p>
    <w:p>
      <w:pPr>
        <w:pStyle w:val="Normal"/>
        <w:tabs>
          <w:tab w:val="clear" w:pos="720"/>
          <w:tab w:val="left" w:pos="6915" w:leader="none"/>
        </w:tabs>
        <w:rPr/>
      </w:pPr>
      <w:r>
        <w:rPr/>
      </w:r>
    </w:p>
    <w:p>
      <w:pPr>
        <w:pStyle w:val="Normal"/>
        <w:tabs>
          <w:tab w:val="clear" w:pos="720"/>
          <w:tab w:val="left" w:pos="6915" w:leader="none"/>
        </w:tabs>
        <w:rPr/>
      </w:pPr>
      <w:r>
        <w:rPr/>
        <w:t>If you are diagnosed with multiple myeloma, you will experience pain over the entire body. You can minimize the pain by following your physician’s recommendations. In addition, you will need to learn more information about your disease from the ACS. (American Cancer Society)</w:t>
      </w:r>
    </w:p>
    <w:p>
      <w:pPr>
        <w:pStyle w:val="Normal"/>
        <w:tabs>
          <w:tab w:val="clear" w:pos="720"/>
          <w:tab w:val="left" w:pos="6915" w:leader="none"/>
        </w:tabs>
        <w:rPr/>
      </w:pPr>
      <w:r>
        <w:rPr/>
        <w:br/>
        <w:t xml:space="preserve">Unfortunately, back pain emerges from a variety of conditions, including cancerous diseases. In fact, hemophilia can cause back pain, which we can discuss briefly. </w:t>
      </w:r>
    </w:p>
    <w:p>
      <w:pPr>
        <w:pStyle w:val="Normal"/>
        <w:tabs>
          <w:tab w:val="clear" w:pos="720"/>
          <w:tab w:val="left" w:pos="6915" w:leader="none"/>
        </w:tabs>
        <w:rPr/>
      </w:pPr>
      <w:r>
        <w:rPr/>
      </w:r>
    </w:p>
    <w:p>
      <w:pPr>
        <w:pStyle w:val="Normal"/>
        <w:tabs>
          <w:tab w:val="clear" w:pos="720"/>
          <w:tab w:val="left" w:pos="6915" w:leader="none"/>
        </w:tabs>
        <w:rPr/>
      </w:pPr>
      <w:r>
        <w:rPr/>
        <w:t xml:space="preserve">Hemophilia is an inherited bleeding disorder. The disease is characterized by various symptoms, yet it is separated from Hemophilia A and B. VIII is the common disorder, which deficiencies. Deficiencies also emerge IX B disorders. To learn more about back pain, study diseases, disorders, muscle skeletal disorders, and so on.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r>
    </w:p>
    <w:p>
      <w:pPr>
        <w:pStyle w:val="Normal"/>
        <w:rPr/>
      </w:pPr>
      <w:r>
        <w:rPr/>
        <w:t xml:space="preserve">Hemophilia and Back Pain </w:t>
      </w:r>
    </w:p>
    <w:p>
      <w:pPr>
        <w:pStyle w:val="Normal"/>
        <w:rPr/>
      </w:pPr>
      <w:r>
        <w:rPr/>
        <w:br/>
        <w:t xml:space="preserve">Hemophilia is a bleeding disorder, which is inherited. Hemophilia disorders include Hemophilia A, which is the common disorder that emerges from deficiencies. Hemophilia B also emerges from deficiencies. The disorder causes back pain, spontaneous GI bleeding, large spreads of bruising, bleeding joints, muscles, soft tissues, etc. Pain of the joints, swelling, and limited range of movement (ROM) is also a symptom that emerges from hemophilia. Recurrent hemorrhaging of joints also occurs, which causes back pain, as well as pain to spread out over the entire body. </w:t>
      </w:r>
    </w:p>
    <w:p>
      <w:pPr>
        <w:pStyle w:val="Normal"/>
        <w:rPr/>
      </w:pPr>
      <w:r>
        <w:rPr/>
      </w:r>
    </w:p>
    <w:p>
      <w:pPr>
        <w:pStyle w:val="Normal"/>
        <w:rPr/>
      </w:pPr>
      <w:r>
        <w:rPr/>
        <w:t xml:space="preserve">Hemophilia is inherited from carries, such as sisters or mothers. The disorder is spread to x-links of male traits largely. The physical traits are explored by medical experts, which order HCT tests, PT, PTT tests, and so on. The doctor monitors the patient while testing occurs, searching for decreases in HCT and Hgb, as well as prolonged coagulation. VIII is considered a diagnostic emerging from hemophilia A. often the factors are missing. </w:t>
      </w:r>
    </w:p>
    <w:p>
      <w:pPr>
        <w:pStyle w:val="Normal"/>
        <w:rPr/>
      </w:pPr>
      <w:r>
        <w:rPr/>
      </w:r>
    </w:p>
    <w:p>
      <w:pPr>
        <w:pStyle w:val="Normal"/>
        <w:rPr/>
      </w:pPr>
      <w:r>
        <w:rPr/>
        <w:t xml:space="preserve">If the patient tests positive from test results, management is setup. The patient is limited to activities, and is assigned cold compression to eliminate pain. Corticosteroid is prescribed, which makes up Solu-Cortef, or HSS. (Hydrocortisone sodium succinate) </w:t>
      </w:r>
    </w:p>
    <w:p>
      <w:pPr>
        <w:pStyle w:val="Normal"/>
        <w:rPr/>
      </w:pPr>
      <w:r>
        <w:rPr/>
      </w:r>
    </w:p>
    <w:p>
      <w:pPr>
        <w:pStyle w:val="Normal"/>
        <w:rPr/>
      </w:pPr>
      <w:r>
        <w:rPr/>
        <w:t xml:space="preserve">Motrin is giving to the patient to reduce pain, as well as colace, or docusate sodium, which is a stool softener. Since the disorder can lead to complications, such as shock, melena, ankylosis, AHF (Sensitization to the antihemolytic factor), GI bleeding, hematuria, hematemesis, and so on, doctors will monitor the patient in an effort to intervene and avert further complications. </w:t>
      </w:r>
    </w:p>
    <w:p>
      <w:pPr>
        <w:pStyle w:val="Normal"/>
        <w:rPr/>
      </w:pPr>
      <w:r>
        <w:rPr/>
      </w:r>
    </w:p>
    <w:p>
      <w:pPr>
        <w:pStyle w:val="Normal"/>
        <w:rPr/>
      </w:pPr>
      <w:r>
        <w:rPr/>
        <w:t xml:space="preserve">What to avoid: </w:t>
      </w:r>
    </w:p>
    <w:p>
      <w:pPr>
        <w:pStyle w:val="Normal"/>
        <w:rPr/>
      </w:pPr>
      <w:r>
        <w:rPr/>
        <w:t xml:space="preserve">Patients are recommended to avoid sport contact, blowing nose, straining during defecating, coughing, lifting, etc. This sounds crazy, since it is a natural action in life, yet each action can complicate, or irritate the disorder. Aspirin and injected intramuscular aids should also be avoided. Since the patient is assessed for hematuria, bleeding, hemorrhaging, hematomas, melana, etc, avoiding the elements can help you reduce pain and symptoms emerging from hemophilia. </w:t>
      </w:r>
    </w:p>
    <w:p>
      <w:pPr>
        <w:pStyle w:val="Normal"/>
        <w:rPr/>
      </w:pPr>
      <w:r>
        <w:rPr/>
      </w:r>
    </w:p>
    <w:p>
      <w:pPr>
        <w:pStyle w:val="Normal"/>
        <w:rPr/>
      </w:pPr>
      <w:r>
        <w:rPr/>
        <w:t xml:space="preserve">In addition, the patient must learn strategies to avoid pressuring the joints. Canes and/or crutches can help you keep weight off the weight bearing joints and/or muscles. </w:t>
      </w:r>
    </w:p>
    <w:p>
      <w:pPr>
        <w:pStyle w:val="Normal"/>
        <w:rPr/>
      </w:pPr>
      <w:r>
        <w:rPr/>
        <w:br/>
        <w:t xml:space="preserve">If you experience pain after taking your medication, you can use cold compressors to reduce the agony. Back pain makes a person feel miserable. The pain often affects the mental and emotional health, which you should learn stress reduction tactics to minimize stress. Learning methods to reduce pain is one way you can reduce stress. </w:t>
      </w:r>
    </w:p>
    <w:p>
      <w:pPr>
        <w:pStyle w:val="Normal"/>
        <w:rPr/>
      </w:pPr>
      <w:r>
        <w:rPr/>
      </w:r>
    </w:p>
    <w:p>
      <w:pPr>
        <w:pStyle w:val="Normal"/>
        <w:rPr/>
      </w:pPr>
      <w:r>
        <w:rPr/>
        <w:t xml:space="preserve">NOTE: When visiting your dentist make sure you tell him/her that you were diagnosed with hemophilia (IF applicable), since failing to do so can lead to problems, such as hemorrhaging. </w:t>
      </w:r>
    </w:p>
    <w:p>
      <w:pPr>
        <w:pStyle w:val="Normal"/>
        <w:rPr/>
      </w:pPr>
      <w:r>
        <w:rPr/>
        <w:br/>
        <w:t xml:space="preserve">It is amazing that many medical disorders and disease can cause back pain, yet the fact is anytime the skeletal system is interrupted, back pain can emerge. Back pain often occurs from hemophilia, especially when the joints spacing is hemorrhaging. </w:t>
      </w:r>
    </w:p>
    <w:p>
      <w:pPr>
        <w:pStyle w:val="Normal"/>
        <w:rPr/>
      </w:pPr>
      <w:r>
        <w:rPr/>
        <w:br/>
        <w:t xml:space="preserve">Hemophilia occurs primarily in males, which bleeding starts immediately after a minor injury occurs. The bleeding causes a variety of problems, which leads to pain and suffering over the entire body. </w:t>
      </w:r>
    </w:p>
    <w:p>
      <w:pPr>
        <w:pStyle w:val="Normal"/>
        <w:rPr/>
      </w:pPr>
      <w:r>
        <w:rPr/>
      </w:r>
    </w:p>
    <w:p>
      <w:pPr>
        <w:pStyle w:val="Normal"/>
        <w:rPr/>
      </w:pPr>
      <w:r>
        <w:rPr/>
        <w:t xml:space="preserve">If you were diagnosed with hemophilia, it is wise to follow your doctor’s advice and maintain your health. Basic stretch exercises can help you promote a healthier system as well. Learn the steps to promote good health. Men specifically find it difficult to visit the doctor and adhere to advise, however you can live healthier if you follow instructions wisely. </w:t>
      </w:r>
    </w:p>
    <w:p>
      <w:pPr>
        <w:pStyle w:val="Normal"/>
        <w:rPr/>
      </w:pPr>
      <w:r>
        <w:rPr/>
      </w:r>
    </w:p>
    <w:p>
      <w:pPr>
        <w:pStyle w:val="Normal"/>
        <w:rPr/>
      </w:pPr>
      <w:r>
        <w:rPr/>
        <w:t xml:space="preserve">After considering hemophilia, we see that the disorder can lead to back pain. In addition to this disorder, people experience back pain from Cushing’s syndrome, or in medical terms Hypercortisolis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Pain and Hypercortisolism </w:t>
      </w:r>
    </w:p>
    <w:p>
      <w:pPr>
        <w:pStyle w:val="Normal"/>
        <w:rPr/>
      </w:pPr>
      <w:r>
        <w:rPr/>
      </w:r>
    </w:p>
    <w:p>
      <w:pPr>
        <w:pStyle w:val="Normal"/>
        <w:rPr/>
      </w:pPr>
      <w:r>
        <w:rPr/>
        <w:t xml:space="preserve">Hypercortisolism is a long medical term that defines Cushing’s syndrome. Cushing’s syndrome is a hyperactive disorder that affects the adrenal cortex and results in excessive secretion of cortisol, which is passed from Glucocorticoids. Cushing’s syndrome can increase sex hormones and mineralocorticoids. </w:t>
        <w:br/>
        <w:br/>
        <w:t xml:space="preserve">The pituitary glands are stimulated by hypothalamic. The pituitary glands are also affected by carcinoma and/or adenoma. As well, the adrenal glands are affected by hyperplasia when Cushing’s syndrome is present. When Cushing’s syndrome is present, exogenous secretes into the ACTH via the neoplasm, which is malignant. It continues onto the gallbladder and lungs. You will need to read the anatomy of the skeleton system to see how it affects the spinal column, which in turn causes back pain. </w:t>
      </w:r>
    </w:p>
    <w:p>
      <w:pPr>
        <w:pStyle w:val="Normal"/>
        <w:rPr/>
      </w:pPr>
      <w:r>
        <w:rPr/>
      </w:r>
    </w:p>
    <w:p>
      <w:pPr>
        <w:pStyle w:val="Normal"/>
        <w:rPr/>
      </w:pPr>
      <w:r>
        <w:rPr/>
        <w:t xml:space="preserve">The disorder prolongs or submits excessive administration of ACTH and/or Glucocorticoids into the system, which transmits to the cortex. Since ACTH is secreted excessively into the system, it causes joint pain, edema, fragile skin, weight gain, hypertension, ecchymosis, fatigue, weakness, hirsutism, mood swings, and so on. The symptoms carry onto create acne, abdomen striae, slow healing, moon face, muscle waste, recurrent infections, buffalo humps, gynecomastia, truncal obesity, and so on. We see that obesity, joint pain, weight gain, edema, and other elements of the disorder causes back pain as well. </w:t>
      </w:r>
    </w:p>
    <w:p>
      <w:pPr>
        <w:pStyle w:val="Normal"/>
        <w:rPr/>
      </w:pPr>
      <w:r>
        <w:rPr/>
      </w:r>
    </w:p>
    <w:p>
      <w:pPr>
        <w:pStyle w:val="Normal"/>
        <w:rPr/>
      </w:pPr>
      <w:r>
        <w:rPr/>
        <w:t xml:space="preserve">The symptoms are considered before diagnostics is conducted. Doctors will use a variety of tests to discover Hypercortisolism or Cushing’s syndrome. In short, Cushing’s syndrome is a condition set up by weak muscles and obesity, or abnormal conditions of the body’s functions. The tests conducted to show Cushing’s syndrome include blood chemistry, dexamethasone suppression, X-rays, GTT, CT scans, angiography, ultrasonography, and so on. During testing doctors will look for decreases in “17-OHCS,” osteoporosis, tumors, especially in the pituitary glands and adrenal glands, decreases in potassium, increases in cortisol, sodium, Aldosterone, ACTH, etc. Doctors will also search for decreases in eosinophilis, red blood cells, and white blood cells. </w:t>
      </w:r>
    </w:p>
    <w:p>
      <w:pPr>
        <w:pStyle w:val="Normal"/>
        <w:rPr/>
      </w:pPr>
      <w:r>
        <w:rPr/>
      </w:r>
    </w:p>
    <w:p>
      <w:pPr>
        <w:pStyle w:val="Normal"/>
        <w:rPr/>
      </w:pPr>
      <w:r>
        <w:rPr/>
        <w:t xml:space="preserve">When the condition is noted, doctors recommend management. Diets are instructed, which include low-calorie, sodium, carbohydrates, etc. The patient is ordered to take high-protein and potassium regimens as well. Activity is ordered, yet only as tolerated by the patient. </w:t>
      </w:r>
    </w:p>
    <w:p>
      <w:pPr>
        <w:pStyle w:val="Normal"/>
        <w:rPr/>
      </w:pPr>
      <w:r>
        <w:rPr/>
      </w:r>
    </w:p>
    <w:p>
      <w:pPr>
        <w:pStyle w:val="Normal"/>
        <w:rPr/>
      </w:pPr>
      <w:r>
        <w:rPr/>
        <w:t xml:space="preserve">Once management starts, the doctor will monitor the patient. During monitoring your doctor will perform additional tests, which include UO, I/O, VS, glucose, ketones, and so on. Radiation therapy is prescribed in the worst conditions. </w:t>
      </w:r>
    </w:p>
    <w:p>
      <w:pPr>
        <w:pStyle w:val="Normal"/>
        <w:rPr/>
      </w:pPr>
      <w:r>
        <w:rPr/>
        <w:br/>
        <w:t xml:space="preserve">Cushing’s syndrome can lead to further complications, including nephrosclerosis, insufficient adrenal, fractures, arteriosclerosis, infections, diabetes mellitus, hypertension, CHF, arrhythmias, psychosis, and so on. </w:t>
      </w:r>
    </w:p>
    <w:p>
      <w:pPr>
        <w:pStyle w:val="Normal"/>
        <w:rPr/>
      </w:pPr>
      <w:r>
        <w:rPr/>
      </w:r>
    </w:p>
    <w:p>
      <w:pPr>
        <w:pStyle w:val="Normal"/>
        <w:rPr/>
      </w:pPr>
      <w:r>
        <w:rPr/>
        <w:t xml:space="preserve">If you are diagnosed with Cushing’s syndrome, it is important to maintain your diet, balance fluids, rest, and limit intake of water. Your doctor will set up a regimen and/or management scheme, which you should follow accordingly to avoid further complications. Since this disorder affects the entire body and puts you at risk of fractures, peptic ulcers, etc, it is important to follow precise orders. </w:t>
      </w:r>
    </w:p>
    <w:p>
      <w:pPr>
        <w:pStyle w:val="Normal"/>
        <w:rPr/>
      </w:pPr>
      <w:r>
        <w:rPr/>
        <w:br/>
        <w:t xml:space="preserve">Fractures can lead to serious back pain. Fractures are outlined in medical terms as permanence breaks of the bones. Cushing’s syndrome puts you at risk of fractures, which could include greenstick, avulsions, pathologic, depression, oblique, spiral, compound, compressed, etc. In addition to fractures, obesity will cause back pain. If possible, try to reduce your weight. You can ask your doctors about workouts suited for your condition, which you can act on to reduce weight. Your doctor may suggest some steps you can take to reduce weight as well. </w:t>
      </w:r>
    </w:p>
    <w:p>
      <w:pPr>
        <w:pStyle w:val="Normal"/>
        <w:rPr/>
      </w:pPr>
      <w:r>
        <w:rPr/>
        <w:br/>
        <w:t xml:space="preserve">Cushing’s syndrome can cause back pain, yet various other diseases can cause pain to the back as well, including cholecystitis. Learn more about the inflammatory disease to see how it causes back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olecystitis and Back Pain </w:t>
      </w:r>
    </w:p>
    <w:p>
      <w:pPr>
        <w:pStyle w:val="Normal"/>
        <w:rPr/>
      </w:pPr>
      <w:r>
        <w:rPr/>
      </w:r>
    </w:p>
    <w:p>
      <w:pPr>
        <w:pStyle w:val="Normal"/>
        <w:rPr/>
      </w:pPr>
      <w:r>
        <w:rPr/>
        <w:t xml:space="preserve">Cholecystitis is an acute and/or chronic disorder that emerges from inflammation. Inflammation stretches to the gallbladder. The common conditions are linked to cholelithiasis, or the start of gallstones. You may wonder how back pain starts from this disorder, yet if you continue reading, you can see how it affects the spine. Gallbladder infections can cause lower back pains, specifically sharp pain, since it is a membranous sac located in the muscles. The sac stores in bile in the liver. </w:t>
      </w:r>
    </w:p>
    <w:p>
      <w:pPr>
        <w:pStyle w:val="Normal"/>
        <w:rPr/>
      </w:pPr>
      <w:r>
        <w:rPr/>
      </w:r>
    </w:p>
    <w:p>
      <w:pPr>
        <w:pStyle w:val="Normal"/>
        <w:rPr/>
      </w:pPr>
      <w:r>
        <w:rPr/>
        <w:t xml:space="preserve">Cholelithiasis may derive from bile pigments, obesity, cholesterol, estrogen therapy, calcium stones, and infections of the gallbladder. The disease can cause chest pain, indigestion, and so on. Cholelithiasis also causes episodic pain from colicky symptoms, which expend to the epigastric, which lies up or over the abdomen and radiates to the shoulders and back. The worst condition puts the patient at risk of jaundice. If the condition continues, the patient will feel repeated spurts of nausea, which causes vomiting. Flatulence, steatorrhea (Excess fats in stools), belching, pruritus, ecchymosis, dark urine, and discolored stools are signs of Cholecystitis. Ecchymosis is the fleeing of blood, which travels to the tissues and onto the ruptured, or fissure blood vessels. We see back pain issues arising since the sensory nerves submit messages, which travel to the muscles. Once the message arrives at the muscles it continues to travels to the organs and blood vessels. The process continues to the skin and at last reaches the brain. Motor and sensory signals are necessary to submit actions that promote healthy spinal columns, which if these signals are interrupted, thus back pain occurs.  </w:t>
      </w:r>
    </w:p>
    <w:p>
      <w:pPr>
        <w:pStyle w:val="Normal"/>
        <w:rPr/>
      </w:pPr>
      <w:r>
        <w:rPr/>
      </w:r>
    </w:p>
    <w:p>
      <w:pPr>
        <w:pStyle w:val="Normal"/>
        <w:rPr/>
      </w:pPr>
      <w:r>
        <w:rPr/>
        <w:t xml:space="preserve">During testing doctors will search for obstructions of the biliary trees, kidney stones, and distention of the bile duct and calcui. Liver scans, ultrasounds, gallbladder testing, and cholangiograms help the doctor to spot such symptoms. Hematology is tests that help the doctor to note increases in the white blood cells. (WBC) Blood chemistry shows increases in bilirubin, </w:t>
      </w:r>
      <w:r>
        <w:rPr>
          <w:i/>
        </w:rPr>
        <w:t>alkaline phosphatase</w:t>
      </w:r>
      <w:r>
        <w:rPr/>
        <w:t xml:space="preserve">, LDH, lipase, AST, and </w:t>
      </w:r>
      <w:r>
        <w:rPr>
          <w:i/>
        </w:rPr>
        <w:t>bilirubin transaminase</w:t>
      </w:r>
      <w:r>
        <w:rPr/>
        <w:t xml:space="preserve">. The condition can lead to further complications, which include pancreatitis, (Pancreas inflammation) hemorrhaging, peritonitis, cirrhosis, and leads to the perforations of the intestinal organs. </w:t>
      </w:r>
    </w:p>
    <w:p>
      <w:pPr>
        <w:pStyle w:val="Normal"/>
        <w:rPr/>
      </w:pPr>
      <w:r>
        <w:rPr/>
      </w:r>
    </w:p>
    <w:p>
      <w:pPr>
        <w:pStyle w:val="Normal"/>
        <w:rPr/>
      </w:pPr>
      <w:r>
        <w:rPr>
          <w:i/>
        </w:rPr>
        <w:t xml:space="preserve">Alkaline phosphatase </w:t>
      </w:r>
      <w:r>
        <w:rPr/>
        <w:t xml:space="preserve">is an issue as well that could lead to back pain. </w:t>
      </w:r>
      <w:r>
        <w:rPr>
          <w:i/>
        </w:rPr>
        <w:t xml:space="preserve">Alkaline phosphatase </w:t>
      </w:r>
      <w:r>
        <w:rPr/>
        <w:t xml:space="preserve">is any of the body’s phosphatase. The elements are optimally live within the mediums of alkaline and occur from high volumes of concentrations into the liver, bones, placenta, and kidneys. Thoracic spinal column is an element that protects the vital organs. Thoracic protects the backbone also. Thoracic also shields the lungs, liver, and the heart. As you can see the disorder or the symptoms emerging from the disorder spread near this area posing thus, threat to the spine. </w:t>
      </w:r>
    </w:p>
    <w:p>
      <w:pPr>
        <w:pStyle w:val="Normal"/>
        <w:rPr/>
      </w:pPr>
      <w:r>
        <w:rPr/>
        <w:br/>
        <w:t xml:space="preserve">To correct serious conditions, laparoscopic laser cholecystectomy, cholecystectomy, and choledochostomy is considered. The surgical procedures are only conducted in the worst conditions, since doctors use nurse intervention strategies to avert the symptoms and condition from reaching further complications. </w:t>
      </w:r>
    </w:p>
    <w:p>
      <w:pPr>
        <w:pStyle w:val="Normal"/>
        <w:rPr/>
      </w:pPr>
      <w:r>
        <w:rPr/>
      </w:r>
    </w:p>
    <w:p>
      <w:pPr>
        <w:pStyle w:val="Normal"/>
        <w:rPr/>
      </w:pPr>
      <w:r>
        <w:rPr/>
        <w:t xml:space="preserve">If you notice, the symptoms inside this disorder include obesity, chest pain, colicky symptoms, and so on. The symptoms cause back pain, since when chest pain starts it adds additional stress, which affects the muscles, joints, connective tissues, ligaments, tendons, cartilages, and so on. The pain emerges from overloads of stress, specifically to the tendons, ligaments, connective tissues, and joints. </w:t>
      </w:r>
    </w:p>
    <w:p>
      <w:pPr>
        <w:pStyle w:val="Normal"/>
        <w:rPr/>
      </w:pPr>
      <w:r>
        <w:rPr/>
      </w:r>
    </w:p>
    <w:p>
      <w:pPr>
        <w:pStyle w:val="Normal"/>
        <w:rPr/>
      </w:pPr>
      <w:r>
        <w:rPr/>
        <w:t xml:space="preserve">Back pain alone can cause serious stress. Anytime a disease causes stress to the tendons, ligaments, connective tissues, muscles, bones, etc, it can cause back pain. </w:t>
      </w:r>
    </w:p>
    <w:p>
      <w:pPr>
        <w:pStyle w:val="Normal"/>
        <w:rPr/>
      </w:pPr>
      <w:r>
        <w:rPr/>
        <w:br/>
        <w:t xml:space="preserve">In addition to disease sports, injuries can cause back pain. In view of the facts, we can all learn proper sports tactics to help us reduce injur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Sports Injuries Prevention and Back Pain </w:t>
      </w:r>
    </w:p>
    <w:p>
      <w:pPr>
        <w:pStyle w:val="Normal"/>
        <w:rPr/>
      </w:pPr>
      <w:r>
        <w:rPr/>
      </w:r>
    </w:p>
    <w:p>
      <w:pPr>
        <w:pStyle w:val="Normal"/>
        <w:rPr/>
      </w:pPr>
      <w:r>
        <w:rPr/>
        <w:t xml:space="preserve">Learning proper stretch exercises: </w:t>
      </w:r>
    </w:p>
    <w:p>
      <w:pPr>
        <w:pStyle w:val="Normal"/>
        <w:rPr/>
      </w:pPr>
      <w:r>
        <w:rPr/>
        <w:t xml:space="preserve">In sports people learn techniques, and will train to enjoy the sports. The problem is most trainers fail to train the peers correctly. Injuries occur when inappropriate training and techniques are used. In addition, many people engage in sports failing to wear proper clothing, helmets, etc, and sometimes people will participate in sports when weather or visibility is poor. </w:t>
      </w:r>
    </w:p>
    <w:p>
      <w:pPr>
        <w:pStyle w:val="Normal"/>
        <w:rPr/>
      </w:pPr>
      <w:r>
        <w:rPr/>
      </w:r>
    </w:p>
    <w:p>
      <w:pPr>
        <w:pStyle w:val="Normal"/>
        <w:rPr/>
      </w:pPr>
      <w:r>
        <w:rPr/>
        <w:t xml:space="preserve">When weather is cold, it is important that you wear warm attire. Wearing proper attire can help you avoid respiratory conditions, which affect the liver, lungs, etc, and can lead to back pain. In addition, those joining in exercises or sports should wear proper shoes to avoid slips and falls. Helmets are essential to prevent brain injuries. Brain injuries will affect the spinal columns, which leads to back pain. </w:t>
      </w:r>
    </w:p>
    <w:p>
      <w:pPr>
        <w:pStyle w:val="Normal"/>
        <w:rPr/>
      </w:pPr>
      <w:r>
        <w:rPr/>
      </w:r>
    </w:p>
    <w:p>
      <w:pPr>
        <w:pStyle w:val="Normal"/>
        <w:rPr/>
      </w:pPr>
      <w:r>
        <w:rPr/>
        <w:t xml:space="preserve">When weather conditions interrupt visibility, it poses risks. In fact, various people have sustained back injuries while jogging at night, since these people failed to wear proper attire, such as reflective tabs, etc. Motorized accidents can occur when the driver cannot see the runner, jogger, etc. This means the vehicle hits you and if you are not lucky enough to die, you should pray that you are lucky enough to miss back pain. Back pain is one of the worst types of pain you will ever endure. Since many people are misinformed as to how to stretch the muscles before exercising, we can consider a few helpful steps. </w:t>
      </w:r>
    </w:p>
    <w:p>
      <w:pPr>
        <w:pStyle w:val="Normal"/>
        <w:tabs>
          <w:tab w:val="clear" w:pos="720"/>
          <w:tab w:val="left" w:pos="6915" w:leader="none"/>
        </w:tabs>
        <w:rPr/>
      </w:pPr>
      <w:r>
        <w:rPr/>
      </w:r>
    </w:p>
    <w:p>
      <w:pPr>
        <w:pStyle w:val="Normal"/>
        <w:tabs>
          <w:tab w:val="clear" w:pos="720"/>
          <w:tab w:val="left" w:pos="6915" w:leader="none"/>
        </w:tabs>
        <w:rPr/>
      </w:pPr>
      <w:r>
        <w:rPr/>
        <w:t xml:space="preserve">As mentioned earlier it is important to perform proper exercises before joining in sports. Proper exercises start with warm ups. Warm ups include neck, shoulder, arm, and leg stretches. </w:t>
        <w:br/>
        <w:br/>
        <w:t xml:space="preserve">How to perform neck stretch exercises: </w:t>
      </w:r>
    </w:p>
    <w:p>
      <w:pPr>
        <w:pStyle w:val="Normal"/>
        <w:tabs>
          <w:tab w:val="clear" w:pos="720"/>
          <w:tab w:val="left" w:pos="6915" w:leader="none"/>
        </w:tabs>
        <w:rPr/>
      </w:pPr>
      <w:r>
        <w:rPr/>
        <w:t xml:space="preserve">To start neck stretch exercises you want to stand erect. Lift the head so that it extends upward. Now, move your head so that it bends slightly forward. Continue to change directions, bending until your chin rests slightly on your torso. Balance the head, turning it to the left or right and hold your position. After a few seconds turn your head so that it rolls to the other side of your body. Hold the jaw down, hold, and continue stretching the neck up to five counts. </w:t>
        <w:br/>
        <w:br/>
        <w:t xml:space="preserve">How to perform shoulder stretches: </w:t>
      </w:r>
    </w:p>
    <w:p>
      <w:pPr>
        <w:pStyle w:val="Normal"/>
        <w:tabs>
          <w:tab w:val="clear" w:pos="720"/>
          <w:tab w:val="left" w:pos="6915" w:leader="none"/>
        </w:tabs>
        <w:rPr/>
      </w:pPr>
      <w:r>
        <w:rPr/>
        <w:t xml:space="preserve">Again, stand erect. Lift your arms so that it extends above the head. Clasp the hands, joining them and pulling the hands downward and behind your head. Hold and repeat the steps five counts. Next, with your arms behind your back, reach down and hold your hands at a pointing position. That is, bring your fingers together at the points while one arm is over the shoulder and the other arm is behind the back. Pull in opposing directions once in position. If the arms are bent, extend the right arm, bending it back and over the right shoulder and the head. With your free hand, grab your elbow and hold. Pull the elbow gently toward the free shoulder, and repeat the steps on the left side.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t xml:space="preserve">You can practice the windmill, shoulder shrug, triceps stretches, arm circles and more to warm up before breaking into a full-speed workout. </w:t>
      </w:r>
    </w:p>
    <w:p>
      <w:pPr>
        <w:pStyle w:val="Normal"/>
        <w:tabs>
          <w:tab w:val="clear" w:pos="720"/>
          <w:tab w:val="left" w:pos="6915" w:leader="none"/>
        </w:tabs>
        <w:rPr/>
      </w:pPr>
      <w:r>
        <w:rPr/>
        <w:br/>
        <w:t xml:space="preserve">How to perform the windmill: </w:t>
      </w:r>
    </w:p>
    <w:p>
      <w:pPr>
        <w:pStyle w:val="Normal"/>
        <w:tabs>
          <w:tab w:val="clear" w:pos="720"/>
          <w:tab w:val="left" w:pos="6915" w:leader="none"/>
        </w:tabs>
        <w:rPr/>
      </w:pPr>
      <w:r>
        <w:rPr/>
        <w:t xml:space="preserve">The windmill is one of the oldest stretches in the history of workouts, yet the stretch is often missing in action, since many people do the windmill incorrectly. To start, stand erect. Your arms should be down at your side. Once in position, swing upward, the right arm and bring it to the front, up, and around behind your back so that it forms a circle. Repeat your steps up to five counts and continue to the other side.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r>
    </w:p>
    <w:p>
      <w:pPr>
        <w:pStyle w:val="Normal"/>
        <w:rPr/>
      </w:pPr>
      <w:r>
        <w:rPr/>
        <w:t xml:space="preserve">Stretching to Avoid Back Pain </w:t>
      </w:r>
    </w:p>
    <w:p>
      <w:pPr>
        <w:pStyle w:val="Normal"/>
        <w:tabs>
          <w:tab w:val="clear" w:pos="720"/>
          <w:tab w:val="left" w:pos="6915" w:leader="none"/>
        </w:tabs>
        <w:rPr/>
      </w:pPr>
      <w:r>
        <w:rPr/>
      </w:r>
    </w:p>
    <w:p>
      <w:pPr>
        <w:pStyle w:val="Normal"/>
        <w:tabs>
          <w:tab w:val="clear" w:pos="720"/>
          <w:tab w:val="left" w:pos="6915" w:leader="none"/>
        </w:tabs>
        <w:rPr/>
      </w:pPr>
      <w:r>
        <w:rPr/>
        <w:t xml:space="preserve">Stretch exercises is a great way to avoid back pain, since it stretches the muscles, joints, bones, etc, thus promoting fluid and blood flow. Stretch workouts include shoulder shrug, triceps, arm, leg, trunk, torso, and other stretches. To help you avoid back pain we can perform a few workouts to help you stretch those muscles. </w:t>
      </w:r>
    </w:p>
    <w:p>
      <w:pPr>
        <w:pStyle w:val="Normal"/>
        <w:tabs>
          <w:tab w:val="clear" w:pos="720"/>
          <w:tab w:val="left" w:pos="6915" w:leader="none"/>
        </w:tabs>
        <w:rPr/>
      </w:pPr>
      <w:r>
        <w:rPr/>
      </w:r>
    </w:p>
    <w:p>
      <w:pPr>
        <w:pStyle w:val="Normal"/>
        <w:tabs>
          <w:tab w:val="clear" w:pos="720"/>
          <w:tab w:val="left" w:pos="6915" w:leader="none"/>
        </w:tabs>
        <w:rPr/>
      </w:pPr>
      <w:r>
        <w:rPr/>
        <w:t xml:space="preserve">Starting with the shoulders, stand erect. Rest your hands upon the hips and shrug them shoulders. Rotate the shoulders in slow motion and to the back up to ten counts. Next, perform the same actions; yet rotate the shoulders in slow motion toward the front. </w:t>
      </w:r>
    </w:p>
    <w:p>
      <w:pPr>
        <w:pStyle w:val="Normal"/>
        <w:tabs>
          <w:tab w:val="clear" w:pos="720"/>
          <w:tab w:val="left" w:pos="6915" w:leader="none"/>
        </w:tabs>
        <w:rPr/>
      </w:pPr>
      <w:r>
        <w:rPr/>
      </w:r>
    </w:p>
    <w:p>
      <w:pPr>
        <w:pStyle w:val="Normal"/>
        <w:tabs>
          <w:tab w:val="clear" w:pos="720"/>
          <w:tab w:val="left" w:pos="6915" w:leader="none"/>
        </w:tabs>
        <w:rPr/>
      </w:pPr>
      <w:r>
        <w:rPr/>
        <w:t xml:space="preserve">Working the triceps: </w:t>
      </w:r>
    </w:p>
    <w:p>
      <w:pPr>
        <w:pStyle w:val="Normal"/>
        <w:tabs>
          <w:tab w:val="clear" w:pos="720"/>
          <w:tab w:val="left" w:pos="6915" w:leader="none"/>
        </w:tabs>
        <w:rPr/>
      </w:pPr>
      <w:r>
        <w:rPr/>
        <w:t xml:space="preserve">Triceps is the extensor muscles, which require stretching to avoid tension. Stand erect and lift your arm (Right) and rest the tips of your fingers on the shoulder. (Right) Use your free hand and push it against the opposite elbow. If possible, lower the fingers down the length of your back while pushing the elbow. Count to eight and perform the same actions on the opposite side. </w:t>
      </w:r>
    </w:p>
    <w:p>
      <w:pPr>
        <w:pStyle w:val="Normal"/>
        <w:tabs>
          <w:tab w:val="clear" w:pos="720"/>
          <w:tab w:val="left" w:pos="6915" w:leader="none"/>
        </w:tabs>
        <w:rPr/>
      </w:pPr>
      <w:r>
        <w:rPr/>
      </w:r>
    </w:p>
    <w:p>
      <w:pPr>
        <w:pStyle w:val="Normal"/>
        <w:tabs>
          <w:tab w:val="clear" w:pos="720"/>
          <w:tab w:val="left" w:pos="6915" w:leader="none"/>
        </w:tabs>
        <w:rPr/>
      </w:pPr>
      <w:r>
        <w:rPr/>
        <w:t xml:space="preserve">Next, stretch them arms. Form a circle. First, stand erect while keeping your feet at shoulder length. Level the arms and stretch them outward in sync with the shoulders. Circle and bring the arms ahead. Count to ten and perform the same actions on the opposite side. Circle the arms largely as feasible. </w:t>
      </w:r>
    </w:p>
    <w:p>
      <w:pPr>
        <w:pStyle w:val="Normal"/>
        <w:tabs>
          <w:tab w:val="clear" w:pos="720"/>
          <w:tab w:val="left" w:pos="6915" w:leader="none"/>
        </w:tabs>
        <w:rPr/>
      </w:pPr>
      <w:r>
        <w:rPr/>
      </w:r>
    </w:p>
    <w:p>
      <w:pPr>
        <w:pStyle w:val="Normal"/>
        <w:tabs>
          <w:tab w:val="clear" w:pos="720"/>
          <w:tab w:val="left" w:pos="6915" w:leader="none"/>
        </w:tabs>
        <w:rPr/>
      </w:pPr>
      <w:r>
        <w:rPr/>
        <w:t xml:space="preserve">Now work that torso. Stand erect, keep your feet at in alignment with the shoulders and gradually rotate (Starting at the waist), and then stretching to one side. Stretch ahead and move your body in rotation to the opposite side. Extend back and around again to the opposite side. Continue on each side. </w:t>
      </w:r>
    </w:p>
    <w:p>
      <w:pPr>
        <w:pStyle w:val="Normal"/>
        <w:tabs>
          <w:tab w:val="clear" w:pos="720"/>
          <w:tab w:val="left" w:pos="6915" w:leader="none"/>
        </w:tabs>
        <w:rPr/>
      </w:pPr>
      <w:r>
        <w:rPr/>
        <w:br/>
        <w:t xml:space="preserve">Work that trunk: </w:t>
      </w:r>
    </w:p>
    <w:p>
      <w:pPr>
        <w:pStyle w:val="Normal"/>
        <w:tabs>
          <w:tab w:val="clear" w:pos="720"/>
          <w:tab w:val="left" w:pos="6915" w:leader="none"/>
        </w:tabs>
        <w:rPr/>
      </w:pPr>
      <w:r>
        <w:rPr/>
        <w:t xml:space="preserve">Stand erect, keep the feet the length of your shoulders and slightly apart. Bend the knees slightly. Lock the fingers behind the head, and bend starting at the waistline, touching your right knee, joining it with the elbow on the right side. Next, rotate the torso, or trunk, rotating it to the left and then touch your left knee. Extend backwards to you are standing erect again. </w:t>
      </w:r>
    </w:p>
    <w:p>
      <w:pPr>
        <w:pStyle w:val="Normal"/>
        <w:tabs>
          <w:tab w:val="clear" w:pos="720"/>
          <w:tab w:val="left" w:pos="6915" w:leader="none"/>
        </w:tabs>
        <w:rPr/>
      </w:pPr>
      <w:r>
        <w:rPr/>
      </w:r>
    </w:p>
    <w:p>
      <w:pPr>
        <w:pStyle w:val="Normal"/>
        <w:tabs>
          <w:tab w:val="clear" w:pos="720"/>
          <w:tab w:val="left" w:pos="6915" w:leader="none"/>
        </w:tabs>
        <w:rPr/>
      </w:pPr>
      <w:r>
        <w:rPr/>
        <w:t xml:space="preserve">Once you are standing erect, slightly move your feet apart and bend the knees somewhat. Lift your arms to the height of your shoulders and grip the hands while turning to the side, starting at the waistline. Hold, count to five and do the same on the opposite side. Next, keep the hips and legs motionless as you turn the upper section of your body, only.  </w:t>
      </w:r>
    </w:p>
    <w:p>
      <w:pPr>
        <w:pStyle w:val="Normal"/>
        <w:tabs>
          <w:tab w:val="clear" w:pos="720"/>
          <w:tab w:val="left" w:pos="6915" w:leader="none"/>
        </w:tabs>
        <w:rPr/>
      </w:pPr>
      <w:r>
        <w:rPr/>
      </w:r>
    </w:p>
    <w:p>
      <w:pPr>
        <w:pStyle w:val="Normal"/>
        <w:tabs>
          <w:tab w:val="clear" w:pos="720"/>
          <w:tab w:val="left" w:pos="6915" w:leader="none"/>
        </w:tabs>
        <w:rPr/>
      </w:pPr>
      <w:r>
        <w:rPr/>
        <w:t xml:space="preserve">Stand erect, while extending the hands down at the sides. Bend the knees somewhat and gradually lift the arm as far as you can reach over the head. Slowly, glide the free arm, sliding it down to the leg, and pull the arm so that it is over the head as high as you can reach. Push down and onto the thigh, returning to standing position. Continue on the opposite side and do three reps. </w:t>
      </w:r>
    </w:p>
    <w:p>
      <w:pPr>
        <w:pStyle w:val="Normal"/>
        <w:tabs>
          <w:tab w:val="clear" w:pos="720"/>
          <w:tab w:val="left" w:pos="6915" w:leader="none"/>
        </w:tabs>
        <w:rPr/>
      </w:pPr>
      <w:r>
        <w:rPr/>
      </w:r>
    </w:p>
    <w:p>
      <w:pPr>
        <w:pStyle w:val="Normal"/>
        <w:tabs>
          <w:tab w:val="clear" w:pos="720"/>
          <w:tab w:val="left" w:pos="6915" w:leader="none"/>
        </w:tabs>
        <w:rPr/>
      </w:pPr>
      <w:r>
        <w:rPr/>
        <w:t xml:space="preserve">Stand erect, keeping the feet at length with your shoulders. Bend the elbows at the height of your shoulders. Join your fingertips and gently fling the arms toward the back, staying consistent with the height of the shoulders. Continue the action on each side, counting to ten as you move along. </w:t>
      </w:r>
    </w:p>
    <w:p>
      <w:pPr>
        <w:pStyle w:val="Normal"/>
        <w:tabs>
          <w:tab w:val="clear" w:pos="720"/>
          <w:tab w:val="left" w:pos="6915" w:leader="none"/>
        </w:tabs>
        <w:rPr/>
      </w:pPr>
      <w:r>
        <w:rPr/>
        <w:br/>
        <w:t xml:space="preserve">Continue: </w:t>
      </w:r>
    </w:p>
    <w:p>
      <w:pPr>
        <w:pStyle w:val="Normal"/>
        <w:tabs>
          <w:tab w:val="clear" w:pos="720"/>
          <w:tab w:val="left" w:pos="6915" w:leader="none"/>
        </w:tabs>
        <w:rPr/>
      </w:pPr>
      <w:r>
        <w:rPr/>
        <w:t xml:space="preserve">Stand erect, and grip your hands, joining them and extending them behind the back. Lift the hands up and out as high as you can reach. Count to five and lower. Stand erect and keep the feet at the length of your shoulders. Bend the knees somewhat and lock your fingers, while raising the arms to the height of your shoulders. Once in position, push the arms ahead. Do not lean to the front. Stretch and count to ten. Perform the same actions, counting to five.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Stretches and Back Pain</w:t>
      </w:r>
    </w:p>
    <w:p>
      <w:pPr>
        <w:pStyle w:val="Normal"/>
        <w:rPr/>
      </w:pPr>
      <w:r>
        <w:rPr/>
      </w:r>
    </w:p>
    <w:p>
      <w:pPr>
        <w:pStyle w:val="Normal"/>
        <w:rPr/>
      </w:pPr>
      <w:r>
        <w:rPr/>
        <w:t xml:space="preserve">Back Stretching to Avert Back Pain </w:t>
      </w:r>
    </w:p>
    <w:p>
      <w:pPr>
        <w:pStyle w:val="Normal"/>
        <w:rPr/>
      </w:pPr>
      <w:r>
        <w:rPr/>
        <w:t xml:space="preserve">Stretching the back can minimize back pain. When you stretch the back, you promote healthy joints, muscles, bones, connective tissues, and so on. Stretch exercises are the action of expanding the muscles, which straightens them. Various types of stretch workouts recline and rest the back. When you perform stretch workouts, you want to make sure that you perform the actions correctly however; otherwise, you can tear tissues, muscles, ligaments, or tendons. </w:t>
      </w:r>
    </w:p>
    <w:p>
      <w:pPr>
        <w:pStyle w:val="Normal"/>
        <w:rPr/>
      </w:pPr>
      <w:r>
        <w:rPr/>
      </w:r>
    </w:p>
    <w:p>
      <w:pPr>
        <w:pStyle w:val="Normal"/>
        <w:rPr/>
      </w:pPr>
      <w:r>
        <w:rPr/>
        <w:t xml:space="preserve">Stretch workouts include the backstretches. To stretch the upper back, start by standing erect. Grip your hands, joining them and extending them behind the back. Next, raise the hands up, out, and stretch as far as your body will allow. Count to five, lower, and move to your starting stance, repeating the same action, counting to five. </w:t>
      </w:r>
    </w:p>
    <w:p>
      <w:pPr>
        <w:pStyle w:val="Normal"/>
        <w:rPr/>
      </w:pPr>
      <w:r>
        <w:rPr/>
      </w:r>
    </w:p>
    <w:p>
      <w:pPr>
        <w:pStyle w:val="Normal"/>
        <w:rPr/>
      </w:pPr>
      <w:r>
        <w:rPr/>
        <w:t xml:space="preserve">Stand erect, and keep your feet at the length of your shoulders. Bend the knees somewhat and lock the fingers, raising the arms to the height of your shoulders. Push the arms ahead while avoid leaning backwards. </w:t>
      </w:r>
    </w:p>
    <w:p>
      <w:pPr>
        <w:pStyle w:val="Normal"/>
        <w:tabs>
          <w:tab w:val="clear" w:pos="720"/>
          <w:tab w:val="left" w:pos="6915" w:leader="none"/>
        </w:tabs>
        <w:rPr/>
      </w:pPr>
      <w:r>
        <w:rPr/>
      </w:r>
    </w:p>
    <w:p>
      <w:pPr>
        <w:pStyle w:val="Normal"/>
        <w:tabs>
          <w:tab w:val="clear" w:pos="720"/>
          <w:tab w:val="left" w:pos="6915" w:leader="none"/>
        </w:tabs>
        <w:rPr/>
      </w:pPr>
      <w:r>
        <w:rPr/>
        <w:t xml:space="preserve">Next, stretch the lower back. Sit on the floor, or mat and place the hands at the side. NOTE: This exercise should be avoided unless your doctor advises you otherwise if you have serious back injuries, or pain. </w:t>
      </w:r>
    </w:p>
    <w:p>
      <w:pPr>
        <w:pStyle w:val="Normal"/>
        <w:tabs>
          <w:tab w:val="clear" w:pos="720"/>
          <w:tab w:val="left" w:pos="6915" w:leader="none"/>
        </w:tabs>
        <w:rPr/>
      </w:pPr>
      <w:r>
        <w:rPr/>
        <w:br/>
        <w:t xml:space="preserve">In position, lie flat on your back. Slightly lift the legs, extending them over the head. If possible, extend backwards until your toes are touching the ground surface behind you. Count to five. </w:t>
      </w:r>
    </w:p>
    <w:p>
      <w:pPr>
        <w:pStyle w:val="Normal"/>
        <w:tabs>
          <w:tab w:val="clear" w:pos="720"/>
          <w:tab w:val="left" w:pos="6915" w:leader="none"/>
        </w:tabs>
        <w:rPr/>
      </w:pPr>
      <w:r>
        <w:rPr/>
      </w:r>
    </w:p>
    <w:p>
      <w:pPr>
        <w:pStyle w:val="Normal"/>
        <w:tabs>
          <w:tab w:val="clear" w:pos="720"/>
          <w:tab w:val="left" w:pos="6915" w:leader="none"/>
        </w:tabs>
        <w:rPr/>
      </w:pPr>
      <w:r>
        <w:rPr/>
        <w:t xml:space="preserve">Now, lie flat on the floor, mat, etc and lift the upper region of the body. Keep your hands flat on the hard surface and use them for support. Keep the arms in straight line and stretch up slowly while lifting the chin and head. </w:t>
      </w:r>
    </w:p>
    <w:p>
      <w:pPr>
        <w:pStyle w:val="Normal"/>
        <w:tabs>
          <w:tab w:val="clear" w:pos="720"/>
          <w:tab w:val="left" w:pos="6915" w:leader="none"/>
        </w:tabs>
        <w:rPr/>
      </w:pPr>
      <w:r>
        <w:rPr/>
      </w:r>
    </w:p>
    <w:p>
      <w:pPr>
        <w:pStyle w:val="Normal"/>
        <w:tabs>
          <w:tab w:val="clear" w:pos="720"/>
          <w:tab w:val="left" w:pos="6915" w:leader="none"/>
        </w:tabs>
        <w:rPr/>
      </w:pPr>
      <w:r>
        <w:rPr/>
        <w:t xml:space="preserve">If your back is hurting, you can also lie flat on a hard surface if your back will allow, and stretch the arms over the head as far as you can reach while stretching the legs down and out as far as you can reach also. Continue until you feel your muscles release. What a great way to reduce back pain! </w:t>
      </w:r>
    </w:p>
    <w:p>
      <w:pPr>
        <w:pStyle w:val="Normal"/>
        <w:tabs>
          <w:tab w:val="clear" w:pos="720"/>
          <w:tab w:val="left" w:pos="6915" w:leader="none"/>
        </w:tabs>
        <w:rPr/>
      </w:pPr>
      <w:r>
        <w:rPr/>
      </w:r>
    </w:p>
    <w:p>
      <w:pPr>
        <w:pStyle w:val="Normal"/>
        <w:tabs>
          <w:tab w:val="clear" w:pos="720"/>
          <w:tab w:val="left" w:pos="6915" w:leader="none"/>
        </w:tabs>
        <w:rPr/>
      </w:pPr>
      <w:r>
        <w:rPr/>
        <w:t xml:space="preserve">Additional stretch exercises can help you reduce back pain, as well as avoid future back pain. Stretch workouts can help you avoid injuries as well. The workouts include side, ski, knee flexes, and so forth. Give it a whirl! </w:t>
      </w:r>
    </w:p>
    <w:p>
      <w:pPr>
        <w:pStyle w:val="Normal"/>
        <w:tabs>
          <w:tab w:val="clear" w:pos="720"/>
          <w:tab w:val="left" w:pos="6915" w:leader="none"/>
        </w:tabs>
        <w:rPr/>
      </w:pPr>
      <w:r>
        <w:rPr/>
      </w:r>
    </w:p>
    <w:p>
      <w:pPr>
        <w:pStyle w:val="Normal"/>
        <w:tabs>
          <w:tab w:val="clear" w:pos="720"/>
          <w:tab w:val="left" w:pos="6915" w:leader="none"/>
        </w:tabs>
        <w:rPr/>
      </w:pPr>
      <w:r>
        <w:rPr/>
        <w:t xml:space="preserve">Stand erect, and near a hard, supporting surface, such as a chair. Lift the leg at a right angle and support the leg with the chair. Hold and count to five, lower the leg and continue to the opposite side. </w:t>
      </w:r>
    </w:p>
    <w:p>
      <w:pPr>
        <w:pStyle w:val="Normal"/>
        <w:tabs>
          <w:tab w:val="clear" w:pos="720"/>
          <w:tab w:val="left" w:pos="6915" w:leader="none"/>
        </w:tabs>
        <w:rPr/>
      </w:pPr>
      <w:r>
        <w:rPr/>
      </w:r>
    </w:p>
    <w:p>
      <w:pPr>
        <w:pStyle w:val="Normal"/>
        <w:tabs>
          <w:tab w:val="clear" w:pos="720"/>
          <w:tab w:val="left" w:pos="6915" w:leader="none"/>
        </w:tabs>
        <w:rPr/>
      </w:pPr>
      <w:r>
        <w:rPr/>
        <w:t xml:space="preserve">Next, perform the knee flexes. Lift your leg and place your foot on a hard surface, such as a chair. Keep the opposite leg straight and use it as support. </w:t>
      </w:r>
    </w:p>
    <w:p>
      <w:pPr>
        <w:pStyle w:val="Normal"/>
        <w:tabs>
          <w:tab w:val="clear" w:pos="720"/>
          <w:tab w:val="left" w:pos="6915" w:leader="none"/>
        </w:tabs>
        <w:rPr/>
      </w:pPr>
      <w:r>
        <w:rPr/>
      </w:r>
    </w:p>
    <w:p>
      <w:pPr>
        <w:pStyle w:val="Normal"/>
        <w:tabs>
          <w:tab w:val="clear" w:pos="720"/>
          <w:tab w:val="left" w:pos="6915" w:leader="none"/>
        </w:tabs>
        <w:rPr/>
      </w:pPr>
      <w:r>
        <w:rPr/>
        <w:t xml:space="preserve">Hold the stance and count to ten. Lower the leg and continue to the opposite leg. Now do the ski. Stand erect. Extend one foot to the front and the other to the back. Lunge and gradually lower the weight of your body. Bend the front leg and rest your body weight on the hands. With the behind leg straight and the heel lifted from the ground count to ten and shift to the other leg. </w:t>
      </w:r>
    </w:p>
    <w:p>
      <w:pPr>
        <w:pStyle w:val="Normal"/>
        <w:tabs>
          <w:tab w:val="clear" w:pos="720"/>
          <w:tab w:val="left" w:pos="6915" w:leader="none"/>
        </w:tabs>
        <w:rPr/>
      </w:pPr>
      <w:r>
        <w:rPr/>
        <w:br/>
        <w:t xml:space="preserve">You can continue stretch exercises to minimize pain. The workouts to continue include adductor, groin stretches, hip rotation, gluteals, hamstring stretches and so on. The more you stretch those muscles, the less pain you will feel. You should also stretch the quadriceps, calves, and so on to avoid injuries and back pain. After you finish stretching, you may want to learn how to protect the synovial joints. </w:t>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Synovial Joints and Back Pain </w:t>
      </w:r>
    </w:p>
    <w:p>
      <w:pPr>
        <w:pStyle w:val="Normal"/>
        <w:rPr/>
      </w:pPr>
      <w:r>
        <w:rPr/>
      </w:r>
    </w:p>
    <w:p>
      <w:pPr>
        <w:pStyle w:val="Normal"/>
        <w:rPr/>
      </w:pPr>
      <w:r>
        <w:rPr/>
        <w:t xml:space="preserve">The synovial joints are made up of capsule ligaments, tendon sheath that is the liner of synovium, tendons, cartilages, and synovium. Fluids pass through these joints. The synovial joints connect with the bones, which structured scaffolds of the body joins with additional bones. The joints produce fluids, which lubricates them. The fluids contain itself within the capsules, which promote movement. Movement is limited by bone structures. Flexible sectors can also limit movement, as well as connective tissues and inelastic mechanisms. </w:t>
      </w:r>
    </w:p>
    <w:p>
      <w:pPr>
        <w:pStyle w:val="Normal"/>
        <w:rPr/>
      </w:pPr>
      <w:r>
        <w:rPr/>
      </w:r>
    </w:p>
    <w:p>
      <w:pPr>
        <w:pStyle w:val="Normal"/>
        <w:rPr/>
      </w:pPr>
      <w:r>
        <w:rPr/>
        <w:t xml:space="preserve">When the synovial joints are interrupted, it affects the ligaments. The ligaments will limit movement of abnormal joints. Ligaments induce movement amid “two bones” that make it easy for a collection of muscles to contract, expand, and stimulate the nerves. The nerves expand to CNS. (Central Nervous System) </w:t>
      </w:r>
    </w:p>
    <w:p>
      <w:pPr>
        <w:pStyle w:val="Normal"/>
        <w:rPr/>
      </w:pPr>
      <w:r>
        <w:rPr/>
      </w:r>
    </w:p>
    <w:p>
      <w:pPr>
        <w:pStyle w:val="Normal"/>
        <w:rPr/>
      </w:pPr>
      <w:r>
        <w:rPr/>
        <w:t xml:space="preserve">Bones attach to the muscles via tendons. Tendons are thin and stronger than the muscles, which the tendons permit the muscles to converge by pulling it through small openings. Bursa acts a servant to the joints and muscles, since it precludes friction from traveling amid the “two” progressing exteriors. Bursa is a sac filled with fluids, which if bursa rubs against another joint it causes inflammation. Bursitis can set in if rubbing causes inflammation and the sac fills with fluid. Bursitis usually targets the elbows and shoulder, yet the pain extends to the back. When the bursa fails, it can cause swelling, pain, fevers, and numbness, stiffness of the joints, fatigue, and limited mobility. </w:t>
      </w:r>
    </w:p>
    <w:p>
      <w:pPr>
        <w:pStyle w:val="Normal"/>
        <w:rPr/>
      </w:pPr>
      <w:r>
        <w:rPr/>
      </w:r>
    </w:p>
    <w:p>
      <w:pPr>
        <w:pStyle w:val="Normal"/>
        <w:rPr/>
      </w:pPr>
      <w:r>
        <w:rPr/>
        <w:t xml:space="preserve">The human skeleton is made up of “206” bones. Inside the skeleton system is the cranium, jaw, collar bone (Clavicle), shoulder blade (Scapula), sternum, (breast bone) ribs, humerus, spine, radius, ulna, pelvis, carpals, (wrist bones) metacarpals, (palm bones) phalanges, finger bones, femur (Thigh bones), patella (knee cap), tibia (Shin bone), fibula, tarsals (ankle bone), metatarsals (Foot bone), and phalanges. (Toe bones)   </w:t>
      </w:r>
    </w:p>
    <w:p>
      <w:pPr>
        <w:pStyle w:val="Normal"/>
        <w:rPr/>
      </w:pPr>
      <w:r>
        <w:rPr/>
      </w:r>
    </w:p>
    <w:p>
      <w:pPr>
        <w:pStyle w:val="Normal"/>
        <w:rPr/>
      </w:pPr>
      <w:r>
        <w:rPr/>
        <w:t xml:space="preserve">When the skeleton structure is interrupted, it can cause back pain. Most cases of back pain are treated with bed rest, foot elevation, ice packs, compression, and so on. Many diseases can cause back pain, which the cause is found in disruptive blood vessels, soft tissues, etc. The problem can lead to excessive bleeding, which slows the healing process. </w:t>
      </w:r>
    </w:p>
    <w:p>
      <w:pPr>
        <w:pStyle w:val="Normal"/>
        <w:rPr/>
      </w:pPr>
      <w:r>
        <w:rPr/>
      </w:r>
    </w:p>
    <w:p>
      <w:pPr>
        <w:pStyle w:val="Normal"/>
        <w:rPr/>
      </w:pPr>
      <w:r>
        <w:rPr/>
        <w:t xml:space="preserve">R.I.C.E </w:t>
      </w:r>
    </w:p>
    <w:p>
      <w:pPr>
        <w:pStyle w:val="Normal"/>
        <w:rPr/>
      </w:pPr>
      <w:r>
        <w:rPr/>
        <w:t xml:space="preserve">R.I.C.E is a rule of structure one should keep in mind when treating back pain at home. If you have tension in the muscles, you can use this structure to reduce back pain. Rest is essential if you have tension in the muscles. Rest includes putting your feet up and relaxing the spinal column. Ice packs are used to relieve pain as well. You can wrap ice in a damp, soft cloth and apply it to the area. Keep the pack on the area up to fifteen minutes. You can place an ice pack on the injured region every hour. If you have injured your knee, then elevate the leg before applying your ice pack. </w:t>
      </w:r>
    </w:p>
    <w:p>
      <w:pPr>
        <w:pStyle w:val="Normal"/>
        <w:rPr/>
      </w:pPr>
      <w:r>
        <w:rPr/>
      </w:r>
    </w:p>
    <w:p>
      <w:pPr>
        <w:pStyle w:val="Normal"/>
        <w:rPr/>
      </w:pPr>
      <w:r>
        <w:rPr/>
        <w:t xml:space="preserve">Rest and Ice packs starts R.I.C.E, which continues to compression. Compression reduces looseness of the muscles. </w:t>
      </w:r>
    </w:p>
    <w:p>
      <w:pPr>
        <w:pStyle w:val="Normal"/>
        <w:rPr/>
      </w:pPr>
      <w:r>
        <w:rPr/>
      </w:r>
    </w:p>
    <w:p>
      <w:pPr>
        <w:pStyle w:val="Normal"/>
        <w:rPr/>
      </w:pPr>
      <w:r>
        <w:rPr/>
        <w:t xml:space="preserve">In addition, if blood escapes into injured blood vessels, you can compress the area to apply pressure. Avoid applying pressure surpassing the volume, which the blood from the arterial system needs room to flow smoothly. </w:t>
      </w:r>
    </w:p>
    <w:p>
      <w:pPr>
        <w:pStyle w:val="Normal"/>
        <w:rPr/>
      </w:pPr>
      <w:r>
        <w:rPr/>
        <w:br/>
        <w:t xml:space="preserve">Elevation involves keeping the leg a distance from the floor. You can elevate the legs to reduce lower back pain. Lie flat on the back and elevate the leg in a supporting chair. You can also place a pillow between the knees to reduce back pain. </w:t>
        <w:br/>
        <w:br/>
        <w:t xml:space="preserve">Keep R.I.C.E. in mind when you have tension on the back, or have sustained an injury. However, if you injured your back or joints seek medical help immediate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lieving Stress Fractures to Avoid Back Pain </w:t>
      </w:r>
    </w:p>
    <w:p>
      <w:pPr>
        <w:pStyle w:val="Normal"/>
        <w:rPr/>
      </w:pPr>
      <w:r>
        <w:rPr/>
      </w:r>
    </w:p>
    <w:p>
      <w:pPr>
        <w:pStyle w:val="Normal"/>
        <w:rPr/>
      </w:pPr>
      <w:r>
        <w:rPr/>
        <w:t>You can relieve back pain if stress is affecting a fracture. The zones you want to focus on are the femur, patella, tibia, fibula, tarsus, and the metatarsus. Fractured bones to be precise are broken bones. The bones however are detained and held in tact by surfacing tension, as well as tissues that surround the bone. Fractures occur when the muscles are overexerted.</w:t>
      </w:r>
    </w:p>
    <w:p>
      <w:pPr>
        <w:pStyle w:val="Normal"/>
        <w:rPr/>
      </w:pPr>
      <w:r>
        <w:rPr/>
      </w:r>
    </w:p>
    <w:p>
      <w:pPr>
        <w:pStyle w:val="Normal"/>
        <w:rPr/>
      </w:pPr>
      <w:r>
        <w:rPr/>
        <w:t xml:space="preserve">Many people are at risk of fractures, especially those who overexert the muscles while exercising. Some people strive to loose weight and fit in a bikini, accordingly these people may workout 7 hours in a day, which is overexerting the muscles. What these people fail to realize is that the muscles need rest, and that working out 30 minutes daily will help you loose weight. </w:t>
      </w:r>
    </w:p>
    <w:p>
      <w:pPr>
        <w:pStyle w:val="Normal"/>
        <w:rPr/>
      </w:pPr>
      <w:r>
        <w:rPr/>
      </w:r>
    </w:p>
    <w:p>
      <w:pPr>
        <w:pStyle w:val="Normal"/>
        <w:rPr/>
      </w:pPr>
      <w:r>
        <w:rPr/>
        <w:t xml:space="preserve">Overexerting the muscles is one of the leading causes of fractures. To spot the problems doctors will use X-rays, bone scans, and so on. Fractures can worsen if left unattended. In short, if you injure the area and fail to seek medical assistance, your problem could worsen. While the body has elements that heal through a natural process, nature is interrupted as we age, which leads to slow healing. If you have sustained a fracture, it is wise to avoid workouts that overexert the muscles. It depends on the bones, i.e. if the elongated bones are fractured; you want to avoid overexerting the muscles up to eight weeks at most. </w:t>
      </w:r>
    </w:p>
    <w:p>
      <w:pPr>
        <w:pStyle w:val="Normal"/>
        <w:rPr/>
      </w:pPr>
      <w:r>
        <w:rPr/>
      </w:r>
    </w:p>
    <w:p>
      <w:pPr>
        <w:pStyle w:val="Normal"/>
        <w:rPr/>
      </w:pPr>
      <w:r>
        <w:rPr/>
        <w:t xml:space="preserve">Fractures can affect the muscles. The muscles skeletal structure is made up of elongated threads of fiber. The fibers assist the muscles by supporting contractions and shortening, which joins the ending attachments. Tissue sheaths enclose around the fibers, which shape specific muscles. Within the muscles, blood will smooth out traveling over the muscles, which the blood will then spread out to the fasica and/or epimysium. The blood travels to the bundles of fasciculus, endomysium, nuclei, fibers and cells, etc. </w:t>
      </w:r>
    </w:p>
    <w:p>
      <w:pPr>
        <w:pStyle w:val="Normal"/>
        <w:rPr/>
      </w:pPr>
      <w:r>
        <w:rPr/>
      </w:r>
    </w:p>
    <w:p>
      <w:pPr>
        <w:pStyle w:val="Normal"/>
        <w:rPr/>
      </w:pPr>
      <w:r>
        <w:rPr/>
        <w:t xml:space="preserve">Damage can occur to the muscles and tissues named. Damage includes complete and incomplete tears. Prolific bleeding may occur if the muscles are completely torn. The muscle damage can be treated with R.I.C.E, i.e. bed rest, ice packs, compression packs, and elevation. You will need to visit your doctor as well. </w:t>
      </w:r>
    </w:p>
    <w:p>
      <w:pPr>
        <w:pStyle w:val="Normal"/>
        <w:rPr/>
      </w:pPr>
      <w:r>
        <w:rPr/>
      </w:r>
    </w:p>
    <w:p>
      <w:pPr>
        <w:pStyle w:val="Normal"/>
        <w:rPr/>
      </w:pPr>
      <w:r>
        <w:rPr/>
        <w:t xml:space="preserve">If the muscles are incompletely torn, likely sections of the sheath are interrupted as well. The injury is also treated with bed rest, ice packs, compression packs, and elevation. </w:t>
      </w:r>
    </w:p>
    <w:p>
      <w:pPr>
        <w:pStyle w:val="Normal"/>
        <w:rPr/>
      </w:pPr>
      <w:r>
        <w:rPr/>
      </w:r>
    </w:p>
    <w:p>
      <w:pPr>
        <w:pStyle w:val="Normal"/>
        <w:rPr/>
      </w:pPr>
      <w:r>
        <w:rPr/>
        <w:t xml:space="preserve">Other tears occur in the muscles, which include intramuscular tears. The tear causes squander to enter the muscles, or blood and travel to the tissues. Fluid is restricted. The condition causes tenderness, and pain. Mobility is limited from this condition, which is in medical terms known as “intramuscular haematoma.” </w:t>
      </w:r>
    </w:p>
    <w:p>
      <w:pPr>
        <w:pStyle w:val="Normal"/>
        <w:rPr/>
      </w:pPr>
      <w:r>
        <w:rPr/>
      </w:r>
    </w:p>
    <w:p>
      <w:pPr>
        <w:pStyle w:val="Normal"/>
        <w:rPr/>
      </w:pPr>
      <w:r>
        <w:rPr/>
        <w:t xml:space="preserve">If you are diagnosed with this condition, you will need bed rest, ice packs, compression packs, elevation, yet you should challenge the muscles in a couple of days. In other words, start moving around after you have rested in a couple of days. </w:t>
      </w:r>
    </w:p>
    <w:p>
      <w:pPr>
        <w:pStyle w:val="Normal"/>
        <w:rPr/>
      </w:pPr>
      <w:r>
        <w:rPr/>
      </w:r>
    </w:p>
    <w:p>
      <w:pPr>
        <w:pStyle w:val="Normal"/>
        <w:rPr/>
      </w:pPr>
      <w:r>
        <w:rPr/>
        <w:t xml:space="preserve">Failing to do so will lead to worse conditions. Muscles can reduce contractions, which makes the muscles stiff and scar if movement is not applied. Calcification interchanges with the pannus. The results lead to joint subluxation disorders when calcification does not interchange. Calcification is irregular solidification, which can cause swelling and stiffness of the joints. In some instances, intramuscular haematoma can create calcification. Calcification disorders will deposits of calcium salt to occur, which makes the muscles unchangeable and inflexible. Unfortunately, intramuscular disorders can heal slowly, and sometimes surgery is necessary to correct the condition. </w:t>
        <w:br/>
        <w:br/>
        <w:t xml:space="preserve">Back pain also occurs at what time the tendons are interrup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Back Pain and Tendons </w:t>
      </w:r>
    </w:p>
    <w:p>
      <w:pPr>
        <w:pStyle w:val="Normal"/>
        <w:rPr/>
      </w:pPr>
      <w:r>
        <w:rPr/>
      </w:r>
    </w:p>
    <w:p>
      <w:pPr>
        <w:pStyle w:val="Normal"/>
        <w:rPr/>
      </w:pPr>
      <w:r>
        <w:rPr/>
        <w:t xml:space="preserve">The skeletal muscles supplies us movement, which is supported by the posture. Our muscles will shorten, tighten, contract, and promote mobility. The muscles join with bones that attach to the tendons. Once the muscles begin contracting, the muscles are stimulated and join the fibers through our motor neuron cells. The nerves makeup axon, body of cells, dendrites, etc, and these elements transmit impulses to the nerves, sending the impulses to the major components of our system, such as Central Nerve System. The network joins with cells, fibers, muscles, etc, and conveys messages, transmitting them through sensations that stop at the brain. The brain transmits signals that are sent from motor impulses and carries onto the organs and muscles. Collagen is produced from the muscle fibers, which the tendons surround the fibers via the softer tissues. (Paratenon) </w:t>
      </w:r>
    </w:p>
    <w:p>
      <w:pPr>
        <w:pStyle w:val="Normal"/>
        <w:rPr/>
      </w:pPr>
      <w:r>
        <w:rPr/>
        <w:br/>
        <w:t xml:space="preserve">Injuries in this area occur when a person suddenly stretches, or overexerts the tendons. The back muscles in the leg make up the gluteus medius, (Hamstrings) biceps femoris, (Hamstrings), gluteus maximus, iliotibial tract, Sartorius, adductor Magnus, gastrocemius, semitendinosus, and the soleus. In this area, the muscles can be completely ruptured, or incompletely ruptured. The soleus, tibia, fibula, Achilles, etc, is the areas that are usually strained, or ruptured. The pain can caused from the injury can also affect the back. Since the legs are limited, as well as the tendons, muscles, etc, mobility is limited, which restricts muscle movement. This means that muscles are not exerting daily on the level it requires to function properly. Tendons operate akin to the ligaments. </w:t>
      </w:r>
    </w:p>
    <w:p>
      <w:pPr>
        <w:pStyle w:val="Normal"/>
        <w:rPr/>
      </w:pPr>
      <w:r>
        <w:rPr/>
      </w:r>
    </w:p>
    <w:p>
      <w:pPr>
        <w:pStyle w:val="Normal"/>
        <w:rPr/>
      </w:pPr>
      <w:r>
        <w:rPr/>
        <w:t xml:space="preserve">Ligaments are vigorous bands that mingle with threads of collagen fiber. The fiber connects to the bones. The fiber bands and bones connect and encircle the joints. We get our strength from these joints. Tendons are ligaments and muscles respectively, since tendons join with the muscles, which make up connective proteins and/or collagen. Tendons make up fiber proteins. The protein fibers are created in the cartilages, bones, skin, tendons, and interrelated connective tissues. Tendons are affected when various conditions interrupt its actions, including simple tendonitis, and peritendinitis. </w:t>
      </w:r>
    </w:p>
    <w:p>
      <w:pPr>
        <w:pStyle w:val="Normal"/>
        <w:rPr/>
      </w:pPr>
      <w:r>
        <w:rPr/>
      </w:r>
    </w:p>
    <w:p>
      <w:pPr>
        <w:pStyle w:val="Normal"/>
        <w:rPr/>
      </w:pPr>
      <w:r>
        <w:rPr/>
        <w:t xml:space="preserve">Tendons are also interrupted when spinal or neck injuries occur. Neck injuries include whiplash, which many people believe is a head injury. Contrary to their notions, whiplash is a neck injury usually caused from rear-ends motorized collisions. Whiplash is neck damage, which can cause disjointed, fractures, ruptured spines, etc. Whiplash can lead to edema, hemorrhaging, and so forth. The problem causes pain around the neck and shoulders, but extends to the back. Whiplash can also depress the nerves, which leads to linear and/or comminuted difficulties. Comminuted difficulties arise from bone damage. </w:t>
      </w:r>
    </w:p>
    <w:p>
      <w:pPr>
        <w:pStyle w:val="Normal"/>
        <w:rPr/>
      </w:pPr>
      <w:r>
        <w:rPr/>
      </w:r>
    </w:p>
    <w:p>
      <w:pPr>
        <w:pStyle w:val="Normal"/>
        <w:rPr/>
      </w:pPr>
      <w:r>
        <w:rPr/>
        <w:t xml:space="preserve">Spinal injuries often occur during falls, slips, inappropriate movement, muscle exertion, automobile accidents, trauma, and so on. In fact, the coccyx lies at the bed of the second spinal column. Damage to this baby can lead to serious problems, which the coccyx is non-supported. The coccyx creates the fused bones. The fused bones reside at the baseline of the spinal columns. The bones in summary are the tailbone. </w:t>
      </w:r>
    </w:p>
    <w:p>
      <w:pPr>
        <w:pStyle w:val="Normal"/>
        <w:rPr/>
      </w:pPr>
      <w:r>
        <w:rPr/>
      </w:r>
    </w:p>
    <w:p>
      <w:pPr>
        <w:pStyle w:val="Normal"/>
        <w:rPr/>
      </w:pPr>
      <w:r>
        <w:rPr/>
      </w:r>
    </w:p>
    <w:p>
      <w:pPr>
        <w:pStyle w:val="Normal"/>
        <w:rPr/>
      </w:pPr>
      <w:r>
        <w:rPr/>
        <w:br/>
        <w:t xml:space="preserve">The coccyx is at greater risk than any other element within the skeletal structure, since the coccyx can break easily from falls, thus leading to coccygodynia. Coccygodynia is a condition of the spinal that can create damning pain. Back injuries and injuries to the neck can affect the airway, breathing, and blood circulation. Some injuries require resuscitation. </w:t>
        <w:br/>
        <w:br/>
        <w:t xml:space="preserve">Resuscitation is the process of clearing the airway. The act is performed by smoothly tilting the head back and lifting the chin. The tongue is pulled clear so that air can travel to the lungs. If neck injuries are present, you want to take extra precautions if resuscitation is necessary. Once you clear the airway use your ear, placing it over the mouth and listen for breathing. You can also put the hand over the mouth to feel breathe. If you cannot get results after testing for breathing, you will need to test the carotid pulses located in the neck to check for circul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juries and Back Pain </w:t>
      </w:r>
    </w:p>
    <w:p>
      <w:pPr>
        <w:pStyle w:val="Normal"/>
        <w:rPr/>
      </w:pPr>
      <w:r>
        <w:rPr/>
      </w:r>
    </w:p>
    <w:p>
      <w:pPr>
        <w:pStyle w:val="Normal"/>
        <w:rPr/>
      </w:pPr>
      <w:r>
        <w:rPr/>
        <w:t xml:space="preserve">Injuries can cause back pain, including injuries to the upper limbs, shoulders, neck, spine, etc. Injuries can occur also cause back pain if the rotator cuffs are disturbed. The rotator cuffs comprise acromion, tendons, such as the rotator cuffs, which rest at the upper bones at the arm, and connect with rotator cuff muscles. The muscles are at the top of the upper arm bones, and below the shoulder joints. Rotator cuffs are clusters of smaller muscles, tendons, etc, and attach to various parts of the body. If the tendons are torn and/or ruptured it can cause back pain. The injuries usually occur when sudden impacts or forces target the region. Exerting the muscles can also cause injury. If the tendons are damaged, it causes inflammation and swelling, which obviously creates pain. </w:t>
      </w:r>
    </w:p>
    <w:p>
      <w:pPr>
        <w:pStyle w:val="Normal"/>
        <w:rPr/>
      </w:pPr>
      <w:r>
        <w:rPr/>
      </w:r>
    </w:p>
    <w:p>
      <w:pPr>
        <w:pStyle w:val="Normal"/>
        <w:rPr/>
      </w:pPr>
      <w:r>
        <w:rPr/>
        <w:t xml:space="preserve">Such problems are treated with rest, ice packs, compression, and elevation. Shoulder injuries are seen when the arm is thrown out of socket. The injuries occur from falls, overexerting muscles, etc. The doctor considers such injuries carefully, since fractures may arise, which start within the humerus. In some instances, surgery is mandatory to correct the problem. </w:t>
      </w:r>
    </w:p>
    <w:p>
      <w:pPr>
        <w:pStyle w:val="Normal"/>
        <w:rPr/>
      </w:pPr>
      <w:r>
        <w:rPr/>
      </w:r>
    </w:p>
    <w:p>
      <w:pPr>
        <w:pStyle w:val="Normal"/>
        <w:rPr/>
      </w:pPr>
      <w:r>
        <w:rPr/>
        <w:t xml:space="preserve">Additional injuries include arc pain, shoulder freeze, tendonitis, subacromial bursa, acromio-clavicular, and so on. The Bursa is a sac filled with fluids that serve as padding to reduce friction. The purpose of the bursa is to make movement easy and to avert rubbing of the joints. The bursa can cause problems when the shoulders are suddenly tossed over the head. Treatment for subacromial bursa conditions, include steroid regimens, physical therapy, meds, etc, especially when inflammations sets in. The condition can cause back pain, since bursa is an assistant to the joints, cartilages, bones, and synovium. Bursa works by playing down the risks of joint damage. If bursa inflames it compresses the nerves, or tendons. What happens after is failure, especially once the joints rub. The soft pockets amid the bones that overlap and protect other bones can cause serious back pain, since inflammation has set in from bursa disorders. The tension caused from inflammation hits the muscles, overexerting these muscles, which the sensory nerves are slowed down and movement is limited. </w:t>
        <w:br/>
        <w:br/>
        <w:t xml:space="preserve">Posture is the pose we receive from bearing muscles and joints. If a person slouches, often it can cause back pain, since the muscles and joints are not moving, as they should. Physical therapy and meds are often employed to correct the problem. Sitting at long intervals can also cause back problems, especially if the lower back is not supported. In fact, sitting incorrectly can bend the spine at the lower back and cause serious pain. Back pain in this nature may arrive from sport activities as well, such as heavy lifting, repeated twisting, and so on. Slouches can correct back problems by learning how to sit and stand in proper positions. The back when damaged from slouching affects the lumbar. In addition, the slouchier will need to learn correct techniques of lifting. </w:t>
      </w:r>
    </w:p>
    <w:p>
      <w:pPr>
        <w:pStyle w:val="Normal"/>
        <w:rPr/>
      </w:pPr>
      <w:r>
        <w:rPr/>
      </w:r>
    </w:p>
    <w:p>
      <w:pPr>
        <w:pStyle w:val="Normal"/>
        <w:rPr/>
      </w:pPr>
      <w:r>
        <w:rPr/>
        <w:t xml:space="preserve">Back pain can arrive from slipped disk, sciatica, sacro-iliac, etc. Slip disks is a Herniated nucleus pulposa (HNP) disorder. Slip disks is rupturing of the “intervertebral disk.” The intervertebral disk sits amid the Spinal Columns and next to the backbone. </w:t>
      </w:r>
    </w:p>
    <w:p>
      <w:pPr>
        <w:pStyle w:val="Normal"/>
        <w:rPr/>
      </w:pPr>
      <w:r>
        <w:rPr/>
      </w:r>
    </w:p>
    <w:p>
      <w:pPr>
        <w:pStyle w:val="Normal"/>
        <w:rPr/>
      </w:pPr>
      <w:r>
        <w:rPr/>
        <w:t xml:space="preserve">Slipped disks start at the spinal canal, nerves, gelatinous core, and finally at the disks. When the nerve roots are pressured, the disk can slip, causing herniated nucleus pulposa. Sciatica is a sort of slipped disk, since the pain sends sharp, electrical shock-like pain down the canal of the spine, sending a distressing ache that starts at the back. The pain carries onto the legs. The pain is at times intermittent, yet other times it can lead to chronic pain syndrome. Surgical procedures are often required to correct the problem. </w:t>
      </w:r>
    </w:p>
    <w:p>
      <w:pPr>
        <w:pStyle w:val="Normal"/>
        <w:rPr/>
      </w:pPr>
      <w:r>
        <w:rPr/>
      </w:r>
    </w:p>
    <w:p>
      <w:pPr>
        <w:pStyle w:val="Normal"/>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rPr/>
      </w:pPr>
      <w:r>
        <w:rPr/>
        <w:t xml:space="preserve">Bones and Back Pain </w:t>
      </w:r>
    </w:p>
    <w:p>
      <w:pPr>
        <w:pStyle w:val="Normal"/>
        <w:rPr/>
      </w:pPr>
      <w:r>
        <w:rPr/>
      </w:r>
    </w:p>
    <w:p>
      <w:pPr>
        <w:pStyle w:val="Normal"/>
        <w:rPr/>
      </w:pPr>
      <w:r>
        <w:rPr/>
        <w:t xml:space="preserve">In the entire body are around 206 skeletal bones, which include the long bones, short, fat, and uneven bones. Inside the bones are red blood cells, (RBC), bone marrow, phosphorus, calcium, and magnesium. Magnesium is silvery white elements of metallic that start from organic compounds and works with calcium to afford support and strength to the muscles, which the bones connect with to defend the internal organs and movement. Calcium is similar to magnesium, yet it is produced from alkaline metals from the earth. </w:t>
      </w:r>
    </w:p>
    <w:p>
      <w:pPr>
        <w:pStyle w:val="Normal"/>
        <w:rPr/>
      </w:pPr>
      <w:r>
        <w:rPr/>
        <w:br/>
        <w:t xml:space="preserve">The body’s skeletal muscles give us the support we need to move, stand, walk, sit, and so while supporting the posture. Muscles contract, shorten, and expand. The muscles attach to bones, as well as tendons. Once the muscles begin to contract, it stimulates the muscle fiber, which feeds off the motor neurons. The nerves are made up of extensions of nerve cells, which are thread-like and transmit impulses outwardly from the body of cells. (Axon) The cell bodies are branched extensions of nerve cells (Neurons), which receive electrical signals from other nerves that conduct signals back to the body of cells. This action emerges from dendrites. Dendrites transmit nerve impulses to the main area of the body that when interrupted can cause major problems. We call this large, major system the Central Nerve System. (CNS) Dendrites are also called the tree sometimes, since it stores minerals that crystallizes the system and forms the shape of a tree. The CNS is a network of neurons, or nerve cells that include the muscle fibers. The fibers and nerve cells chain together and consist of cell bodies, dendrites, axon, etc. Messages are conveyed through these neurons, which sensations are transmitted to the brain, thus carrying motor impulses that reach the vital organs and muscles. </w:t>
      </w:r>
    </w:p>
    <w:p>
      <w:pPr>
        <w:pStyle w:val="Normal"/>
        <w:rPr/>
      </w:pPr>
      <w:r>
        <w:rPr/>
      </w:r>
    </w:p>
    <w:p>
      <w:pPr>
        <w:pStyle w:val="Normal"/>
        <w:rPr/>
      </w:pPr>
      <w:r>
        <w:rPr/>
        <w:t xml:space="preserve">We use our muscles and the components combined to move. The skeletal muscles are transmitters also, since these muscles send energy that creates muscle contractions and forms as ATP. The muscles also form as adenosine Triphosphate, ADP (Adenosine Diphosphate Phosphate), and hydrolysis. Hydrolysis is reactions that occur with fluids. Thus, chemical reactions emerge with compound reactions and causes decomposition. In addition, it reacts by producing two or more additional compounds, which may include a combo of glucose and/or minerals, etc. </w:t>
      </w:r>
    </w:p>
    <w:p>
      <w:pPr>
        <w:pStyle w:val="Normal"/>
        <w:rPr/>
      </w:pPr>
      <w:r>
        <w:rPr/>
        <w:br/>
        <w:t xml:space="preserve">Adenosine Triphosphate is components of our RNA. The compounds of adenine and organic ribose sugar, which makes up the components of nucleic acid and energy, which is carried via molecules. Ribose has five-carbon sugars, which is discovered in living cells. Its constituents, RNA, plays a vital part in the metabolically structure, since compounds include nucleic acids, riboflavin, and ribonucleotides exist. Riboflavin is necessary for growth and energy. The pigments are made up of orange-yellow crystals, which derive from Vitamin B complex. Riboflavin is vital to particular enzymes also. Riboflavin is sometimes known as Vitamin G and lactoflavin as well. </w:t>
      </w:r>
    </w:p>
    <w:p>
      <w:pPr>
        <w:pStyle w:val="Normal"/>
        <w:rPr/>
      </w:pPr>
      <w:r>
        <w:rPr/>
      </w:r>
    </w:p>
    <w:p>
      <w:pPr>
        <w:pStyle w:val="Normal"/>
        <w:rPr/>
      </w:pPr>
      <w:r>
        <w:rPr/>
        <w:t xml:space="preserve">We achieve tone from our muscles, since they act as retainers. The action causes the muscles to hold back a degree of contractions, which breaks down the transmission of nerve impulses or white crystalline compounds that release from the ends of neuron fiber (Acetylcholine) by use of enzymes known as cholinesterase. </w:t>
      </w:r>
    </w:p>
    <w:p>
      <w:pPr>
        <w:pStyle w:val="Normal"/>
        <w:rPr/>
      </w:pPr>
      <w:r>
        <w:rPr/>
      </w:r>
    </w:p>
    <w:p>
      <w:pPr>
        <w:pStyle w:val="Normal"/>
        <w:rPr/>
      </w:pPr>
      <w:r>
        <w:rPr/>
      </w:r>
    </w:p>
    <w:p>
      <w:pPr>
        <w:pStyle w:val="Normal"/>
        <w:rPr/>
      </w:pPr>
      <w:r>
        <w:rPr/>
        <w:t xml:space="preserve">The enzymes of the brain, blood, and heart decomposes acetylcholine, breaking it down into acetic (Vinegary) acids and choline, which suppresses its' stimuli and affects the nerves. The action is sometimes known as acetyl-cholinesterase. Enzymes are proteins, which are complex. The elements produce from the living cells and promote specific biochemical reactions. Enzymes act as catalysts. </w:t>
      </w:r>
    </w:p>
    <w:p>
      <w:pPr>
        <w:pStyle w:val="Normal"/>
        <w:rPr/>
      </w:pPr>
      <w:r>
        <w:rPr/>
        <w:br/>
        <w:t xml:space="preserve">Each element outlined makes up the parts of the body that when affected can lead to back pain. For instance, if the muscle tone fails to hold back contractions, and breaking down of nerve impulse transmission at a given time, the muscles are overexerted, which causes back pain. </w:t>
      </w:r>
    </w:p>
    <w:p>
      <w:pPr>
        <w:pStyle w:val="Normal"/>
        <w:rPr/>
      </w:pPr>
      <w:r>
        <w:rPr/>
        <w:br/>
        <w:t xml:space="preserve">The skeletal muscles also attach to ligaments and tendons, which we can discuss more in detail how these elements work to avert back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reads of Bands and Back Pain </w:t>
      </w:r>
    </w:p>
    <w:p>
      <w:pPr>
        <w:pStyle w:val="Normal"/>
        <w:rPr/>
      </w:pPr>
      <w:r>
        <w:rPr/>
      </w:r>
    </w:p>
    <w:p>
      <w:pPr>
        <w:pStyle w:val="Normal"/>
        <w:rPr/>
      </w:pPr>
      <w:r>
        <w:rPr/>
        <w:t xml:space="preserve">Inside the skeletal muscles rests some powerful elements, which include ligaments and tendons. The ligaments alone are muscular bands of stringy-like threads that produce collagen threads of muscle fiber. The fibers and threads of ligaments connect to the bones, which attach to the muscles. Collagen is essential, since it exists in the connective proteins found in muscle fibers, skin, tendons, bones, cartilages, connective tissues, etc, which collagen halts the flow of semi-solid proteins, which are transparent and rests beneath the cartilages and bones. (Gelatin)  </w:t>
      </w:r>
    </w:p>
    <w:p>
      <w:pPr>
        <w:pStyle w:val="Normal"/>
        <w:rPr/>
      </w:pPr>
      <w:r>
        <w:rPr/>
      </w:r>
    </w:p>
    <w:p>
      <w:pPr>
        <w:pStyle w:val="Normal"/>
        <w:rPr/>
      </w:pPr>
      <w:r>
        <w:rPr/>
        <w:t xml:space="preserve">Ligaments join with the bones and joints, which in areas the fibers and bands of threaded-like elements will surround the joints. We get our strength from this action. Working with the ligaments are tough bands of connecting muscles that join with the bones. The inelastic bands and/or cords of tough fibers that join with the connective tissues and attach to the bones and muscles are known as tendons. Tendons can suffer tearing, which can also scar the muscles. Tendons provide us strength, power, resilience, and so forth. </w:t>
      </w:r>
    </w:p>
    <w:p>
      <w:pPr>
        <w:pStyle w:val="Normal"/>
        <w:rPr/>
      </w:pPr>
      <w:r>
        <w:rPr/>
      </w:r>
    </w:p>
    <w:p>
      <w:pPr>
        <w:pStyle w:val="Normal"/>
        <w:rPr/>
      </w:pPr>
      <w:r>
        <w:rPr/>
        <w:t xml:space="preserve">Tendons join connective proteins, or collagen. The inelastic cords make up fiber proteins. Attached to tendons are joints and cartilages, which feed from the tendons and ligaments. Ligaments form a bond by connecting to the joints. The joints’ connective articulated junctions spread amid the bones. Within the connections, we get our ability to move, as well as our range of motion. (ROM) ROM is the level of joint is ability to move, which if range of motion is restricted; it causes swelling, inflammation, and pain. The back pain emerging from limited ROM can affect the joints, and the membrane known as synovium. This membrane is the joints’ liner and supplies antibodies. Antibodies are produced to ward off infections. The protein is manufactured via B cells, and acts through responses from the body of antigen. In short, if bacteria or virus is present the antibodies will kick in and ward the potential risks off. Now, if the antibodies do not kick in, it can lead to disorders of the synovium. We now have fluids that are not creating properly and are affecting the cartilages. Since the fluids are not responding, as it should, our body starts to avert the need to ward off infections. </w:t>
      </w:r>
    </w:p>
    <w:p>
      <w:pPr>
        <w:pStyle w:val="Normal"/>
        <w:rPr/>
      </w:pPr>
      <w:r>
        <w:rPr/>
      </w:r>
    </w:p>
    <w:p>
      <w:pPr>
        <w:pStyle w:val="Normal"/>
        <w:rPr/>
      </w:pPr>
      <w:r>
        <w:rPr/>
        <w:t xml:space="preserve">Antigen is fluids that stimulate the production of antibodies. Now that we have problems emerging from ROM, etc, we can see that it moves to affect the cartilages. The problems outlined in this article not only cause back pain, but can also cause arthritic symptoms. Arthritic symptoms also cause back pain. Now that Range of Motion is interrupted, the smooth planes of the cartilages start to deteriorate. When deterioration sets up the cartilages will restrict range of motion. Deterioration also causes the cartilages to resist when weight-bearing joints are attempting to act. The cartilages are also sturdy elasticity tissues that form skeletal muscles and bones during the growth cycle. If the cartilages are disturbed, it can cause interruptions of the bursa. Bursa once more is a sac filled with fluid. The fluid in bursa assists the joints, bones, cartilages, synovium, etc, by reducing friction and minimizing risks. Bursa disorders cause swelling, and inflammation. </w:t>
      </w:r>
    </w:p>
    <w:p>
      <w:pPr>
        <w:pStyle w:val="Normal"/>
        <w:rPr/>
      </w:pPr>
      <w:r>
        <w:rPr/>
      </w:r>
    </w:p>
    <w:p>
      <w:pPr>
        <w:pStyle w:val="Normal"/>
        <w:rPr/>
      </w:pPr>
      <w:r>
        <w:rPr/>
      </w:r>
    </w:p>
    <w:p>
      <w:pPr>
        <w:pStyle w:val="Normal"/>
        <w:rPr/>
      </w:pPr>
      <w:r>
        <w:rPr/>
      </w:r>
    </w:p>
    <w:p>
      <w:pPr>
        <w:pStyle w:val="Normal"/>
        <w:rPr/>
      </w:pPr>
      <w:r>
        <w:rPr/>
        <w:t xml:space="preserve">When bursa conditions are present, the pain will sometimes start at the lower back, and may continue to other areas. Symptoms, such as pain, fatigue, numbness, limited mobility, joint stiffness, fevers, swelling, and so on often emerge from bursa conditions. </w:t>
        <w:br/>
        <w:br/>
        <w:t xml:space="preserve">In worst conditions muscle spasms, poor posture, skeletal deformity, edema, inflammation, and so on may arise. </w:t>
      </w:r>
    </w:p>
    <w:p>
      <w:pPr>
        <w:pStyle w:val="Normal"/>
        <w:rPr/>
      </w:pPr>
      <w:r>
        <w:rPr/>
        <w:br/>
        <w:t xml:space="preserve">Once the spinal canal, columns, etc are interrupted additional conditions follow that extend back pain to fractures. Do you feel depres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pression and Back Pain </w:t>
        <w:br/>
        <w:br/>
        <w:t xml:space="preserve">Back pain includes depression, which emerges from fractures. Fractures include pathologic, complete/incomplete, avulsion, comminuted, depressed, compression, and oblique, greenstick, simple, compound, spiral, and transverse. The conditions noted in hip fractures include intracapsular, Intertrochanteric, and extracapsular. Each problem rests within the blood vessels, yet it starts with fractures. Blood vessels make up the arteries, capillary, and veins. As you can see chest pain can lead to back pain, since the blood vessels travel. Overexerting the bones can cause fractures, which lead to depression and related symptoms. </w:t>
      </w:r>
    </w:p>
    <w:p>
      <w:pPr>
        <w:pStyle w:val="Normal"/>
        <w:rPr/>
      </w:pPr>
      <w:r>
        <w:rPr/>
      </w:r>
    </w:p>
    <w:p>
      <w:pPr>
        <w:pStyle w:val="Normal"/>
        <w:rPr/>
      </w:pPr>
      <w:r>
        <w:rPr/>
        <w:t xml:space="preserve">In fact, damage here may derive from osteomyelitis, Cushing’s syndrome, bone tumors, aging, malnutrition, immobility, multiple myeloma, osteoporosis, trauma impacts, and so on. Fractures can lead to serious back pain. When fractures break the bones, it affects the bone covering known as penosteum. The covering is transparent and has a rich outlay of neurons. Fractures often are caused by trauma impacts, such as car accidents, falls from horses, etc. </w:t>
      </w:r>
    </w:p>
    <w:p>
      <w:pPr>
        <w:pStyle w:val="Normal"/>
        <w:rPr/>
      </w:pPr>
      <w:r>
        <w:rPr/>
      </w:r>
    </w:p>
    <w:p>
      <w:pPr>
        <w:pStyle w:val="Normal"/>
        <w:rPr/>
      </w:pPr>
      <w:r>
        <w:rPr/>
        <w:t xml:space="preserve">The signs: </w:t>
        <w:br/>
        <w:t xml:space="preserve">If neurological conditions are, involved the patient will feel toe numbness. The legs and feet may feel weak. Abolish reflexes are reduced if the fracture is at the lower region of the back. Muscle spasms and muscle reflexes often occur at the higher area of the back. If you have such fracture, bed rest is recommended to reduce the pain. If acute back conditions exist, experts will need to assess the problem. Broken back is an acute condition, which you should avoid rolling, or logrolling. </w:t>
      </w:r>
    </w:p>
    <w:p>
      <w:pPr>
        <w:pStyle w:val="Normal"/>
        <w:rPr/>
      </w:pPr>
      <w:r>
        <w:rPr/>
      </w:r>
    </w:p>
    <w:p>
      <w:pPr>
        <w:pStyle w:val="Normal"/>
        <w:rPr/>
      </w:pPr>
      <w:r>
        <w:rPr/>
        <w:t xml:space="preserve">Fractures include the stable and unstable breaks. If the fracture is unstable, it can severely damage the spine. In such case, the doctor will surgically correct the problem or recommend that the patient wear a cast. The damage can tear the nerves. If you feel you have broken your back, you are wise to avoid atypical movement, since it will progress the problem when pressure is applied to the area. </w:t>
      </w:r>
    </w:p>
    <w:p>
      <w:pPr>
        <w:pStyle w:val="Normal"/>
        <w:rPr/>
      </w:pPr>
      <w:r>
        <w:rPr/>
      </w:r>
    </w:p>
    <w:p>
      <w:pPr>
        <w:pStyle w:val="Normal"/>
        <w:rPr/>
      </w:pPr>
      <w:r>
        <w:rPr/>
        <w:t xml:space="preserve">If the fracture is spontaneous, the doctor can help minimize the pain by prescribing a brace. You will need to avoid applying weight to the area where the fracture rests. Bad falls can break the coccyx, which can sit in coccygodynia. Below the triangular bones at the lower back and near the baseline of the spinal column, the hips are joined with bones that set on either side and form parts that connect to the pelvis. (Sacrum) This area joins with five merging bones, which are fused with the sacrum and is commonly known as the coccyx. </w:t>
      </w:r>
    </w:p>
    <w:p>
      <w:pPr>
        <w:pStyle w:val="Normal"/>
        <w:rPr/>
      </w:pPr>
      <w:r>
        <w:rPr/>
      </w:r>
    </w:p>
    <w:p>
      <w:pPr>
        <w:pStyle w:val="Normal"/>
        <w:rPr/>
      </w:pPr>
      <w:r>
        <w:rPr/>
        <w:t xml:space="preserve">Fractures emerging from the coccyx may include bruising of the periosteum, which is treated by steroid injections. Periosteum is a membrane, which the connective' tissues meticulously empower each bone within the skeletal structure, excluding the articular exteriors. </w:t>
      </w:r>
    </w:p>
    <w:p>
      <w:pPr>
        <w:pStyle w:val="Normal"/>
        <w:rPr/>
      </w:pPr>
      <w:r>
        <w:rPr/>
        <w:br/>
        <w:br/>
        <w:t xml:space="preserve">Fractures can also invent bursitis. When one of the bursa is disrupted it will inflame, swell, and cause pain. The problem emerges from friction. Friction is often increased when bursitis starts, since instead of separating particular tissues, the fluids emerging from bursa stand in the way. Bursitis includes obturator internis, trochanteric, and ischial. Bursa conditions such as the named rest near the buttocks, lower back, and hip. </w:t>
      </w:r>
    </w:p>
    <w:p>
      <w:pPr>
        <w:pStyle w:val="Normal"/>
        <w:rPr/>
      </w:pPr>
      <w:r>
        <w:rPr/>
      </w:r>
    </w:p>
    <w:p>
      <w:pPr>
        <w:pStyle w:val="Normal"/>
        <w:rPr/>
      </w:pPr>
      <w:r>
        <w:rPr/>
        <w:t xml:space="preserve">To avoid bursitis you may want to avoid sitting, standing, or lying in one position at all times. Instead, shift your resting states. Doctors will often inject a mixture of anesthetic lidocaine and steroids to correct bursitis. </w:t>
      </w:r>
    </w:p>
    <w:p>
      <w:pPr>
        <w:pStyle w:val="Normal"/>
        <w:rPr/>
      </w:pPr>
      <w:r>
        <w:rPr/>
        <w:br/>
        <w:t xml:space="preserve">In addition to fractures and bursitis, back pain can start from gynecological conditions. The condition is related to reproductive organs and disease. Females are the prime targets who experience pain from this condition. The condition causes pain, swelling, and inflammation. The condition will affect the spinal co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ynecological Conditions and Back Pain </w:t>
      </w:r>
    </w:p>
    <w:p>
      <w:pPr>
        <w:pStyle w:val="Normal"/>
        <w:rPr/>
      </w:pPr>
      <w:r>
        <w:rPr/>
      </w:r>
    </w:p>
    <w:p>
      <w:pPr>
        <w:pStyle w:val="Normal"/>
        <w:rPr/>
      </w:pPr>
      <w:r>
        <w:rPr/>
        <w:t xml:space="preserve">Women may sometimes achieve gynecological conditions, which start PMS (Premenstrual syndrome), endometriosis, inflammatory pelvis disease and so on. The condition causes back pain from inflammatory and swelling symptoms. Endometriosis occurs when endometrium is present. The mucous membrane, i.e. endometrium has a lining that is only present in the womb. The lining functions with the ovaries and other areas of the body. When inflamed, it causes back pain. </w:t>
      </w:r>
    </w:p>
    <w:p>
      <w:pPr>
        <w:pStyle w:val="Normal"/>
        <w:rPr/>
      </w:pPr>
      <w:r>
        <w:rPr/>
        <w:br/>
        <w:t xml:space="preserve">PMS is overrated. The condition is chiefly physiological, i.e. it only has physical traits that appear. PMS includes backaches, swelling, bloating, headaches, leg pain/cramps, cramps, abdomen pain/cramps, and other related physical conditions. PMS DOES not have mental and emotional symptoms, yet the emotions can act out when pain is present. Bloating, inflammation, swelling, etc causes back pain. Bed rest, regimens of over-the-counter PMS painkillers, compression, ice packs, etc can take care of the common pain caused from PMS. </w:t>
      </w:r>
    </w:p>
    <w:p>
      <w:pPr>
        <w:pStyle w:val="Normal"/>
        <w:rPr/>
      </w:pPr>
      <w:r>
        <w:rPr/>
      </w:r>
    </w:p>
    <w:p>
      <w:pPr>
        <w:pStyle w:val="Normal"/>
        <w:rPr/>
      </w:pPr>
      <w:r>
        <w:rPr/>
        <w:t xml:space="preserve">Gynecological conditions can lead to limitability of spacing, which adds pressure. The pressure when overloaded can cause injury. The pelvis and spinal canal can suffer serious injury if too much pressure is applied, and insufficient spacing is present. Pressure can lead to sticking, scarring, and/or spinal cord damage, which can devastate you with pain. In addition, sciatica can set up, as well as movement restriction of the muscles, which of the two, sciatica is next to impossible to resolve. </w:t>
      </w:r>
    </w:p>
    <w:p>
      <w:pPr>
        <w:pStyle w:val="Normal"/>
        <w:rPr/>
      </w:pPr>
      <w:r>
        <w:rPr/>
      </w:r>
    </w:p>
    <w:p>
      <w:pPr>
        <w:pStyle w:val="Normal"/>
        <w:rPr/>
      </w:pPr>
      <w:r>
        <w:rPr/>
        <w:t xml:space="preserve">Adhesive can cause back pain as well. Adhesive is seen as two connecting substances, chemicals, etc, such as bone and muscles. Adhesive means that potential scarring is present, which the scar has bridged two joining skeletal, or non-skeletal structures amid and that the structures were ordinarily not connected. For instance, the muscles do not connect to the flesh directly, which is an abnormal structure. </w:t>
      </w:r>
    </w:p>
    <w:p>
      <w:pPr>
        <w:pStyle w:val="Normal"/>
        <w:rPr/>
      </w:pPr>
      <w:r>
        <w:rPr/>
      </w:r>
    </w:p>
    <w:p>
      <w:pPr>
        <w:pStyle w:val="Normal"/>
        <w:rPr/>
      </w:pPr>
      <w:r>
        <w:rPr/>
        <w:t xml:space="preserve">Gynecological conditions may include symptoms that emerge from gonorrhea, pelvis inflammatory conditions, PMS disorders, etc. Endometriosis is a condition that sets up gynecological problems as well, which is the migration of liner tissues deriving from the uterus and expanding to exterior locations outside of the female womb. This condition affects women, yet some men have been known to suffer gynecological symptoms as well. </w:t>
      </w:r>
    </w:p>
    <w:p>
      <w:pPr>
        <w:pStyle w:val="Normal"/>
        <w:rPr/>
      </w:pPr>
      <w:r>
        <w:rPr/>
        <w:br/>
        <w:t xml:space="preserve">Regardless of what started gynecological issues, the symptoms all include back pain, and specifically around the lower region. The condition can damage the nerves, which revolve around the Central Nervous System. (CNS) This baby is the largest structure in your system, which has confused medical experts for years. The central nervous system houses vital nerve roots, endings, etc, which if these nerves are disturbed it causes neurological conditions. Sometimes gynecological conditions move with neurological flow, since scarring and inflammation causes interruptions to a few of our bodies leading nerve endings. </w:t>
      </w:r>
    </w:p>
    <w:p>
      <w:pPr>
        <w:pStyle w:val="Normal"/>
        <w:rPr/>
      </w:pPr>
      <w:r>
        <w:rPr/>
        <w:br/>
        <w:t xml:space="preserve">When the nerves are irritated, fluids begin retention cycles and cause a person to gain weight. For instance, did you know that during the female cycle, she will gain around five pounds a week or so before the period starts? Yes and the weight gain will remain in tact up to one week after she has stopped her cycles. </w:t>
      </w:r>
    </w:p>
    <w:p>
      <w:pPr>
        <w:pStyle w:val="Normal"/>
        <w:rPr/>
      </w:pPr>
      <w:r>
        <w:rPr/>
      </w:r>
    </w:p>
    <w:p>
      <w:pPr>
        <w:pStyle w:val="Normal"/>
        <w:rPr/>
      </w:pPr>
      <w:r>
        <w:rPr/>
        <w:t xml:space="preserve">Now, the problem here is water retention, yet behind this fluid buildup is a basic scar. The scar is usually hidden in the bands of connective tissues, buried deep that it takes special gadgets above x-rays to find the problem. The bloating you notice women may derive from “Pelvic Congestion Syndrome,” (PCS), which sometimes can link to fractures. You can quickly make the congestion disappear by lying flat on your back and resting for a short while. </w:t>
      </w:r>
    </w:p>
    <w:p>
      <w:pPr>
        <w:pStyle w:val="Normal"/>
        <w:rPr/>
      </w:pPr>
      <w:r>
        <w:rPr/>
      </w:r>
    </w:p>
    <w:p>
      <w:pPr>
        <w:pStyle w:val="Normal"/>
        <w:rPr/>
      </w:pPr>
      <w:r>
        <w:rPr/>
        <w:t xml:space="preserve">However, if the congestion continues you may need to contact your doctor. Sometimes the swelling emerges from tumors, or prior surgeries. Make sure that your doctor is aware of previous surger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Pain and Herpes Simplex </w:t>
      </w:r>
    </w:p>
    <w:p>
      <w:pPr>
        <w:pStyle w:val="Normal"/>
        <w:rPr/>
      </w:pPr>
      <w:r>
        <w:rPr/>
      </w:r>
    </w:p>
    <w:p>
      <w:pPr>
        <w:pStyle w:val="Normal"/>
        <w:rPr/>
      </w:pPr>
      <w:r>
        <w:rPr/>
        <w:t>What I am about to tell you will scare you into next year, especially if you have been diagnosed with herpes simplex? I want you to continue reading however before jumping to any conclusions. If you feel threatened at anytime, seek medical advice. Herpes simplex is not spelled out in doctors’ offices. This is a serious nerve condition, which not only causes back pain, but…</w:t>
      </w:r>
    </w:p>
    <w:p>
      <w:pPr>
        <w:pStyle w:val="Normal"/>
        <w:rPr/>
      </w:pPr>
      <w:r>
        <w:rPr/>
      </w:r>
    </w:p>
    <w:p>
      <w:pPr>
        <w:pStyle w:val="Normal"/>
        <w:rPr/>
      </w:pPr>
      <w:r>
        <w:rPr/>
        <w:t>The condition can lead to Acquired immunodeficiency syndrome, or what is commonly referred to as AIDS. The viral infection is not necessary transmitted through sexual engagements. Rather, the viral infection can develop from T-cells. The disease is a defect within the T-cells that mediate the immunity system and permits the development of this mortal opportunistic viral infection. The disease is life threatening when the immunity system is low, since it is characterized by microorganisms of a junior disease.</w:t>
      </w:r>
    </w:p>
    <w:p>
      <w:pPr>
        <w:pStyle w:val="Normal"/>
        <w:rPr/>
      </w:pPr>
      <w:r>
        <w:rPr/>
      </w:r>
    </w:p>
    <w:p>
      <w:pPr>
        <w:pStyle w:val="Normal"/>
        <w:rPr/>
      </w:pPr>
      <w:r>
        <w:rPr/>
        <w:t xml:space="preserve">The disease is not necessary serious, yet it can become the cause, or pathogenic and/or life threatening when a host has lowered the immunity level. </w:t>
      </w:r>
    </w:p>
    <w:p>
      <w:pPr>
        <w:pStyle w:val="Normal"/>
        <w:rPr/>
      </w:pPr>
      <w:r>
        <w:rPr/>
      </w:r>
    </w:p>
    <w:p>
      <w:pPr>
        <w:pStyle w:val="Normal"/>
        <w:rPr/>
      </w:pPr>
      <w:r>
        <w:rPr/>
        <w:t xml:space="preserve">HIV (Human immunodeficiency virus) can cause herpes simplex to develop. If during testing doctors discover HIV viral infections, which co-exists with one or more pointer viruses, such as herpes simplex, mycobacterium, cytomegalovirus, and/or candidal viral infections, thus the condition is labeled deadly. </w:t>
      </w:r>
    </w:p>
    <w:p>
      <w:pPr>
        <w:pStyle w:val="Normal"/>
        <w:rPr/>
      </w:pPr>
      <w:r>
        <w:rPr/>
      </w:r>
    </w:p>
    <w:p>
      <w:pPr>
        <w:pStyle w:val="Normal"/>
        <w:rPr/>
      </w:pPr>
      <w:r>
        <w:rPr/>
        <w:t xml:space="preserve">Herpes simplex causes lower back pain, since the disease erupts when the emotions and physical capabilities are put to the test. The musculoskeletal at this point is intensified and/or exacerbated. During testing experts search for dementia, wasting patterns, Kaposi sarcoma, and pneumoncystis. Dementia is an intellectual and cognitive deteriorating condition that progresses as it carries onto the brain where movement is controlled and senses are restrained. Memory loss occurs when dementia is present. </w:t>
      </w:r>
    </w:p>
    <w:p>
      <w:pPr>
        <w:pStyle w:val="Normal"/>
        <w:rPr/>
      </w:pPr>
      <w:r>
        <w:rPr/>
      </w:r>
    </w:p>
    <w:p>
      <w:pPr>
        <w:pStyle w:val="Normal"/>
        <w:rPr/>
      </w:pPr>
      <w:r>
        <w:rPr/>
        <w:t xml:space="preserve">Blood transfusions, using contaminated needles, infected uterus blood, etc can cause HIV, or herpes simplex to emerge. Semen contact, secretions from the vagina, intercourse, and handling secretions from the vagina and semen can cause HIV. </w:t>
      </w:r>
    </w:p>
    <w:p>
      <w:pPr>
        <w:pStyle w:val="Normal"/>
        <w:rPr/>
      </w:pPr>
      <w:r>
        <w:rPr/>
      </w:r>
    </w:p>
    <w:p>
      <w:pPr>
        <w:pStyle w:val="Normal"/>
        <w:rPr/>
      </w:pPr>
      <w:r>
        <w:rPr/>
        <w:t xml:space="preserve">Anytime a person is exposed to infected body fluids or blood it puts them at risk of HIV. HIV affects the lymphocytes, which travels in semen and secretions from the vagina. Blood carries the viral infection as well. </w:t>
      </w:r>
    </w:p>
    <w:p>
      <w:pPr>
        <w:pStyle w:val="Normal"/>
        <w:rPr/>
      </w:pPr>
      <w:r>
        <w:rPr/>
      </w:r>
    </w:p>
    <w:p>
      <w:pPr>
        <w:pStyle w:val="Normal"/>
        <w:rPr/>
      </w:pPr>
      <w:r>
        <w:rPr/>
        <w:t xml:space="preserve">When HIV is, present it carries lymphocyte infections into secretions of the vagina and semen while transporting it to small breaks in the mucosa membrane and the skin. HIV travels and expands into retroviruses that infect selective cells, especially those that contain CD-4. Antigen carries CD-4, which rests at the surface. The lymphocytes are primarily T-4s. At this stage, HIV will reproduce within the T cells or lymphocytes and begin destroying the cells. The destruction of the T-cells damage muscles, joints, etc, which causes resistance abilities to drop.  </w:t>
      </w:r>
    </w:p>
    <w:p>
      <w:pPr>
        <w:pStyle w:val="Normal"/>
        <w:rPr/>
      </w:pPr>
      <w:r>
        <w:rPr/>
      </w:r>
    </w:p>
    <w:p>
      <w:pPr>
        <w:pStyle w:val="Normal"/>
        <w:rPr/>
      </w:pPr>
      <w:r>
        <w:rPr/>
      </w:r>
    </w:p>
    <w:p>
      <w:pPr>
        <w:pStyle w:val="Normal"/>
        <w:rPr/>
      </w:pPr>
      <w:r>
        <w:rPr/>
        <w:t xml:space="preserve">Symptoms: </w:t>
      </w:r>
    </w:p>
    <w:p>
      <w:pPr>
        <w:pStyle w:val="Normal"/>
        <w:rPr/>
      </w:pPr>
      <w:r>
        <w:rPr/>
        <w:t xml:space="preserve">Symptoms may include fatigue, anorexia, weakness, weight loss, fevers, recurrent diarrhea, pallor, malnutrition, night sweats, lymphadenopathy, dementia, confusion, and disorientation. When herpes simplex has not developed into AIDS (Not that it will in all cases), the outbreaks often occur sporadically, and causes tingling and burning sensations in the vagina or penis region. A greenish-yellow discharge will follow. The symptoms will start, skip a few months, and develop again if the patient is overly distressed. Doctors usually treat herpes simplex by using medications, such as acyclovir. </w:t>
      </w:r>
    </w:p>
    <w:p>
      <w:pPr>
        <w:pStyle w:val="Normal"/>
        <w:rPr/>
      </w:pPr>
      <w:r>
        <w:rPr/>
      </w:r>
    </w:p>
    <w:p>
      <w:pPr>
        <w:pStyle w:val="Normal"/>
        <w:rPr/>
      </w:pPr>
      <w:r>
        <w:rPr/>
        <w:t xml:space="preserve">In extreme herpes simplex cases chronic pain occurs, which experts will inject a medicine into the body? (Transcutaneous) The action causes an electrifying nerve simulation (TENS), which relieves pain stemming from herpes simplex. </w:t>
      </w:r>
    </w:p>
    <w:p>
      <w:pPr>
        <w:pStyle w:val="Normal"/>
        <w:rPr/>
      </w:pPr>
      <w:r>
        <w:rPr/>
        <w:br/>
        <w:t xml:space="preserve">The pain sometimes is excruciating. If herpes simplex develops into HIV the pain can worsen still, since the red and white blood cells are affected, as well as transaminase, enzymes, and alkaline phosphatase. The disease herpes simplex can sometimes limit mobility due to excessive pain. In this event, you will need to rest your body, and visit your doctor as soon as pos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ack Pain and Backers </w:t>
      </w:r>
    </w:p>
    <w:p>
      <w:pPr>
        <w:pStyle w:val="Normal"/>
        <w:rPr/>
      </w:pPr>
      <w:r>
        <w:rPr/>
        <w:br/>
        <w:t xml:space="preserve">Did you know when pain acts out that your backers will kick in? The backers are your emotions. The devilish radicals of our human makeup can lead us to consequences we ordinarily would not accept. Sometimes the radicals are angels that work as guiders to back our every step. </w:t>
      </w:r>
    </w:p>
    <w:p>
      <w:pPr>
        <w:pStyle w:val="Normal"/>
        <w:rPr/>
      </w:pPr>
      <w:r>
        <w:rPr/>
      </w:r>
    </w:p>
    <w:p>
      <w:pPr>
        <w:pStyle w:val="Normal"/>
        <w:rPr/>
      </w:pPr>
      <w:r>
        <w:rPr/>
        <w:t xml:space="preserve">Back pain and emotions go hand in hand, since when one experiences pain it causes threat to the emotions. When the emotions are threatened, “Look out Henry,” John Doe is in the house. Back pain has symptoms, which include depression, irritation and hopelessness, which starts with back pain and ends with emotions. The person will often accept the proposal that the emotions deliver, leaving them to believe that no help is present. In most back pain instances however, help is sitting in front of you. </w:t>
      </w:r>
    </w:p>
    <w:p>
      <w:pPr>
        <w:pStyle w:val="Normal"/>
        <w:rPr/>
      </w:pPr>
      <w:r>
        <w:rPr/>
      </w:r>
    </w:p>
    <w:p>
      <w:pPr>
        <w:pStyle w:val="Normal"/>
        <w:rPr/>
      </w:pPr>
      <w:r>
        <w:rPr/>
        <w:t xml:space="preserve">The rule of thumb is to listen, learn, and take action. When you learn all you can about your condition, you can move to accept its symptoms and take action to resolve your problem. In fact, the information you gain can work in your favor, since you may learn strategies that relieve your pain without costing you a fortune. </w:t>
      </w:r>
    </w:p>
    <w:p>
      <w:pPr>
        <w:pStyle w:val="Normal"/>
        <w:rPr/>
      </w:pPr>
      <w:r>
        <w:rPr/>
      </w:r>
    </w:p>
    <w:p>
      <w:pPr>
        <w:pStyle w:val="Normal"/>
        <w:rPr/>
      </w:pPr>
      <w:r>
        <w:rPr/>
        <w:t xml:space="preserve">Most back conditions are treated with Rest, Ice Packs, Compression, and Elevation. (R.I.C.E.) Remember this rule and apply it as needed. Unless your back is broken, most back conditions are treated with basic common sense and non-costly remedies. Take action! </w:t>
      </w:r>
    </w:p>
    <w:p>
      <w:pPr>
        <w:pStyle w:val="Normal"/>
        <w:rPr/>
      </w:pPr>
      <w:r>
        <w:rPr/>
      </w:r>
    </w:p>
    <w:p>
      <w:pPr>
        <w:pStyle w:val="Normal"/>
        <w:rPr/>
      </w:pPr>
      <w:r>
        <w:rPr/>
        <w:t xml:space="preserve">Tell John Doe to move it on over, since Henry is taking control. The emotions are lethal injections if you allow them to take over your life. </w:t>
      </w:r>
    </w:p>
    <w:p>
      <w:pPr>
        <w:pStyle w:val="Normal"/>
        <w:rPr/>
      </w:pPr>
      <w:r>
        <w:rPr/>
        <w:br/>
        <w:t xml:space="preserve">Fact: About 33% of the patients who visit common medical practitioners do not receive relief from back pain. </w:t>
        <w:br/>
        <w:br/>
        <w:t>Fact: Chiropractors specialize in back pain. Chiropractors overall has lowered back pain up to a percentage higher than ordinary physicians have. Acupuncture and massage therapy has helped more patients than standard medical treatment.</w:t>
      </w:r>
    </w:p>
    <w:p>
      <w:pPr>
        <w:pStyle w:val="Normal"/>
        <w:rPr/>
      </w:pPr>
      <w:r>
        <w:rPr/>
        <w:br/>
        <w:t xml:space="preserve">FACT: Back surgeries can lead to further complications. </w:t>
      </w:r>
    </w:p>
    <w:p>
      <w:pPr>
        <w:pStyle w:val="Normal"/>
        <w:rPr/>
      </w:pPr>
      <w:r>
        <w:rPr/>
      </w:r>
    </w:p>
    <w:p>
      <w:pPr>
        <w:pStyle w:val="Normal"/>
        <w:rPr/>
      </w:pPr>
      <w:r>
        <w:rPr/>
        <w:t xml:space="preserve">Physical therapy is a great way to minimize back pain. In the worst case scenarios people have trained in weights and aerobics, thus reducing pain. </w:t>
      </w:r>
    </w:p>
    <w:p>
      <w:pPr>
        <w:pStyle w:val="Normal"/>
        <w:rPr/>
      </w:pPr>
      <w:r>
        <w:rPr/>
      </w:r>
    </w:p>
    <w:p>
      <w:pPr>
        <w:pStyle w:val="Normal"/>
        <w:rPr/>
      </w:pPr>
      <w:r>
        <w:rPr/>
        <w:t xml:space="preserve">Back pain is relieved when one uses practical reason. Aspirin for instance can relieve most states of back pain with the exceptions of severe aching. Practical reasoning should tell you that the muscles are stressed, which basic stretch workouts can resolve the problem. Stretch those muscles! </w:t>
      </w:r>
    </w:p>
    <w:p>
      <w:pPr>
        <w:pStyle w:val="Normal"/>
        <w:rPr/>
      </w:pPr>
      <w:r>
        <w:rPr/>
      </w:r>
    </w:p>
    <w:p>
      <w:pPr>
        <w:pStyle w:val="Normal"/>
        <w:rPr/>
      </w:pPr>
      <w:r>
        <w:rPr/>
        <w:t xml:space="preserve">Understanding your condition is the first step to taking action. In addition, when you know your condition you can relax. Pushing the muscles is overexertion that leads to back pain. If you are weight training and notice pain in the back, change your actions and perform other types of workouts. </w:t>
      </w:r>
    </w:p>
    <w:p>
      <w:pPr>
        <w:pStyle w:val="Normal"/>
        <w:rPr/>
      </w:pPr>
      <w:r>
        <w:rPr/>
      </w:r>
    </w:p>
    <w:p>
      <w:pPr>
        <w:pStyle w:val="Normal"/>
        <w:rPr/>
      </w:pPr>
      <w:r>
        <w:rPr/>
        <w:t xml:space="preserve">Discomfiture (Oh no, not John Doe again) can cause a person to feel pity, instead of taking action. Don’t let John Doe out of the bag, rather get into the grove and stretch, relax, and rest. </w:t>
      </w:r>
    </w:p>
    <w:p>
      <w:pPr>
        <w:pStyle w:val="Normal"/>
        <w:rPr/>
      </w:pPr>
      <w:r>
        <w:rPr/>
        <w:br/>
        <w:t xml:space="preserve">Fact: Ecotrin is a painkiller that is sold over the counter. If you have back pain and take this medicine four times daily with a meal, you can reduce back pain. Take Ecotrin if you have overexerted the muscles to relieve pain. </w:t>
      </w:r>
    </w:p>
    <w:p>
      <w:pPr>
        <w:pStyle w:val="Normal"/>
        <w:rPr/>
      </w:pPr>
      <w:r>
        <w:rPr/>
        <w:br/>
        <w:t xml:space="preserve">Fact: Over the counter medications, such as Ecotrin will reduce pain caused from sprains and osteoarthritis. </w:t>
      </w:r>
    </w:p>
    <w:p>
      <w:pPr>
        <w:pStyle w:val="Normal"/>
        <w:rPr/>
      </w:pPr>
      <w:r>
        <w:rPr/>
      </w:r>
    </w:p>
    <w:p>
      <w:pPr>
        <w:pStyle w:val="Normal"/>
        <w:rPr/>
      </w:pPr>
      <w:r>
        <w:rPr/>
        <w:t xml:space="preserve">Over the counter meds, such as Ecotrin has proven to reduce inflammation and swelling, which is the leading cause of pain. </w:t>
      </w:r>
    </w:p>
    <w:p>
      <w:pPr>
        <w:pStyle w:val="Normal"/>
        <w:rPr/>
      </w:pPr>
      <w:r>
        <w:rPr/>
      </w:r>
    </w:p>
    <w:p>
      <w:pPr>
        <w:pStyle w:val="Normal"/>
        <w:rPr/>
      </w:pPr>
      <w:r>
        <w:rPr/>
        <w:t xml:space="preserve">Fact: If you take, Ecotrin prior to working out, you can reduce the odds of back pain. </w:t>
      </w:r>
    </w:p>
    <w:p>
      <w:pPr>
        <w:pStyle w:val="Normal"/>
        <w:rPr/>
      </w:pPr>
      <w:r>
        <w:rPr/>
      </w:r>
    </w:p>
    <w:p>
      <w:pPr>
        <w:pStyle w:val="Normal"/>
        <w:rPr/>
      </w:pPr>
      <w:r>
        <w:rPr/>
        <w:t xml:space="preserve">Do not take over the counter medications if you have acute back conditions. The remedies are designed for short-term relief. Overusing the remedies can damage the kidneys and cause ulcers to develop. </w:t>
      </w:r>
    </w:p>
    <w:p>
      <w:pPr>
        <w:pStyle w:val="Normal"/>
        <w:rPr/>
      </w:pPr>
      <w:r>
        <w:rPr/>
      </w:r>
    </w:p>
    <w:p>
      <w:pPr>
        <w:pStyle w:val="Normal"/>
        <w:rPr/>
      </w:pPr>
      <w:r>
        <w:rPr/>
        <w:t xml:space="preserve">Fact: Tylenol is linked to liver damage, yet if you use Tylenol in short-term regimens to relieve pain, the painkiller works alongside the central nerves to reduce pain. </w:t>
      </w:r>
    </w:p>
    <w:p>
      <w:pPr>
        <w:pStyle w:val="Normal"/>
        <w:rPr/>
      </w:pPr>
      <w:r>
        <w:rPr/>
        <w:br/>
        <w:t xml:space="preserve">In conclusion, tell those emotions to stop leaning toward back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aning Toward Back Pain </w:t>
      </w:r>
    </w:p>
    <w:p>
      <w:pPr>
        <w:pStyle w:val="Normal"/>
        <w:rPr/>
      </w:pPr>
      <w:r>
        <w:rPr/>
        <w:br/>
        <w:t xml:space="preserve">We all lean toward back pain when we fail to note warning signs. Before the back begins to ache, our body sends messages, transmitting them along a channel of nerves, fibers, roots, muscles, etc, thus reaching the brain. The brain spills out the details of the messages sent, which includes the message, stop leaning toward backaches. </w:t>
      </w:r>
    </w:p>
    <w:p>
      <w:pPr>
        <w:pStyle w:val="Normal"/>
        <w:rPr/>
      </w:pPr>
      <w:r>
        <w:rPr/>
      </w:r>
    </w:p>
    <w:p>
      <w:pPr>
        <w:pStyle w:val="Normal"/>
        <w:rPr/>
      </w:pPr>
      <w:r>
        <w:rPr/>
        <w:t xml:space="preserve">Backaches are often caused when the muscles are overexerted. In some instances, hereditary of involuntary diseases cause back pain, which is out of our body’s control? </w:t>
      </w:r>
    </w:p>
    <w:p>
      <w:pPr>
        <w:pStyle w:val="Normal"/>
        <w:rPr/>
      </w:pPr>
      <w:r>
        <w:rPr/>
        <w:br/>
        <w:t xml:space="preserve">In life we all may enjoy sports, running, exercise, jogging, sitting, standing, leaning, bending, twisting, dance, etc, yet all these fun activities can cause back pain. You can stop leaning toward pain by using common sense and basic strategies to avert the pain. </w:t>
      </w:r>
    </w:p>
    <w:p>
      <w:pPr>
        <w:pStyle w:val="Normal"/>
        <w:rPr/>
      </w:pPr>
      <w:r>
        <w:rPr/>
      </w:r>
    </w:p>
    <w:p>
      <w:pPr>
        <w:pStyle w:val="Normal"/>
        <w:rPr/>
      </w:pPr>
      <w:r>
        <w:rPr/>
        <w:t xml:space="preserve">For instance, if you weight train and experience pain, you can use over the counter medications on short-term basis to relieve pain. Take the meds prior to workout to stop leaning toward back pain. </w:t>
      </w:r>
    </w:p>
    <w:p>
      <w:pPr>
        <w:pStyle w:val="Normal"/>
        <w:rPr/>
      </w:pPr>
      <w:r>
        <w:rPr/>
        <w:br/>
        <w:t xml:space="preserve">In addition, when you lean forward or back you can learn proper methods to avert back pain. In all things we do, there is a wrong and right way to act in life. </w:t>
      </w:r>
    </w:p>
    <w:p>
      <w:pPr>
        <w:pStyle w:val="Normal"/>
        <w:rPr/>
      </w:pPr>
      <w:r>
        <w:rPr/>
        <w:br/>
        <w:t xml:space="preserve">Fact: Did you know that practicing to lean correctly has proven to be a mind-blowing treatment for the joints known as sacroiliac derangement? </w:t>
      </w:r>
    </w:p>
    <w:p>
      <w:pPr>
        <w:pStyle w:val="Normal"/>
        <w:rPr/>
      </w:pPr>
      <w:r>
        <w:rPr/>
        <w:br/>
        <w:t xml:space="preserve">If you have practiced leaning toward back pain now is the time to stop your action and take control of your body. </w:t>
      </w:r>
    </w:p>
    <w:p>
      <w:pPr>
        <w:pStyle w:val="Normal"/>
        <w:rPr/>
      </w:pPr>
      <w:r>
        <w:rPr/>
        <w:br/>
        <w:t xml:space="preserve">Fact: Did you know practices of incorrect leaning could prevent you from bending forward and performing simple actions, such as tying your shoes? </w:t>
      </w:r>
    </w:p>
    <w:p>
      <w:pPr>
        <w:pStyle w:val="Normal"/>
        <w:rPr/>
      </w:pPr>
      <w:r>
        <w:rPr/>
        <w:br/>
        <w:t xml:space="preserve">When you learn how to lean correctly, it trains the joints by stretching the muscles that rest amid the pelvis as well as the thoracic spinal column. </w:t>
        <w:br/>
        <w:br/>
        <w:t xml:space="preserve">Let’s relax your back. If you have stenosis and/or generalized muscle conditions, the action will not reduce your pain. Otherwise, find a hard surface, such as your kitchen table or countertop. Make sure that you can level your weight at the height of your table and/or countertop. Move your feet so that they are slightly apart, and place the palms of your hands on the hard surface, facing backwards. Now, lean to the front while slowly lifting your heels off the floor. Hold your position up to 15 counts, slowly release, and wait a few minutes before leaning toward a healthy sacroiliac joint. </w:t>
      </w:r>
    </w:p>
    <w:p>
      <w:pPr>
        <w:pStyle w:val="Normal"/>
        <w:rPr/>
      </w:pPr>
      <w:r>
        <w:rPr/>
        <w:br/>
        <w:t xml:space="preserve">Did you know small things such as wearing the wrong shoes or sitting suddenly could cause back pain? If you didn’t, well you are in for a surprise. When sitting you should always lower the body weight into the chair while using your hands and arms to support your weight. In other words, avoid sitting in chairs that are missing rest arms. What do you think they call them rest arms? </w:t>
      </w:r>
    </w:p>
    <w:p>
      <w:pPr>
        <w:pStyle w:val="Normal"/>
        <w:rPr/>
      </w:pPr>
      <w:r>
        <w:rPr/>
      </w:r>
    </w:p>
    <w:p>
      <w:pPr>
        <w:pStyle w:val="Normal"/>
        <w:rPr/>
      </w:pPr>
      <w:r>
        <w:rPr/>
        <w:t xml:space="preserve">Did you know that curling into a fetal position could relieve pain that emerges from Herniated Slipped Disks? The same position will reduce pain that emerges from arthritic symptoms as well. In addition, if you have muscle spasms, PMS symptoms, etc, curling in a fetal position can reduce your pain. </w:t>
      </w:r>
    </w:p>
    <w:p>
      <w:pPr>
        <w:pStyle w:val="Normal"/>
        <w:rPr/>
      </w:pPr>
      <w:r>
        <w:rPr/>
      </w:r>
    </w:p>
    <w:p>
      <w:pPr>
        <w:pStyle w:val="Normal"/>
        <w:rPr/>
      </w:pPr>
      <w:r>
        <w:rPr/>
        <w:t xml:space="preserve">Hop to it! Lie on the bed, lying on the right, or left side. Bring the knees, extending them upward and toward the torso. (Chest) Take a soft cushion-like object, such as a pillow and place it amid your inner areas at the knees. The cushion will assist in reducing pressure at the hips and pulling of the legs. Do not curl up tightly, or else raise the hips. </w:t>
      </w:r>
    </w:p>
    <w:p>
      <w:pPr>
        <w:pStyle w:val="Normal"/>
        <w:rPr/>
      </w:pPr>
      <w:r>
        <w:rPr/>
        <w:br/>
        <w:t xml:space="preserve">Stretching the muscles daily can benefit the joints, cartilages, muscles, bones, ligaments, tendons, etc exceptionally providing you do the stretch workouts correctly. Continue to take action to reduce back pain, by leaning toward a healthy sp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king Action to Reduce Back Pain </w:t>
      </w:r>
    </w:p>
    <w:p>
      <w:pPr>
        <w:pStyle w:val="Normal"/>
        <w:rPr/>
      </w:pPr>
      <w:r>
        <w:rPr/>
        <w:br/>
        <w:t xml:space="preserve">The song, “My ankle bone is connected to my knee bone,’ comes to mind each time I write articles on back pain. Now I know why. Each bone within the structures of the skeletal muscles plays a vital part in our health. If any of these bones, muscles, tendons, etc are disturbed it can lead to serious back problems. Back problems include slipped herniated disks, broken back, fractures, and so on. Each condition is caused from a string of actions, activities, incorrect movement, overexertion, etc, which exceptions include disease. </w:t>
      </w:r>
    </w:p>
    <w:p>
      <w:pPr>
        <w:pStyle w:val="Normal"/>
        <w:rPr/>
      </w:pPr>
      <w:r>
        <w:rPr/>
        <w:br/>
        <w:t xml:space="preserve">Back pain is complex, since various aspects of the human makeup creates such pain. For instance, connective tissues can lead to serious back pain, quicker than bursa bruising. The baffling mechanisms behind back pain has lead scores of doctors off shore, since many struggle to see that the central nervous system alongside the spinal columns play a vital part in back pain creation. </w:t>
      </w:r>
    </w:p>
    <w:p>
      <w:pPr>
        <w:pStyle w:val="Normal"/>
        <w:rPr/>
      </w:pPr>
      <w:r>
        <w:rPr/>
      </w:r>
    </w:p>
    <w:p>
      <w:pPr>
        <w:pStyle w:val="Normal"/>
        <w:rPr/>
      </w:pPr>
      <w:r>
        <w:rPr/>
        <w:t xml:space="preserve">According to statistics over a million people on a daily ricketier scale suffers either minor or severe back pain. About ½ or more of these people could have prevented back pain, and found relief without seeking medical treatment. The other half of this unstable, million scale may endure back pain for their course of their life, since they fail to use practicality in resolving the problem. </w:t>
      </w:r>
    </w:p>
    <w:p>
      <w:pPr>
        <w:pStyle w:val="Normal"/>
        <w:rPr/>
      </w:pPr>
      <w:r>
        <w:rPr/>
        <w:br/>
        <w:t xml:space="preserve">In some cases, such as a 1/3 of the ricketier scale of people, surgery is performed to correct the problems. Surgery often leads to major complications, including severe back pain. Go figure, yet surgical procedures are unhealthy and its history has proven this notion. Even if you damage a shoulder ligament or tendon, you can take measures to avert surgery and relieve your pain. </w:t>
      </w:r>
    </w:p>
    <w:p>
      <w:pPr>
        <w:pStyle w:val="Normal"/>
        <w:rPr/>
      </w:pPr>
      <w:r>
        <w:rPr/>
      </w:r>
    </w:p>
    <w:p>
      <w:pPr>
        <w:pStyle w:val="Normal"/>
        <w:rPr/>
      </w:pPr>
      <w:r>
        <w:rPr/>
        <w:t xml:space="preserve">Did you know that loosing weight could reduce back pain? Obesity is spreading throughout the world and in every corner, thus adding pressure to the muscles, which lead to back pain. “Oh my feet are killing me,’ which is commonly heard. What this person fails to realize is that he/she may be overweight, wearing the wrong shoes, and overexerting the bearing joints. We can stop this pain in its track by wearing correct shoes, loosing weight, and remove excessive weight from the weight-bearing joints and muscles. The problem is more and more people are gaining weight, since our FDA has allowed additives in to meats, which promote cravings. Practicality tells us that organics is the way to stop FDA and meat manufacturers in their tracks, as well as stopping obesity to a large grade. If you don’t stop those feet from killing you now, later you will be saying, “My back is killing me.” </w:t>
      </w:r>
    </w:p>
    <w:p>
      <w:pPr>
        <w:pStyle w:val="Normal"/>
        <w:rPr/>
      </w:pPr>
      <w:r>
        <w:rPr/>
        <w:br/>
        <w:t xml:space="preserve">In view of the fact, you can graduate my dear “Sir Watson,” from elementary and move up to college. </w:t>
      </w:r>
    </w:p>
    <w:p>
      <w:pPr>
        <w:pStyle w:val="Normal"/>
        <w:rPr/>
      </w:pPr>
      <w:r>
        <w:rPr/>
        <w:br/>
        <w:t xml:space="preserve">How to relieve pain from slipped herniated disks? </w:t>
      </w:r>
    </w:p>
    <w:p>
      <w:pPr>
        <w:pStyle w:val="Normal"/>
        <w:rPr/>
      </w:pPr>
      <w:r>
        <w:rPr/>
        <w:t xml:space="preserve">You can choose the right way or the wrong way to relieve herniated disk damage. The wrong way can include alcoholism and drugs, which lead to bigger problems. </w:t>
      </w:r>
    </w:p>
    <w:p>
      <w:pPr>
        <w:pStyle w:val="Normal"/>
        <w:rPr/>
      </w:pPr>
      <w:r>
        <w:rPr/>
      </w:r>
    </w:p>
    <w:p>
      <w:pPr>
        <w:pStyle w:val="Normal"/>
        <w:rPr/>
      </w:pPr>
      <w:r>
        <w:rPr/>
        <w:t xml:space="preserve">Ultimately, you can ignore the problem, continue adding weight and pressure to the area, and finally spend the rest of your life, lying down. On the other hand, you can learn how to lean and bend correctly, curl to relieve pain, loose weight (If applicable), wear correct fitting shoes, and so forth. </w:t>
      </w:r>
    </w:p>
    <w:p>
      <w:pPr>
        <w:pStyle w:val="Normal"/>
        <w:rPr/>
      </w:pPr>
      <w:r>
        <w:rPr/>
      </w:r>
    </w:p>
    <w:p>
      <w:pPr>
        <w:pStyle w:val="Normal"/>
        <w:rPr/>
      </w:pPr>
      <w:r>
        <w:rPr/>
        <w:t xml:space="preserve">Did you know that curling up in a proper fetal position can reduce pain and agony at the back caused from herniated slipped disks? Well, get on your side and curl those knees up to your chest so you can find out for yourself. When you finish, let me know how you feel. When curling into a fetal position, place a cushion or pillow amid your knees and avoid folding tightly. Do not elevate the hips. Next, learn how to loose some weight to reduce back pain. Don’t forget to wear proper sho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ight Loss and Back Pain </w:t>
      </w:r>
    </w:p>
    <w:p>
      <w:pPr>
        <w:pStyle w:val="Normal"/>
        <w:rPr/>
      </w:pPr>
      <w:r>
        <w:rPr/>
      </w:r>
    </w:p>
    <w:p>
      <w:pPr>
        <w:pStyle w:val="Normal"/>
        <w:rPr/>
      </w:pPr>
      <w:r>
        <w:rPr/>
        <w:t xml:space="preserve">In society, we are surrounded by small, medium, and large bone structures. The structure of the muscles and bones play a part in how the body is framed as it matures. Weight factors are considered by bone structure also. For instance, a medium-bone woman at the height of 5”2 can weigh up to 135 without being overweight. A larger bone structured woman can weigh a few pounds more without tipping the scale. </w:t>
      </w:r>
    </w:p>
    <w:p>
      <w:pPr>
        <w:pStyle w:val="Normal"/>
        <w:rPr/>
      </w:pPr>
      <w:r>
        <w:rPr/>
        <w:br/>
        <w:t xml:space="preserve">Obesity however has taking over our country do to changes in feasting patterns, and the meals we eat. The damning changes include the FDA, which permits harmful additive food products, which the additives endorse, cravings. We see obesity in our future at higher scales than ever in our history. Why do you think 12 and 14 years old children are running around with large buttocks and breast? Ask FDA about the additives. The problem is these children take for granted the benefits, since down the road those buttocks and chest will balance with midriffs, thighs, and so on. </w:t>
        <w:br/>
        <w:br/>
        <w:t xml:space="preserve">Now you can take those cans of beans off the shelves, sit around, and do nothing about your weight, however if you do not loose weight it can lead to serious back pain. Back pain is THE worst condition of all pain we can experience, yet the condition spreads out from a wide array of causes. </w:t>
      </w:r>
    </w:p>
    <w:p>
      <w:pPr>
        <w:pStyle w:val="Normal"/>
        <w:rPr/>
      </w:pPr>
      <w:r>
        <w:rPr/>
      </w:r>
    </w:p>
    <w:p>
      <w:pPr>
        <w:pStyle w:val="Normal"/>
        <w:rPr/>
      </w:pPr>
      <w:r>
        <w:rPr/>
        <w:t xml:space="preserve">Back pain emerges from a chain of reactions, starting with the skeleton bones and moving to the skeletal muscles. Once the bones and muscles are targeted, the reactions carry on to collagen, calcium, phosphates, magnesium, joints, ligaments, tendons, cartilages, synovium, fibers, connective tissues, nerve roots, nerve endings, and gradually moves to the largest component within our body’s structure, known as the Central Nervous System. Now we have serious complications in the making. </w:t>
      </w:r>
    </w:p>
    <w:p>
      <w:pPr>
        <w:pStyle w:val="Normal"/>
        <w:rPr/>
      </w:pPr>
      <w:r>
        <w:rPr/>
      </w:r>
    </w:p>
    <w:p>
      <w:pPr>
        <w:pStyle w:val="Normal"/>
        <w:rPr/>
      </w:pPr>
      <w:r>
        <w:rPr/>
        <w:t xml:space="preserve">The chain reactions affect our hormones, metabolic; weight bearing muscles and joints, and moves to deterioration. Now, the chain reaction may not occur in like order, yet in one fashion or the other each component of the body is affected over time. </w:t>
      </w:r>
    </w:p>
    <w:p>
      <w:pPr>
        <w:pStyle w:val="Normal"/>
        <w:rPr/>
      </w:pPr>
      <w:r>
        <w:rPr/>
        <w:br/>
        <w:t xml:space="preserve">Obesity increases the chain reaction. Back injuries alone can lead to obesity. For instance, if at one time you lift or catch a heavy object, person, etc, later down the road your back may fail, causing you enormous pain. The pain slows your actions, as well as causes emotional responses to produce symbolism messages, which can alter your life dramatically. You may feel helpless and continue life lying on your back, pitying your condition and failing to see how you can relieve your pain. Inactive muscles lead to obesity. </w:t>
      </w:r>
    </w:p>
    <w:p>
      <w:pPr>
        <w:pStyle w:val="Normal"/>
        <w:rPr/>
      </w:pPr>
      <w:r>
        <w:rPr/>
      </w:r>
    </w:p>
    <w:p>
      <w:pPr>
        <w:pStyle w:val="Normal"/>
        <w:rPr/>
      </w:pPr>
      <w:r>
        <w:rPr/>
        <w:t xml:space="preserve">In view of the fact, we see that the muscles must have proper movement daily to avoid such problems. Exercise is the key that opens the door to healthy spines and closes the door to obesity. Stop fat in its track by working those muscles. </w:t>
      </w:r>
    </w:p>
    <w:p>
      <w:pPr>
        <w:pStyle w:val="Normal"/>
        <w:rPr/>
      </w:pPr>
      <w:r>
        <w:rPr/>
      </w:r>
    </w:p>
    <w:p>
      <w:pPr>
        <w:pStyle w:val="Normal"/>
        <w:rPr/>
      </w:pPr>
      <w:r>
        <w:rPr/>
        <w:t xml:space="preserve">Emotions are powerful and tricky. You can stop the emotions from playing tricks on your mind by taking action now. If you have, a weight condition set a plan, and attempts to loose the measured weight at a scheduled interval. For instance, set your mind to loose five pounds by the end of the month. Once you loose the weight, you will notice a change in your spine, which includes reduced back pain. Set up a regimen of exercises that are suitable for you to achieve your goal. </w:t>
        <w:br/>
        <w:br/>
        <w:t xml:space="preserve">Tip: Dance aerobics help you to burn fat quickly. </w:t>
      </w:r>
    </w:p>
    <w:p>
      <w:pPr>
        <w:pStyle w:val="Normal"/>
        <w:rPr/>
      </w:pPr>
      <w:r>
        <w:rPr/>
      </w:r>
    </w:p>
    <w:p>
      <w:pPr>
        <w:pStyle w:val="Normal"/>
        <w:rPr/>
      </w:pPr>
      <w:r>
        <w:rPr/>
        <w:t xml:space="preserve">When you loose weight, it strengthens the muscles in your tummy and spinal column. The health advantage increases the chain reactions natural flow. Natural flow is achieved, since you reduce the amount of stress added to the joints and muscles. In view of the fact, you want to choose stretch exercises and workouts that do not overexert the joints, or muscles. Don’t forget to wear appropriate shoes at all times, including during workou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rPr/>
      </w:pPr>
      <w:r>
        <w:rPr/>
        <w:t xml:space="preserve">Shoes and Back Pain </w:t>
      </w:r>
    </w:p>
    <w:p>
      <w:pPr>
        <w:pStyle w:val="Normal"/>
        <w:rPr/>
      </w:pPr>
      <w:r>
        <w:rPr/>
        <w:br/>
        <w:t xml:space="preserve">Did you know that wearing inappropriate shoes could cause the back to feel stressed? Shoes are cushions, foundations, and levers that we use to walk, stand, run, job, and so on. If one wears correctly, fitted shoes it will promote a healthy posture. On the other hand, if one wears unsuitable fitting shoes, look out feet and back. </w:t>
        <w:br/>
        <w:br/>
        <w:t xml:space="preserve">The feet are the number one target the starts normal back pain. In short, the first thing that hits the ground when you start to stand or walk is the ball of your foot, i.e. the heel. Once the heel hits the surface, the remaining sections of the foot start to follow, which promotes weight and stress throughout areas of the body. Feet problems alone can lead to back pain. Poor posture causes back pain, yet the condition is often characterized by inappropriate actions we take. </w:t>
      </w:r>
    </w:p>
    <w:p>
      <w:pPr>
        <w:pStyle w:val="Normal"/>
        <w:rPr/>
      </w:pPr>
      <w:r>
        <w:rPr/>
      </w:r>
    </w:p>
    <w:p>
      <w:pPr>
        <w:pStyle w:val="Normal"/>
        <w:rPr/>
      </w:pPr>
      <w:r>
        <w:rPr/>
        <w:t>Fact: Wearing high-heels will slowly pull the weight of the entire body forward, thus corrupting the posture and arches of the back. Hold your weapons down women, because in time you will feel pain. High-heels are the leading cause of “Spondylolisthesis. In short, terms, spondylolisthesis is a condition that is caused from slipping frontward on the lower back. (Lumbar)</w:t>
      </w:r>
    </w:p>
    <w:p>
      <w:pPr>
        <w:pStyle w:val="Normal"/>
        <w:rPr/>
      </w:pPr>
      <w:r>
        <w:rPr/>
      </w:r>
    </w:p>
    <w:p>
      <w:pPr>
        <w:pStyle w:val="Normal"/>
        <w:rPr/>
      </w:pPr>
      <w:r>
        <w:rPr/>
        <w:t xml:space="preserve">The toes are designed to provide us support, yet when a person wears high-heels it causes the toes to affect the joints, since the toes will narrow, causing weight or pressure to the spine. Now, high-heels are sexy to both men and women, yet these heels are going to cost you a fortune down the road. You can look good in supported shoes that fit comfortably without damaging your ligaments, tendons, nerves, muscles, and so on. </w:t>
      </w:r>
    </w:p>
    <w:p>
      <w:pPr>
        <w:pStyle w:val="Normal"/>
        <w:rPr/>
      </w:pPr>
      <w:r>
        <w:rPr/>
      </w:r>
    </w:p>
    <w:p>
      <w:pPr>
        <w:pStyle w:val="Normal"/>
        <w:rPr/>
      </w:pPr>
      <w:r>
        <w:rPr/>
        <w:t xml:space="preserve">Sorry to pop your bubbles boys and girls, but shoes that support our spine can reduce the odds of experiencing back pain. </w:t>
      </w:r>
    </w:p>
    <w:p>
      <w:pPr>
        <w:pStyle w:val="Normal"/>
        <w:rPr/>
      </w:pPr>
      <w:r>
        <w:rPr/>
      </w:r>
    </w:p>
    <w:p>
      <w:pPr>
        <w:pStyle w:val="Normal"/>
        <w:rPr/>
      </w:pPr>
      <w:r>
        <w:rPr/>
        <w:t xml:space="preserve">How to choose shoes: </w:t>
        <w:br/>
        <w:t xml:space="preserve">Orthotic shoes are recommended. Orthotic shoes will support the feet and weight-bearing joints and muscles. Orthotic shoes have proven to reduce dysfunctions that emerge from the neurological system. In addition, the supportive shoes have proven to reduce injuries and pain emerging from abnormal conditions. </w:t>
      </w:r>
    </w:p>
    <w:p>
      <w:pPr>
        <w:pStyle w:val="Normal"/>
        <w:rPr/>
      </w:pPr>
      <w:r>
        <w:rPr/>
        <w:br/>
        <w:t xml:space="preserve">If you are diagnosed with posture conditions, such as osteoporosis, or gait, you can benefit from Orthotic shoes. </w:t>
      </w:r>
    </w:p>
    <w:p>
      <w:pPr>
        <w:pStyle w:val="Normal"/>
        <w:rPr/>
      </w:pPr>
      <w:r>
        <w:rPr/>
      </w:r>
    </w:p>
    <w:p>
      <w:pPr>
        <w:pStyle w:val="Normal"/>
        <w:rPr/>
      </w:pPr>
      <w:r>
        <w:rPr/>
        <w:t xml:space="preserve">Fact: Did you know that you could wear two or more insoles from Dr. Scholl, fitting the insoles into your shoes prior to flipping them over, and achieve balance, which promotes a healthy spine? </w:t>
      </w:r>
    </w:p>
    <w:p>
      <w:pPr>
        <w:pStyle w:val="Normal"/>
        <w:rPr/>
      </w:pPr>
      <w:r>
        <w:rPr/>
        <w:br/>
        <w:t xml:space="preserve">Shoes make a difference to our spine, since the feet alone when abnormal can lead to back pain. If you are not wearing, supportive shoes that provide you a comfortable fit, you may want to invest in Orthotic shoes to relieve your back pain. </w:t>
        <w:br/>
        <w:br/>
        <w:t xml:space="preserve">In addition to shoes, you can perform stretch workouts, and practicing leaning, sitting and lifting strategies to correct your actions and reduce back pain. </w:t>
      </w:r>
    </w:p>
    <w:p>
      <w:pPr>
        <w:pStyle w:val="Normal"/>
        <w:rPr/>
      </w:pPr>
      <w:r>
        <w:rPr/>
        <w:br/>
        <w:t xml:space="preserve">Fact: If the spine is misaligned, it can lead to back pain. </w:t>
      </w:r>
    </w:p>
    <w:p>
      <w:pPr>
        <w:pStyle w:val="Normal"/>
        <w:rPr/>
      </w:pPr>
      <w:r>
        <w:rPr/>
        <w:br/>
        <w:t xml:space="preserve">Duh, you knew that. Anyway, we misalign the spine when lifting incorrectly, wearing unsuitable shoes, and leaning, or sitting in position, incorrectly. You can correct the problems by getting the ball and chain in motion, and learning about your condition, followed by taking action to relieve your pain. </w:t>
      </w:r>
    </w:p>
    <w:p>
      <w:pPr>
        <w:pStyle w:val="Normal"/>
        <w:rPr/>
      </w:pPr>
      <w:r>
        <w:rPr/>
      </w:r>
    </w:p>
    <w:p>
      <w:pPr>
        <w:pStyle w:val="Normal"/>
        <w:rPr/>
      </w:pPr>
      <w:r>
        <w:rPr/>
        <w:t xml:space="preserve">Fact: Proper lifting starts at the thighs and buttocks. Millions of people lift while relying on the back to hold the weight. Back pain occurs. </w:t>
      </w:r>
    </w:p>
    <w:p>
      <w:pPr>
        <w:pStyle w:val="Normal"/>
        <w:rPr/>
      </w:pPr>
      <w:r>
        <w:rPr/>
      </w:r>
    </w:p>
    <w:p>
      <w:pPr>
        <w:pStyle w:val="Normal"/>
        <w:rPr/>
      </w:pPr>
      <w:r>
        <w:rPr/>
        <w:t xml:space="preserve">When lifting heavy objects you want to avoid lifting at a distance. At best, you want to avoid bending the knees and expending the trunk perpendicularly. </w:t>
        <w:br/>
        <w:br/>
        <w:t xml:space="preserve">Prepare to take out your briefcase. Surely, you have around 20 pounds of weight inside the container. Otherwise, consider an object that weighs 20-pounds, unless you have been restricted to lifting. </w:t>
      </w:r>
    </w:p>
    <w:p>
      <w:pPr>
        <w:pStyle w:val="Normal"/>
        <w:rPr/>
      </w:pPr>
      <w:r>
        <w:rPr/>
      </w:r>
    </w:p>
    <w:p>
      <w:pPr>
        <w:pStyle w:val="Normal"/>
        <w:rPr/>
      </w:pPr>
      <w:r>
        <w:rPr/>
        <w:t xml:space="preserve">What you are about to do is lift more than 20-pounds. By the time you get in position and use your muscles, you will have lifted up to 200 pounds. When you lift the briefcase, or other object move close to the subject. Move the trunk or torso in position by placing it over your feet. Remain in position until you have completed your lift. </w:t>
      </w:r>
    </w:p>
    <w:p>
      <w:pPr>
        <w:pStyle w:val="Normal"/>
        <w:rPr/>
      </w:pPr>
      <w:r>
        <w:rPr/>
        <w:br/>
        <w:t xml:space="preserve">Conclusion: </w:t>
      </w:r>
    </w:p>
    <w:p>
      <w:pPr>
        <w:pStyle w:val="Normal"/>
        <w:rPr/>
      </w:pPr>
      <w:r>
        <w:rPr/>
        <w:t xml:space="preserve">Lifting, leaning, standing, sitting, walking, carrying, etc, should all be learned properly to avoid back injuries and pain. In addition, if you experience back pain it is wise to seek medical care, since later down the road the pain can increase. In the meantime, learn more about your condition and the actions you can take to reduce back pain. If you have not been diagnosed with a major spinal condition, or disease, I recommend that you consider vigorous workouts, non-anaerobic exercises, stretches and practice healthy sitting, standing, leaning, lifting, and sleep on quality mattresses. In addition, learn more about how loose attire, heat/ice packs, and bed rest to see how it can reduce your p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p>
      <w:pPr>
        <w:pStyle w:val="Normal"/>
        <w:tabs>
          <w:tab w:val="clear" w:pos="720"/>
          <w:tab w:val="left" w:pos="691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0099"/>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8:00:00Z</dcterms:created>
  <dc:creator> </dc:creator>
  <dc:description/>
  <cp:keywords/>
  <dc:language>en-US</dc:language>
  <cp:lastModifiedBy>A</cp:lastModifiedBy>
  <cp:lastPrinted>2006-11-22T14:49:00Z</cp:lastPrinted>
  <dcterms:modified xsi:type="dcterms:W3CDTF">2006-11-22T19:49:00Z</dcterms:modified>
  <cp:revision>263</cp:revision>
  <dc:subject/>
  <dc:title>Report for Back Pain </dc:title>
</cp:coreProperties>
</file>