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bay Online Shopping</w:t>
      </w:r>
    </w:p>
    <w:p>
      <w:pPr>
        <w:pStyle w:val="Normal"/>
        <w:rPr/>
      </w:pPr>
      <w:r>
        <w:rPr/>
      </w:r>
    </w:p>
    <w:p>
      <w:pPr>
        <w:pStyle w:val="Normal"/>
        <w:rPr/>
      </w:pPr>
      <w:r>
        <w:rPr/>
        <w:t>EBay’s online shopping by millions of people have made them the largest and most successful auction spot on the Internet.  So how do you cash in on the internets largest flea market?</w:t>
      </w:r>
    </w:p>
    <w:p>
      <w:pPr>
        <w:pStyle w:val="Normal"/>
        <w:rPr/>
      </w:pPr>
      <w:r>
        <w:rPr/>
      </w:r>
    </w:p>
    <w:p>
      <w:pPr>
        <w:pStyle w:val="Normal"/>
        <w:rPr/>
      </w:pPr>
      <w:r>
        <w:rPr/>
        <w:t>Ebay online shopping has big as it has grown still only occupies a share of the less than 5 percent of all retail sales revenue in the nation.  This is part of the 172 Billion dollars worth of transactions this year.  It is estimated that internet sales will account for about the total for computer software and hardware this year. Also it will account for 28% of tickets, 26% of travel and 20% of book purchases.</w:t>
      </w:r>
    </w:p>
    <w:p>
      <w:pPr>
        <w:pStyle w:val="Normal"/>
        <w:rPr/>
      </w:pPr>
      <w:r>
        <w:rPr/>
      </w:r>
    </w:p>
    <w:p>
      <w:pPr>
        <w:pStyle w:val="Normal"/>
        <w:rPr/>
      </w:pPr>
      <w:r>
        <w:rPr/>
        <w:t xml:space="preserve">Ebay online shopping auctions are attracting because of lower prices, the large selection of products and services. It is easier than going out to yard sales; live auctions and you can shop in your pajamas if you like.  A complete retail store at your finger tips.  Also it is international; you can buy not only in an auction form against others or a fixed priced environment.  </w:t>
      </w:r>
    </w:p>
    <w:p>
      <w:pPr>
        <w:pStyle w:val="Normal"/>
        <w:rPr/>
      </w:pPr>
      <w:r>
        <w:rPr/>
      </w:r>
    </w:p>
    <w:p>
      <w:pPr>
        <w:pStyle w:val="Normal"/>
        <w:rPr/>
      </w:pPr>
      <w:r>
        <w:rPr/>
        <w:t>To participate in the Ebay online shopping adventure there are a few things you must do.  The first being you must be at least 18 years old and register.  This is just to verify your identify.   You must also accept the terms of use and privacy policy. Next you must create a user id and password.  This is how others will know you as when you are dealing with them.   You then will receive an e-mail confirmation.  This is possibly the most important since it is the way you will correspond with sellers.</w:t>
      </w:r>
    </w:p>
    <w:p>
      <w:pPr>
        <w:pStyle w:val="Normal"/>
        <w:rPr/>
      </w:pPr>
      <w:r>
        <w:rPr/>
      </w:r>
    </w:p>
    <w:p>
      <w:pPr>
        <w:pStyle w:val="Normal"/>
        <w:rPr/>
      </w:pPr>
      <w:r>
        <w:rPr/>
        <w:t>Ebay online shopping is very easy.  You are able to search for specific items you are looking for.  You can just browse thru categories to see if any items are there you would be interested in.   What happens when you find a item?  If the item has a buy now price.  You can purchase it at that price.  If it is a auction type format you then are able to place a bid for that item.  There also is the option of setting an amount that is the highest you will go and then the ebay online shopping system will bid for you up to that amount.  The bottom line is bid and walk away, don’t get caught up in the auction hype and pay to much.</w:t>
      </w:r>
    </w:p>
    <w:p>
      <w:pPr>
        <w:pStyle w:val="Normal"/>
        <w:rPr/>
      </w:pPr>
      <w:r>
        <w:rPr/>
      </w:r>
    </w:p>
    <w:p>
      <w:pPr>
        <w:pStyle w:val="Normal"/>
        <w:rPr/>
      </w:pPr>
      <w:r>
        <w:rPr/>
        <w:t>You can make your Ebay online shopping experience safe and enjoyable by following a couple of guidelines.  One of the basic things to watch for is shipping and handling charges these can significantly add to the price you pay.  Know who you are buying from.  Be sure to check the feedback from other buyers regarding the seller. Make sure the other party has a rating as a seller and not just a buyer.  Read the auction description carefully and request more information by e-mail if necessary.  Look for auctions that have no minimum winning bid.  Sometimes these minimums are as high as retail prices.  Try and bid on auctions that have a return policy in case of damage, misrepresentation, or in some cases turned out just wasn’t want you expected.  By biding on auctions that have pictures is a much better way of buying since you can see what you are bidding on.</w:t>
      </w:r>
    </w:p>
    <w:p>
      <w:pPr>
        <w:pStyle w:val="Normal"/>
        <w:rPr/>
      </w:pPr>
      <w:r>
        <w:rPr/>
      </w:r>
    </w:p>
    <w:p>
      <w:pPr>
        <w:pStyle w:val="Normal"/>
        <w:rPr/>
      </w:pPr>
      <w:r>
        <w:rPr/>
        <w:t>Other tips for ebay online shopping are research your items value, make sure the item is legal and allowed.  Consider buy it now if available and is within the range you are willing to pay.  Finally make sure your contact information and email information is all up to date to make sure you are able to communicate with the seller.  Consider signing up for a free PayPal account to ease the payment process.  It is free and secure also some sellers will only accept PayPal as a payment method.</w:t>
      </w:r>
    </w:p>
    <w:p>
      <w:pPr>
        <w:pStyle w:val="Normal"/>
        <w:rPr/>
      </w:pPr>
      <w:r>
        <w:rPr/>
      </w:r>
    </w:p>
    <w:p>
      <w:pPr>
        <w:pStyle w:val="Normal"/>
        <w:rPr/>
      </w:pPr>
      <w:r>
        <w:rPr/>
        <w:t>You can see ebay online shopping is secure, fun, and cost effective if approached correctly.  Also you can do it from the comfort of your ho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09:00Z</dcterms:created>
  <dc:creator>HP Authorized Customer</dc:creator>
  <dc:description/>
  <cp:keywords/>
  <dc:language>en-US</dc:language>
  <cp:lastModifiedBy>HP Authorized Customer</cp:lastModifiedBy>
  <dcterms:modified xsi:type="dcterms:W3CDTF">2005-12-13T21:49:00Z</dcterms:modified>
  <cp:revision>3</cp:revision>
  <dc:subject/>
  <dc:title>Ebay Online Shopping</dc:title>
</cp:coreProperties>
</file>