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New Year Resolutions</w:t>
      </w:r>
    </w:p>
    <w:p>
      <w:pPr>
        <w:pStyle w:val="Normal"/>
        <w:jc w:val="center"/>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As another year passes us by, we think how during it we lost the enthusiasm specific for the beginning of a new year, the ambitious plans and the emotions of every work morning. They are probably lost in the activities, deadlines, targets and meetings that we met within the days of the passed year. Whenever a new beginning comes, our plans have to be reviewed, and written down to make your New Year’s re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an ambitious objectives in the New Year</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Look forward to a raise in you business figure to up to 15%, to more clients, further development of your web site, launching new products or proposing new actions and activities. Take advantage of the end of the year evaluation and let it redefine your objectives and tell you clearly what you want and intend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y not a qualifying cours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No one is stopping you to lean something new at all times. Settle an ambitious plan like learning a new foreign language or personal development through different learning 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k for a promotion</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ssure your talent is used at its maximum and that you are given the possibility to do as many things as you wish. If you feel this isn’t going the way you wish it would, then ask for the promotion that can bring you more responsibilities. And if you think you’ve earned it, a raise to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nd positive vibration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wo sad and old plants, a grey desk in the middle of a sad décor … on the contrary, you will breathe easily once you have added some color spots here and there, like a colored painting, a plant with happy flowers or a decorative desk v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define your colleagu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eing the same tired and bored faces every day can be a turn off from work. It isn’t hard to change this, usually all it takes are simple gestures like going to work in the morning with warm pastry, preparing a hot chocolate, going for a lunch coffee for 10 minutes, listening for a couple of minutes to a happy song.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ll these, along with an optimistic and positive attitude combined with a wish for more and better will definitely help you accomplish your purposes!</w:t>
      </w:r>
    </w:p>
    <w:p>
      <w:pPr>
        <w:pStyle w:val="Normal"/>
        <w:rPr>
          <w:rFonts w:ascii="Arial" w:hAnsi="Arial" w:cs="Arial"/>
          <w:sz w:val="20"/>
          <w:szCs w:val="20"/>
        </w:rPr>
      </w:pPr>
      <w:r>
        <w:rPr>
          <w:rFonts w:cs="Arial" w:ascii="Arial" w:hAnsi="Arial"/>
          <w:sz w:val="20"/>
          <w:szCs w:val="20"/>
        </w:rPr>
        <w:br/>
        <w:b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7:49:00Z</dcterms:created>
  <dc:creator>smk</dc:creator>
  <dc:description/>
  <dc:language>en-US</dc:language>
  <cp:lastModifiedBy>smk</cp:lastModifiedBy>
  <dcterms:modified xsi:type="dcterms:W3CDTF">2006-01-03T07:54:00Z</dcterms:modified>
  <cp:revision>1</cp:revision>
  <dc:subject/>
  <dc:title>NEW YEAR RESOLUTIONS</dc:title>
</cp:coreProperties>
</file>