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Nice Girls Do It, Too!</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It is absolutely true that when online dating sites first started they were populated entirely by perverts, sexual predators, weirdoes, social misfits and emotional wrecks but that is no longer true. Online dating has gone mainstream and has lost all the social stigma it once suffered. Single people of all ages, races, religions and both sexes do it. Short people, tall people, thin people, obese people do it. People from every developed country in the world do it. Nice girls do it, too. The reasons people join online dating sites are as varied as the people who join but mostly they join for three very good reasons: (1) Time (2) Money and (3) It works.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Time: You can go through hundreds of online profiles and look at hundreds of pictures in the same length of time only one real world date takes and the screening is already done for you. You can tell right away if a guy is only looking for casual relationships or long term commitments. How many times have you worked 8 hours, gone home and spent another hour getting ready to go out then gone to the local hang-out for singles only to see the same old jerks, losers and drunks that are always there?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Money: For the price of one evening out on the town you can enjoy an entire month of meeting men from the safety of your own home….do it in your jammies or sweats and with a beauty facial working its magic.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It works. It really does work if you are willing to do the right things. Write a profile that grabs attention, post recent pictures of yourself, be fun and interesting while chatting with the men you meet on line, answering emails promptly and being on time for a pre-arranged online meeting.</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pPr>
      <w:r>
        <w:rPr>
          <w:sz w:val="28"/>
          <w:szCs w:val="28"/>
        </w:rPr>
        <w:t>(Words: 306)</w:t>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02:06:00Z</dcterms:created>
  <dc:creator>Grace Bridges</dc:creator>
  <dc:description/>
  <dc:language>en-US</dc:language>
  <cp:lastModifiedBy>user</cp:lastModifiedBy>
  <dcterms:modified xsi:type="dcterms:W3CDTF">2006-03-02T15:10:00Z</dcterms:modified>
  <cp:revision>2</cp:revision>
  <dc:subject/>
  <dc:title>NICE GIRLS DO IT, TOO</dc:title>
</cp:coreProperties>
</file>