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b/>
          <w:b/>
          <w:bCs/>
          <w:iCs/>
          <w:color w:val="333333"/>
          <w:sz w:val="28"/>
          <w:szCs w:val="28"/>
        </w:rPr>
      </w:pPr>
      <w:r>
        <w:rPr>
          <w:rFonts w:eastAsia="Arial" w:cs="Arial" w:ascii="Arial" w:hAnsi="Arial"/>
          <w:b/>
          <w:bCs/>
          <w:iCs/>
          <w:color w:val="333333"/>
          <w:sz w:val="28"/>
          <w:szCs w:val="28"/>
        </w:rPr>
        <w:t xml:space="preserve">                                </w:t>
      </w:r>
      <w:r>
        <w:rPr>
          <w:rFonts w:cs="Arial" w:ascii="Arial" w:hAnsi="Arial"/>
          <w:b/>
          <w:bCs/>
          <w:iCs/>
          <w:color w:val="333333"/>
          <w:sz w:val="28"/>
          <w:szCs w:val="28"/>
        </w:rPr>
        <w:t>Gambling addiction</w:t>
      </w:r>
    </w:p>
    <w:p>
      <w:pPr>
        <w:pStyle w:val="NormalWeb"/>
        <w:spacing w:lineRule="atLeast" w:line="288"/>
        <w:rPr>
          <w:rFonts w:ascii="Garamond" w:hAnsi="Garamond" w:cs="Arial"/>
          <w:b/>
          <w:b/>
          <w:bCs/>
          <w:iCs/>
          <w:color w:val="333333"/>
        </w:rPr>
      </w:pPr>
      <w:r>
        <w:rPr>
          <w:rFonts w:cs="Arial" w:ascii="Garamond" w:hAnsi="Garamond"/>
          <w:b/>
          <w:bCs/>
          <w:iCs/>
          <w:color w:val="333333"/>
        </w:rPr>
        <w:t>First we have to know what is addiction. It is a big issue in present era and most of people are suffering from it. An addiction is nothing but only a psychological craze or dependence towards anything specially any activity. Addiction occurs when someone fails his or her control and continuously by any mean that activity is making some harmful effect to him or her. Accordingly it can take place in anything like drugs, alcohols, food, and sex and when it comes to gambling field; it becomes really a serious issue among the gamblers.</w:t>
      </w:r>
    </w:p>
    <w:p>
      <w:pPr>
        <w:pStyle w:val="NormalWeb"/>
        <w:spacing w:lineRule="atLeast" w:line="288"/>
        <w:rPr>
          <w:rFonts w:ascii="Garamond" w:hAnsi="Garamond"/>
          <w:b/>
          <w:b/>
          <w:bCs/>
          <w:iCs/>
          <w:color w:val="333333"/>
        </w:rPr>
      </w:pPr>
      <w:r>
        <w:rPr>
          <w:rFonts w:eastAsia="Garamond" w:cs="Garamond" w:ascii="Garamond" w:hAnsi="Garamond"/>
          <w:b/>
          <w:bCs/>
          <w:iCs/>
          <w:color w:val="333333"/>
        </w:rPr>
        <w:t xml:space="preserve"> </w:t>
      </w:r>
      <w:r>
        <w:rPr>
          <w:rFonts w:cs="Arial" w:ascii="Garamond" w:hAnsi="Garamond"/>
          <w:b/>
          <w:bCs/>
          <w:iCs/>
          <w:color w:val="333333"/>
        </w:rPr>
        <w:t>Unlike any other type of addiction this addiction is hard to identify. But generally it is seen when a person experiences win in several gambling and accordingly feels that they cant control their deep impulses to gamble and they can make a nice deal and gain more and more money through that type of activity without facing any trouble, that mainly play role in making addiction towards gambling field. Gambling addiction makes the gambler so impulsive that they can’t give any single thought to be involved again in this activity and in the winning stage the gamblers become so excited with their earnings that they don’t want to quit gambling by any mean. With that they feel their increasing intensity to gambling field. Even sometimes it is found that they are deterred by recurrent losses as they think that they can win again and get their money back.  The addicted gamblers forget to think although it is a form of harmless entertainment and fun yet that can become a devastating illness too and can affect them negatively. It can lead the players very badly to big financial problems (when they start to borrow huge amount of money), mental restlessness, relationship stress and many other activities related to their lives.</w:t>
      </w:r>
    </w:p>
    <w:p>
      <w:pPr>
        <w:pStyle w:val="NormalWeb"/>
        <w:spacing w:lineRule="atLeast" w:line="288"/>
        <w:rPr>
          <w:rFonts w:ascii="Garamond" w:hAnsi="Garamond" w:cs="Arial"/>
          <w:b/>
          <w:b/>
          <w:bCs/>
          <w:iCs/>
          <w:color w:val="333333"/>
        </w:rPr>
      </w:pPr>
      <w:r>
        <w:rPr>
          <w:rFonts w:cs="Arial" w:ascii="Garamond" w:hAnsi="Garamond"/>
          <w:b/>
          <w:bCs/>
          <w:iCs/>
          <w:color w:val="333333"/>
        </w:rPr>
        <w:t>Thus a recreational sport gambling turns out to be a denting experience to any gambler when he gets addicted to this betting field. Like winning phase and losing (as discussed above) there is also desperation stage which can lead a gambler to get addicted horribly. Keeping hope in mind that they can earn more and more through this betting process and eliminate their losses which they may even face on every alternative day of their playing they become mentally fatigued. Unmanageable state of their increasing debts makes them desperate to face gambling every day. Desperately the gamblers are found engaging in illegal activities to finance their gambling. They may suffer badly by hopelessness, suicidal thoughts, even arrest, divorce and any other drug exploitation. That surely leads to a complete breakdown of an addicted gambler.</w:t>
      </w:r>
    </w:p>
    <w:p>
      <w:pPr>
        <w:pStyle w:val="NormalWeb"/>
        <w:spacing w:lineRule="atLeast" w:line="288"/>
        <w:rPr>
          <w:rFonts w:ascii="Garamond" w:hAnsi="Garamond" w:cs="Arial"/>
          <w:b/>
          <w:b/>
          <w:bCs/>
          <w:iCs/>
          <w:color w:val="333333"/>
        </w:rPr>
      </w:pPr>
      <w:r>
        <w:rPr>
          <w:rFonts w:cs="Arial" w:ascii="Garamond" w:hAnsi="Garamond"/>
          <w:b/>
          <w:bCs/>
          <w:iCs/>
          <w:color w:val="333333"/>
        </w:rPr>
        <w:t>Although gambling addiction cannot be identified so easily, there are some signs which can denote that addiction a little bit. That includes constant discussion about gambling, making gambling plan, gambling at any odd time, getting into a long debt circle, giving priority to only gambling not even to personal life and responsibilities and feeing the need to gamble to wipe off any practical issue or stress. It is only a concept but deliberately the sign of addiction is not confined among such behaviors only. There may be many other signs which assign gambling addiction.</w:t>
      </w:r>
    </w:p>
    <w:p>
      <w:pPr>
        <w:pStyle w:val="NormalWeb"/>
        <w:spacing w:lineRule="atLeast" w:line="288" w:before="280" w:after="280"/>
        <w:rPr>
          <w:rFonts w:ascii="Garamond" w:hAnsi="Garamond" w:cs="Arial"/>
          <w:b/>
          <w:b/>
          <w:bCs/>
          <w:iCs/>
          <w:color w:val="333333"/>
        </w:rPr>
      </w:pPr>
      <w:r>
        <w:rPr>
          <w:rFonts w:cs="Arial" w:ascii="Garamond" w:hAnsi="Garamond"/>
          <w:b/>
          <w:bCs/>
          <w:iCs/>
          <w:color w:val="333333"/>
        </w:rPr>
        <w:t>There are some treatment programs also for the addicted gamblers. The therapies and medication are supposed to be the most successful way to be cured from this addiction. Counseling with various support groups can also help to remove this type of addiction. But above everything for successful result in this treatment firstly it is required that the addicted person has to admit that he or she is facing restlessness with such type of activity and is feeling to give it up as soon as possible, unless and until the recovery process will not go make any further st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3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7:36:00Z</dcterms:created>
  <dc:creator>CLIENT2</dc:creator>
  <dc:description/>
  <dc:language>en-US</dc:language>
  <cp:lastModifiedBy>papu</cp:lastModifiedBy>
  <dcterms:modified xsi:type="dcterms:W3CDTF">2006-01-12T16:18:00Z</dcterms:modified>
  <cp:revision>6</cp:revision>
  <dc:subject/>
  <dc:title>Gambling is one of the most fast developing or rather fast increasing industry of the modern time</dc:title>
</cp:coreProperties>
</file>