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AL CALCIUM</w:t>
      </w:r>
    </w:p>
    <w:p>
      <w:pPr>
        <w:pStyle w:val="Normal"/>
        <w:rPr/>
      </w:pPr>
      <w:r>
        <w:rPr/>
      </w:r>
    </w:p>
    <w:p>
      <w:pPr>
        <w:pStyle w:val="Normal"/>
        <w:rPr/>
      </w:pPr>
      <w:r>
        <w:rPr/>
        <w:t>Shigechiyo Izumi is world’s oldest living person according to the Guinness book of World Records. He is 115 years old and retired from work at the age of 105, despite which he enjoys a remarkable health and is very active physically. He is Japanese residing on the Sango Coral islands in and around Okinawa. His secret has been revealed by medical tests as consumption of coral calcium.</w:t>
      </w:r>
    </w:p>
    <w:p>
      <w:pPr>
        <w:pStyle w:val="Normal"/>
        <w:rPr/>
      </w:pPr>
      <w:r>
        <w:rPr/>
      </w:r>
    </w:p>
    <w:p>
      <w:pPr>
        <w:pStyle w:val="Normal"/>
        <w:rPr/>
      </w:pPr>
      <w:r>
        <w:rPr/>
        <w:t>The Sango islands were formed from Sango Coral reefs which have a chemical composition similar to human bones. During rain, the rain water naturally percolates through these reefs and accumulates various minerals and elements. The water becomes rich in essential vitamins and has a pH value between 7 and 8.5, indicating high alkalinity. This water contains a high level of coral calcium.</w:t>
      </w:r>
    </w:p>
    <w:p>
      <w:pPr>
        <w:pStyle w:val="Normal"/>
        <w:rPr/>
      </w:pPr>
      <w:r>
        <w:rPr/>
      </w:r>
    </w:p>
    <w:p>
      <w:pPr>
        <w:pStyle w:val="Normal"/>
        <w:rPr/>
      </w:pPr>
      <w:r>
        <w:rPr/>
        <w:t>Sango coral is the only one of its kind to have these unique qualities (health benefits to human beings) out of about 2500 species of corals. It occurs in abundance only around Okinawa, Japan. Today, over 4 million Japanese are in the habit of consuming coral calcium capsules daily, as a result of the efforts of the Japanese government. The Japanese government authorized mining of Sango Coral sand for coral calcium about 10 years ago. This operation is very carefully monitored so that no living coral is damaged, and extracts, pulverizes and treats the Sango Coral sand rich in calcium, magnesium and trace minerals to produce coral calcium. The result is packed into capsules, which when consumed raise the pH level of the body to a healthy alkalinity.</w:t>
      </w:r>
    </w:p>
    <w:p>
      <w:pPr>
        <w:pStyle w:val="Normal"/>
        <w:rPr/>
      </w:pPr>
      <w:r>
        <w:rPr/>
      </w:r>
    </w:p>
    <w:p>
      <w:pPr>
        <w:pStyle w:val="Normal"/>
        <w:rPr/>
      </w:pPr>
      <w:r>
        <w:rPr/>
        <w:t>The other cultures around the world who enjoy longevity are Titicacas of Peru, Azerbaijans, Armenians, Hunzas of Pakistan and Tibetans. They attribute this to drinking “Milk of the Mountains” – the molten glacier water which contains crushed rocks in the glacial ice, is turbid and white like milk. The scientific inference from these is that consumption of Calcium whether coral calcium or in other forms is beneficial in prolonging human life.</w:t>
      </w:r>
    </w:p>
    <w:p>
      <w:pPr>
        <w:pStyle w:val="Normal"/>
        <w:rPr/>
      </w:pPr>
      <w:r>
        <w:rPr/>
        <w:t xml:space="preserve">     </w:t>
      </w:r>
    </w:p>
    <w:p>
      <w:pPr>
        <w:pStyle w:val="Normal"/>
        <w:rPr/>
      </w:pPr>
      <w:r>
        <w:rPr/>
        <w:t xml:space="preserve">Coral calcium is full of trace minerals, the major ones being calcium and magnesium. Humankind has been depleted of micronutrient elements essential for proper functioning of body cells. The soil polluted by industrialization does not have enough minerals to keep the human body going. These have to be present in the soil first to be absorbed into fruits, vegetables and other edible natural food. In contrast coral Calcium consists of 74 trace minerals that are naturally ionized which results in better absorption by the human body. Strangely, but truly there have never been doctors in Okinawa, Japan, owing to coral calcium, proving the effectiveness of coral calcium in keeping the human body healthy and fit, apart from longevity. Over 200 diseases are linked to mineral deficiency including diabetes, cancer, heart disease, gall bladder and kidney stones and arthritis. Coral calcium, by providing essential minerals helps in keeping the pH balance in human body. </w:t>
      </w:r>
    </w:p>
    <w:p>
      <w:pPr>
        <w:pStyle w:val="Normal"/>
        <w:rPr/>
      </w:pPr>
      <w:r>
        <w:rPr/>
        <w:t xml:space="preserve">    </w:t>
      </w:r>
    </w:p>
    <w:p>
      <w:pPr>
        <w:pStyle w:val="Normal"/>
        <w:rPr/>
      </w:pPr>
      <w:r>
        <w:rPr/>
        <w:t>pH in normal terms means potential hydrogen. It is a measure of hydrogen ion concentration in a fluid. pH is measured on a scale of 14, 7 being the midway or neutral. A pH value below 7 indicates acidic and above 7 indicates alkaline. When a fluid is acidic, it is oxygen deprived. A human body is said to be non diseased only when the pH value of bodily fluid is alkaline measuring between 7 and 8 on the pH scale. The normal pH value of blood is between 7.35 and 7.45. If it drops below 6.8 or rises above 7.8, life becomes non existent.</w:t>
      </w:r>
    </w:p>
    <w:p>
      <w:pPr>
        <w:pStyle w:val="Normal"/>
        <w:rPr/>
      </w:pPr>
      <w:r>
        <w:rPr/>
      </w:r>
    </w:p>
    <w:p>
      <w:pPr>
        <w:pStyle w:val="Normal"/>
        <w:rPr/>
      </w:pPr>
      <w:r>
        <w:rPr/>
        <w:t>Coral calcium increases the oxygen level in the body enabling to dump the toxic waste that keeps accumulating. Drinking oxygen rich spring or mineral water having high pH level combined with coral calcium and other minerals arms the human body with disease fighting ability, natural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51:00Z</dcterms:created>
  <dc:creator>sanku</dc:creator>
  <dc:description/>
  <dc:language>en-US</dc:language>
  <cp:lastModifiedBy>sanku</cp:lastModifiedBy>
  <dcterms:modified xsi:type="dcterms:W3CDTF">2005-12-31T10:51:00Z</dcterms:modified>
  <cp:revision>2</cp:revision>
  <dc:subject/>
  <dc:title/>
</cp:coreProperties>
</file>