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Garamond"/>
        </w:rPr>
        <w:t xml:space="preserve">                               </w:t>
      </w:r>
      <w:r>
        <w:rPr/>
        <w:t>Bad credit repair</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t xml:space="preserve">Bad credit stands for poor credit rating in any type of loan facility. Poor credit history can always reject the borrower to have loan facility in any point of time when it comes to the part of conservative lenders such as banks. But in these days bad credit is no more creating any overwhelming trouble for the people in borrowing money because many lending institutions come forward with various loan facilities even with bad credit so that you don’t need to make any pledge any type of asset as collateral security for your loan. Taking bad credit facility you just have to pay off loan with higher interest rate than the borrower having good credit loan facility as from the part of lenders giving loan with bad credit is always more risky than with good credit. </w:t>
      </w:r>
    </w:p>
    <w:p>
      <w:pPr>
        <w:pStyle w:val="Normal"/>
        <w:rPr>
          <w:rFonts w:ascii="Garamond" w:hAnsi="Garamond" w:cs="Garamond"/>
          <w:b/>
          <w:b/>
          <w:bCs/>
        </w:rPr>
      </w:pPr>
      <w:r>
        <w:rPr>
          <w:rFonts w:cs="Garamond" w:ascii="Garamond" w:hAnsi="Garamond"/>
          <w:b/>
          <w:bCs/>
        </w:rPr>
        <w:t>So now there is a complete solution of borrowing loan with bad credit. You don’t have to have headache even when you can’t meet the payments at given period. First for repairing your credit you have to come out with the exact ideas of the resources that can help you in repayment of loan. For offering a sold solution to this problem some have come out with credit repairing kit in market that can help you as per your requirement. Regarding that facility to repair your credit various libraries are playing a great to make the people sensitive to bad credit loan and remove the fear they have for taking loan with bad credit. As it is almost unknown to the people so there are also availability of copy or fax machines in case you need to copy any information or guide and to consult with your lenders. The guide kits include some specific instruction by which you can make your next steps in this process of repairing your credit.</w:t>
      </w:r>
    </w:p>
    <w:p>
      <w:pPr>
        <w:pStyle w:val="Normal"/>
        <w:rPr>
          <w:rFonts w:ascii="Garamond" w:hAnsi="Garamond" w:cs="Garamond"/>
          <w:b/>
          <w:b/>
          <w:bCs/>
        </w:rPr>
      </w:pPr>
      <w:r>
        <w:rPr>
          <w:rFonts w:cs="Garamond" w:ascii="Garamond" w:hAnsi="Garamond"/>
          <w:b/>
          <w:bCs/>
        </w:rPr>
        <w:t>So in your first step collecting the copies of credit reports from the various credit agencies. Any report having any inaccurate information will be cancelled. You wait till the disputes are investigated by the agencies as such updated report makes your task easy to prove your creditworthiness in future deliberately. After obtaining such credit reports start making evaluation of your financial position. If it is found that you cant make the minimum amount required for repayment, avoid making any further promises and be active to make an immediate consultation with the lenders. That can positively lead you to make your repayment process without any such hurdle you fear about. In such cases even it is found that the lenders appreciate the borrower for their willingness to pay the amount back and thus make the process more easy than before. If that is not enough then make your next step with consultation with various credit counseling bureaus. Don’t hesitate to represent your problem in front of them; they will definitely help you out with best effort.</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t>So don’t make your step back from this process because it is no longer a trouble in borrowing money rather it offers you the strong opportunity to repair your credit history and makes your way smooth to reinstate your credibility for which one day you were confused and falter in making any step in taking loan with bad credit.</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Garamond" w:hAnsi="Garamond" w:cs="Garamond"/>
      <w:b/>
      <w:bCs/>
      <w:sz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5T04:29:00Z</dcterms:created>
  <dc:creator>pc1</dc:creator>
  <dc:description/>
  <dc:language>en-US</dc:language>
  <cp:lastModifiedBy>pc1</cp:lastModifiedBy>
  <dcterms:modified xsi:type="dcterms:W3CDTF">2005-12-15T06:05:00Z</dcterms:modified>
  <cp:revision>15</cp:revision>
  <dc:subject/>
  <dc:title>                               Bad credit repair</dc:title>
</cp:coreProperties>
</file>