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rtgages for people with bad credit</w:t>
        <w:br/>
        <w:br/>
        <w:t>The most important factor that determines whether a person is can procure a loan for himself or not is the fact, whether is past credit history is stable enough or not. All factors depend on his past record of handling credits. A bad credit history implies that his appeal for a loan would be rejected and won’t be met in most of the places. And the worst part is that, if the concerned individual in his past has ever been declared as bankrupt or had a foreclosure, then for sure the borrower would face difficulties when he tries to get a financing for a home mortgage purchase, home equity or second mortgage loan. But the gab that home loans are not available for people with bad credit history is just a baseless myth. Since these loans are available to people with bad credit history too. The way however to find such a kind of loan, however is to be to be persistent in looking out for such kind of loans, because there are home mortgage loans for people with bad credit.</w:t>
        <w:br/>
        <w:br/>
        <w:t>The basic problems involving, the process of procuring loan arises from the activities of sub-prime lenders. These are those lenders who actually work really hard for fetching loans for the people with bad credit background and low credit score and then the charge absolutely unreasonable price for the job. Borrowers should be careful of borrowing money from sub-prime lenders, as they can charge high interest rates which, comparatively are too high than the market rate. Not only this, but these lenders also charge unreasonable pre-payment penalties. Online articles are posted in websites to inform the borrowers about their existence and caution them.</w:t>
        <w:br/>
        <w:t>However, it’s not absolutely impossible to find lenders who give out loans at reasonable rates and agreeable charges, to people who have a bad credit history. All a borrower needs to do is look around and talk to different mortgage brokers, which would prove to be helpful to find a lender, that can get them an approved loan with a reasonable interest rate and fair terms of repayment.</w:t>
        <w:br/>
        <w:br/>
        <w:t>Things that the borrower, should make sure about, are that he makes use of the lowest interest rate and terms possible. Specially a borrower with a bad credit history and bad credit score should make sure that he sends application for loans to a number of different lenders, since it would be sensible for him to make comparison between different mortgage loan quotes, so that he makes sure that he chooses the best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39:00Z</dcterms:created>
  <dc:creator>papu</dc:creator>
  <dc:description/>
  <dc:language>en-US</dc:language>
  <cp:lastModifiedBy>papu</cp:lastModifiedBy>
  <dcterms:modified xsi:type="dcterms:W3CDTF">2006-01-12T10:40:00Z</dcterms:modified>
  <cp:revision>1</cp:revision>
  <dc:subject/>
  <dc:title>Mortgages for people with bad credit</dc:title>
</cp:coreProperties>
</file>