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 w:hanging="0"/>
        <w:rPr/>
      </w:pPr>
      <w:r>
        <w:rPr/>
        <w:t>Home equity loan</w:t>
      </w:r>
    </w:p>
    <w:p>
      <w:pPr>
        <w:pStyle w:val="Normal"/>
        <w:rPr/>
      </w:pPr>
      <w:r>
        <w:rPr/>
      </w:r>
    </w:p>
    <w:p>
      <w:pPr>
        <w:pStyle w:val="Normal"/>
        <w:ind w:left="468" w:right="684" w:hanging="0"/>
        <w:rPr/>
      </w:pPr>
      <w:r>
        <w:rPr/>
        <w:t xml:space="preserve">             </w:t>
      </w:r>
      <w:r>
        <w:rPr/>
        <w:t>Home equity loan refers to the loan which is granted on the basis of the equity involved in home, i.e. taking loan using the residential asset of the individual as collateral. Home equity loan is the highest demanded loan, because of its various salient features, which make it more and more accessible and affordable. This type of loans is available to any individual who owns a house, which is the only criterion to be fulfilled to have this loan. This loan has been so much appreciated because it is easily assessable with not much formalities involved and also that the repayment procedure is really easy. These loans are available for different purposes like debt consolidation, education, renovation of the house and other things as well.</w:t>
      </w:r>
    </w:p>
    <w:p>
      <w:pPr>
        <w:pStyle w:val="Normal"/>
        <w:rPr/>
      </w:pPr>
      <w:r>
        <w:rPr/>
      </w:r>
    </w:p>
    <w:p>
      <w:pPr>
        <w:pStyle w:val="Normal"/>
        <w:ind w:left="468" w:right="684" w:hanging="0"/>
        <w:rPr/>
      </w:pPr>
      <w:r>
        <w:rPr/>
        <w:t xml:space="preserve">                       </w:t>
      </w:r>
      <w:r>
        <w:rPr/>
        <w:t>The repayment of the loan is made really easy, where the debtor needs to repay the principal along with the meager amounts of interest. The debtor is at benefit when he is taking up home equity loan since the loan amount is decided at the face value of the house and also at times it is extended up to 125% of the face-value of the house. The debtor, after having the limit of credit, can withdraw money from the loan amount according to his needs and is needed to pay the interest on the amount he has withdrawn and not the amount that has been fixed as his credit limit. These easy payment schemes along with easy interest payments has made this kind of loan the most popular among the masses, who prefer taking loan through home equity loans.</w:t>
      </w:r>
    </w:p>
    <w:p>
      <w:pPr>
        <w:pStyle w:val="Normal"/>
        <w:ind w:left="468" w:right="684" w:hanging="0"/>
        <w:rPr/>
      </w:pPr>
      <w:r>
        <w:rPr/>
      </w:r>
    </w:p>
    <w:p>
      <w:pPr>
        <w:pStyle w:val="Normal"/>
        <w:ind w:left="468" w:right="684" w:hanging="0"/>
        <w:rPr/>
      </w:pPr>
      <w:r>
        <w:rPr/>
        <w:t xml:space="preserve">                      </w:t>
      </w:r>
      <w:r>
        <w:rPr/>
        <w:t xml:space="preserve">The best way of leveraging the pecuniary value that is invested in the house is by going for home equity loans. Many imperative purposes are solved by utilizing the money involved in the house, which is left not for much of productive utilization. By taking up a loan through home equity loans, the amount invested in the house, which has not much liquidity is put to good use without much hassles, since it involves easy repayment and low interest rates.   </w:t>
      </w:r>
    </w:p>
    <w:p>
      <w:pPr>
        <w:pStyle w:val="Normal"/>
        <w:ind w:left="442" w:right="424" w:hanging="0"/>
        <w:rPr/>
      </w:pPr>
      <w:r>
        <w:rPr/>
        <w:t xml:space="preserve"> </w:t>
      </w:r>
      <w:r>
        <w:rPr/>
        <w:t xml:space="preserve">Also the interest of these loans is tax-deductible and does not involve bringing in many tax hassles. The loan is very friendly which keeps the debtor away from many problems that are faced by the individuals taking loan through the traditional ways of taking loans. The best part of this is, any individual of any background, having the worst of credit records can also manage to procure a loan through home equity loan, provided he owns a house of his own and that house has got some value, on which the creditor reckons the limit of credit for the debtor. This loan involves revolving line of credit which is very beneficial for the debtor taking up to loan.   </w:t>
      </w:r>
    </w:p>
    <w:sectPr>
      <w:type w:val="nextPage"/>
      <w:pgSz w:w="12240" w:h="20160"/>
      <w:pgMar w:left="720" w:right="1138" w:gutter="0" w:header="0" w:top="897"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39:00Z</dcterms:created>
  <dc:creator>Akash-9</dc:creator>
  <dc:description/>
  <cp:keywords/>
  <dc:language>en-US</dc:language>
  <cp:lastModifiedBy>Akash-9</cp:lastModifiedBy>
  <dcterms:modified xsi:type="dcterms:W3CDTF">2005-12-23T08:32:00Z</dcterms:modified>
  <cp:revision>1</cp:revision>
  <dc:subject/>
  <dc:title>Home equity loan</dc:title>
</cp:coreProperties>
</file>