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EATING LIKE THE SPANISH</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Bored of cooking every day the same meals, the same recipes, and want to try something different and exoti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You can choose any culture, any country you want and you will find specific traditional food for each and every one of them. But there is something different about the way the Spanish cook, they just make food enjoying it and this is what matters and offers such tasty resul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irst of all you have to know Spanish people like to eat a lot of eggs. But they never, or almost never, eat boiled eggs like we do. The traditional egg preparation method is to scramble them and fry them, obtaining a delicious omlette with potatoes and lots of onions added in the frying pan. The Spanish tortilla, as it is called is an exceptional and nutritional way to feed your family for lunc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other wonderful dish is the paella. The paella means that you will pretty much throw in the frying pan everything you have in your fridge. Everything that goes with each other, of course. The base for the paella is usually obtained out of boiled chicken wings of legs and to it we will add vegetables assorted to our taste. It is important that we fry everything together in olive oil for a better taste. We can even add fruits in the pan and after everything is done, just a minute before turning off the fire, we pour in the pan an assorted natural juice or liqueur or wine, whatever we want as long as we think we will like it. And the result will be an absolutely extraordinary dish made to fit our every taste and desi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panish deserts are often a dream, but they can be rather difficult to prepare and they usually contain lots of calories. Spanish cooking in generally is for people that really have time to spend in the kitchen and enjoy doing it. Most Spanish dishes take a log time to complete and a regular Spanish meal can require up to 3 or even 4 dishes to ser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you are willing to try but don’t really have that much time on your hand them you can just go to a Spanish restaurant near you an d see for a change how Spanish people eat. But if you experience weight problems you must be careful on how much you eat, Spanish food can be addictive and it contains many calories to give you lots of benefic energy.</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AcronimHTML">
    <w:name w:val="Acronim HTML"/>
    <w:basedOn w:val="Fontdeparagrafimplicit"/>
    <w:qFormat/>
    <w:rPr/>
  </w:style>
  <w:style w:type="character" w:styleId="StrongEmphasis">
    <w:name w:val="Strong"/>
    <w:basedOn w:val="Fontdeparagrafimplicit"/>
    <w:qFormat/>
    <w:rPr>
      <w:b/>
      <w:bCs/>
    </w:rPr>
  </w:style>
  <w:style w:type="character" w:styleId="Emphasis">
    <w:name w:val="Emphasis"/>
    <w:basedOn w:val="Fontdeparagrafimplicit"/>
    <w:qFormat/>
    <w:rPr>
      <w:i/>
      <w:iCs/>
    </w:rPr>
  </w:style>
  <w:style w:type="character" w:styleId="Postbody">
    <w:name w:val="postbody"/>
    <w:basedOn w:val="Fontdeparagrafimplicit"/>
    <w:qFormat/>
    <w:rPr/>
  </w:style>
  <w:style w:type="character" w:styleId="Titlu">
    <w:name w:val="titlu"/>
    <w:basedOn w:val="Fontdeparagrafimplicit"/>
    <w:qFormat/>
    <w:rPr/>
  </w:style>
  <w:style w:type="character" w:styleId="Negru">
    <w:name w:val="negru"/>
    <w:basedOn w:val="Fontdeparagrafimplicit"/>
    <w:qFormat/>
    <w:rPr/>
  </w:style>
  <w:style w:type="character" w:styleId="Textcolor23">
    <w:name w:val="textcolor23"/>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9T08:32:00Z</dcterms:created>
  <dc:creator>smk</dc:creator>
  <dc:description/>
  <dc:language>en-US</dc:language>
  <cp:lastModifiedBy>smk</cp:lastModifiedBy>
  <dcterms:modified xsi:type="dcterms:W3CDTF">2005-12-29T08:32:00Z</dcterms:modified>
  <cp:revision>2</cp:revision>
  <dc:subject/>
  <dc:title>EYEBROWS – THE KEY TO PERFCET EYES</dc:title>
</cp:coreProperties>
</file>