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"INFO-LOADING" CAN INCREASE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YOUR AD'S  PULLING POWE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re are many schools of thought on how to write a successful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rect-response ad, letter or brochure.  Some say you need to be subtle,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ome say be harsh, some say be round-about, some say be direct.  There is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ne technique, though, that is coming to the forefront as one of the most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uccessful to employ.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fo-Loading is the style of overloading an advertisement with information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bout your product or service.  The theory is, you give the customer more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formation than they'd ever want on your product/service, and they'll feel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ore confident about you and what you offer.  Also, the customer that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ctually reads through it all is the one who's interested enough to buy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you offer.  The good news is, it works!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ere's how to do it.  Say you're planning a quarter-page display ad in a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gazine.  Instead of leaving a lot of white space, so it looks open, and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stead of putting pictures in to catch the eye, fill the whole space with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xt!  Load it with as much information as you can fit in, without making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t unreadable.  To prevent it from looking like a grey blur when the reader's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yes scan through the page, put a bold, black box around the ad, a bold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adline, and emphasize important words and phrases with bold prin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You can do the same thing with a mailing.  Put together a four-page sales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etter loaded with copy, then add a brochure/flyer that re-emphasizes the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portant points in even greater detail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few cautions with this technique.  First, make sure you actually have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omething to say!  We are so conditioned to being economical with our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ords in advertising that it'll be hard to info-load without feeling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petitious. Instead of rambling on about features, tell customers every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ingle benefit they'll get from your product/service.  BENEFIT is the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mportant word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ive Info-Loading a try.  Depending on your audience and what you're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rying to sell, you may find that info-loading can load more sales into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bank account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23:44:00Z</dcterms:created>
  <dc:creator> </dc:creator>
  <dc:description/>
  <dc:language>en-US</dc:language>
  <cp:lastModifiedBy> </cp:lastModifiedBy>
  <dcterms:modified xsi:type="dcterms:W3CDTF">2006-07-04T23:44:00Z</dcterms:modified>
  <cp:revision>2</cp:revision>
  <dc:subject/>
  <dc:title>"INFO-LOADING" CAN INCREASE</dc:title>
</cp:coreProperties>
</file>