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Ask the Right Questions Fir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OK.  You have joined a couple of dating services and written a killer profile.  You’ve uploaded a good picture and now you are going to chat with a contact.  What now?  How do you start separating those who have real potential and those who don’t have any potential at all?  You need to find out something about who this strange woman really is and not just who she wants you to believe she is.  It would be nice if women wore labels like “Gold Digger” or “Daddy’s girl”….but they don’t so it’s up to you to find these things out and you can’t just ask direct questions.  You need to know what mistakes you can avoid making and how to impress this lady if you decide you want to do that.  </w:t>
      </w:r>
    </w:p>
    <w:p>
      <w:pPr>
        <w:pStyle w:val="Normal"/>
        <w:spacing w:lineRule="auto" w:line="264"/>
        <w:rPr>
          <w:sz w:val="28"/>
          <w:szCs w:val="28"/>
        </w:rPr>
      </w:pPr>
      <w:r>
        <w:rPr>
          <w:sz w:val="28"/>
          <w:szCs w:val="28"/>
        </w:rPr>
      </w:r>
    </w:p>
    <w:p>
      <w:pPr>
        <w:pStyle w:val="Normal"/>
        <w:spacing w:lineRule="auto" w:line="264"/>
        <w:rPr/>
      </w:pPr>
      <w:r>
        <w:rPr>
          <w:sz w:val="28"/>
          <w:szCs w:val="28"/>
        </w:rPr>
        <w:t xml:space="preserve">After you are past the initial small talk, ask her, “What are the biggest mistakes guys make when dating online?”  Listen carefully to her answers.  She’s going to tell you a lot about herself and her views on men in general.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ext you should ask her, “What do you really think about online dating?”  Now she will tell you if she has had any bad experiences dating o line and help you to avoid making the same things wrong.  </w:t>
      </w:r>
    </w:p>
    <w:p>
      <w:pPr>
        <w:pStyle w:val="Normal"/>
        <w:spacing w:lineRule="auto" w:line="264"/>
        <w:rPr>
          <w:sz w:val="28"/>
          <w:szCs w:val="28"/>
        </w:rPr>
      </w:pPr>
      <w:r>
        <w:rPr>
          <w:sz w:val="28"/>
          <w:szCs w:val="28"/>
        </w:rPr>
      </w:r>
    </w:p>
    <w:p>
      <w:pPr>
        <w:pStyle w:val="Normal"/>
        <w:spacing w:lineRule="auto" w:line="264"/>
        <w:rPr/>
      </w:pPr>
      <w:r>
        <w:rPr>
          <w:sz w:val="28"/>
          <w:szCs w:val="28"/>
        </w:rPr>
        <w:t xml:space="preserve">Now for the all-important one…..”What caused the break up in your last relationship?”  If she puts all the blame on the guy, you should probably move on to the next prospect.  If she takes all the blame herself, you should probably do the same.  If she says the breakup was by mutual consent or that the relationship just wasn’t right for either of them, you’ve heard the right answer.  Move forward but always with cauti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king the right questions will give you insight and make you more confident when you meet the lady for the first 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12)</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1:41:00Z</dcterms:created>
  <dc:creator>Grace Bridges</dc:creator>
  <dc:description/>
  <dc:language>en-US</dc:language>
  <cp:lastModifiedBy>user</cp:lastModifiedBy>
  <dcterms:modified xsi:type="dcterms:W3CDTF">2006-03-02T10:49:00Z</dcterms:modified>
  <cp:revision>2</cp:revision>
  <dc:subject/>
  <dc:title>ASK THE RIGHT QUESTIONS FIRST</dc:title>
</cp:coreProperties>
</file>